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Kravaře ON – rekonstrukce výpravní budovy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Kravaře ve Slezsku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280/2019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2281; km 21,5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JM YARD service, s.r.o., Suderova 2024/8, Ostrava - Mariánské Hory, 709 00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Vyhotovení mapových podkladů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DS-101 AC+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JM YARD service, s.r.o. bylo provedeno zaměření požadovaného území a vyhotovení mapových podkladů pro stavbu „Kravaře ON – rekonstrukce výpravní budovy“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byly použity body ŽBP č. 549, 550, 551 a 552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19. 8. 2019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obné body osy koleje byly zaměřeny na rozchodku z bodů ŽBP a určeny ve 2. třídě přesnosti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některé prvky zjednodušeně (nástupiště, schody…), nebo prvky které nejsou definovány v M20/MP006 (temeno kolejnice…)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9.2019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8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19-09-04T09:04:00Z</dcterms:modified>
  <cp:revision>15</cp:revision>
  <dc:subject/>
  <dc:title>ŽS BRNO a</dc:title>
</cp:coreProperties>
</file>