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bookmarkStart w:id="0" w:name="_Hlk65005343"/>
      <w:r>
        <w:rPr>
          <w:b/>
          <w:bCs/>
          <w:sz w:val="22"/>
          <w:szCs w:val="22"/>
        </w:rPr>
        <w:t>Rekonstrukce PZS v km 92,113 (P7949) na trati Brno – Vlárský průsmyk</w:t>
      </w:r>
      <w:bookmarkEnd w:id="0"/>
      <w:r>
        <w:rPr>
          <w:b/>
          <w:bCs/>
          <w:sz w:val="22"/>
          <w:szCs w:val="22"/>
        </w:rPr>
        <w:t>“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</w:t>
        <w:tab/>
        <w:t>GEODETICKÁ DOKUMENTA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bookmarkStart w:id="1" w:name="_Hlk57051515"/>
      <w:bookmarkEnd w:id="1"/>
      <w:r>
        <w:rPr>
          <w:b/>
          <w:bCs/>
          <w:sz w:val="22"/>
          <w:szCs w:val="22"/>
        </w:rPr>
        <w:t xml:space="preserve">I.1 </w:t>
        <w:tab/>
        <w:t>Technická zpráv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2</w:t>
        <w:tab/>
        <w:t>Majetkoprávní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Seznam nemovitostí dotčených stavbou</w:t>
      </w:r>
    </w:p>
    <w:p>
      <w:pPr>
        <w:pStyle w:val="Normal"/>
        <w:rPr/>
      </w:pPr>
      <w:bookmarkStart w:id="2" w:name="_Hlk57922180"/>
      <w:bookmarkEnd w:id="2"/>
      <w:r>
        <w:rPr>
          <w:b/>
          <w:bCs/>
          <w:sz w:val="22"/>
          <w:szCs w:val="22"/>
        </w:rPr>
        <w:tab/>
        <w:t>2</w:t>
        <w:tab/>
        <w:t>Situace nemovitostí dotčených stavbou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bookmarkStart w:id="3" w:name="_Hlk57922180"/>
      <w:bookmarkEnd w:id="3"/>
      <w:r>
        <w:rPr>
          <w:b/>
          <w:bCs/>
          <w:sz w:val="22"/>
          <w:szCs w:val="22"/>
        </w:rPr>
        <w:t>3</w:t>
        <w:tab/>
        <w:t>Údaje z katastru nemovitostí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  <w:tab/>
        <w:t>Seznam sousedních nemovitostí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5</w:t>
        <w:tab/>
        <w:t>Situace vztahů ÚMVŽST mezi ČD,a.s. a SŽ,s.o. – Neobsazen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3</w:t>
        <w:tab/>
        <w:t>Návrh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Bodové pole – vytyčovací síť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</w:t>
        <w:tab/>
        <w:t>Přehled bodového pole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3</w:t>
        <w:tab/>
        <w:t>Seznam souřadnic - vytyčovací síť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4</w:t>
        <w:tab/>
        <w:t>Koordinační vytyčovací výkres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Koordinační vytyčovací výkres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</w:t>
        <w:tab/>
        <w:t>Koordinační vytyčovací výkr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5</w:t>
        <w:tab/>
        <w:t>Obvod stavby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Obvod stavby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</w:t>
        <w:tab/>
        <w:t>Obvod stavby – přehledná situa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6</w:t>
        <w:tab/>
        <w:t>Geodetické a mapové podklad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4" w:name="_Hlk57051515"/>
      <w:bookmarkStart w:id="5" w:name="_Hlk57051515"/>
      <w:bookmarkEnd w:id="5"/>
    </w:p>
    <w:p>
      <w:pPr>
        <w:pStyle w:val="Normal"/>
        <w:rPr/>
      </w:pPr>
      <w:r>
        <w:rPr>
          <w:bCs/>
          <w:sz w:val="22"/>
          <w:szCs w:val="22"/>
        </w:rPr>
        <w:t>Poznámk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ýstupy jsou vyhotoveny v papírové podobě, v souborech PDF, DGN, TXT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Word, Excel, dle charakteru příloh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6:31:00Z</dcterms:created>
  <dc:creator>Smetana</dc:creator>
  <dc:description/>
  <cp:keywords/>
  <dc:language>en-US</dc:language>
  <cp:lastModifiedBy>uzivatel</cp:lastModifiedBy>
  <cp:lastPrinted>2012-07-19T15:04:00Z</cp:lastPrinted>
  <dcterms:modified xsi:type="dcterms:W3CDTF">2021-02-24T09:50:00Z</dcterms:modified>
  <cp:revision>113</cp:revision>
  <dc:subject/>
  <dc:title>_____________________________________</dc:title>
</cp:coreProperties>
</file>