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konstrukce PZS v km 92,113 (P7949) na trati Brno – Vlárský průsmyk“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708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Ú:</w:t>
        <w:tab/>
        <w:t>Ostrožské Předměstí (773123), obec Uherské Ostroh, okres Uherské Hradiště, kraj Zlínský (DKM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ážní nemovitosti:</w:t>
        <w:tab/>
        <w:tab/>
        <w:t>3591/22, 3591/25, st. 371, st. 374, 3591/23, 8314, 3591/24, 774/28</w:t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bCs/>
          <w:sz w:val="22"/>
          <w:szCs w:val="22"/>
        </w:rPr>
        <w:t>Mimodrážní nemovitosti:</w:t>
        <w:tab/>
        <w:t>774/6, 3591/17, st. 1317, st. 1318, 774/39, 3591/21, 3591/20, 769/4, 3565/3, 1461/1, 1461/9, 1461/17, 1462/2, 1463/2, 1464/1, st. 423, st. 422, st. 406, 156/7, st. 552, 1505/2, 1505/151, 1505/150, 1505/149, 1505/148, 1505/147, 1505/152, 1505/81, st. 638/2, 3542/1, 809/17, 809/16, 809/27, 809/15, 809/13, 809/36, 3565/10, st. 474, 1465/5, 1465/1, 1505/206, 1505/167, st. 504, st. 526, 1505/161, st. 536/2</w:t>
      </w:r>
    </w:p>
    <w:sectPr>
      <w:type w:val="nextPage"/>
      <w:pgSz w:w="11906" w:h="16838"/>
      <w:pgMar w:left="1134" w:right="9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00:00Z</dcterms:created>
  <dc:creator>Smetana</dc:creator>
  <dc:description/>
  <cp:keywords/>
  <dc:language>en-US</dc:language>
  <cp:lastModifiedBy>uzivatel</cp:lastModifiedBy>
  <cp:lastPrinted>2021-02-24T11:47:00Z</cp:lastPrinted>
  <dcterms:modified xsi:type="dcterms:W3CDTF">2021-02-24T11:35:00Z</dcterms:modified>
  <cp:revision>11</cp:revision>
  <dc:subject/>
  <dc:title>_____________________________________</dc:title>
</cp:coreProperties>
</file>