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>VÝPRAVNÍ BUDOVA SEVER, stavědlo č. 3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/>
      </w:pPr>
      <w:r>
        <w:rPr>
          <w:b/>
          <w:bCs/>
          <w:caps/>
          <w:spacing w:val="0"/>
          <w:lang w:eastAsia="cs-CZ"/>
        </w:rPr>
        <w:t xml:space="preserve">BRNO - MALOMĚŘICE                  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 xml:space="preserve">PARC. Č. 1897/48                                                                                             zaměření                                        </w:t>
      </w:r>
    </w:p>
    <w:p>
      <w:pPr>
        <w:pStyle w:val="Adrest"/>
        <w:pBdr>
          <w:bottom w:val="single" w:sz="4" w:space="1" w:color="000000"/>
        </w:pBdr>
        <w:tabs>
          <w:tab w:val="clear" w:pos="709"/>
          <w:tab w:val="right" w:pos="9639" w:leader="none"/>
        </w:tabs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 xml:space="preserve">K. Ú. BRNO - MALOMĚŘICE (612499)                                               skutečného stavu BUDOVY       </w:t>
      </w:r>
      <w:r>
        <w:rPr>
          <w:caps/>
          <w:spacing w:val="0"/>
          <w:lang w:eastAsia="cs-CZ"/>
        </w:rPr>
        <w:tab/>
      </w:r>
    </w:p>
    <w:p>
      <w:pPr>
        <w:pStyle w:val="Normal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Adrest"/>
        <w:tabs>
          <w:tab w:val="clear" w:pos="709"/>
          <w:tab w:val="right" w:pos="9072" w:leader="none"/>
        </w:tabs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Normal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drest"/>
        <w:tabs>
          <w:tab w:val="clear" w:pos="709"/>
          <w:tab w:val="right" w:pos="9072" w:leader="none"/>
        </w:tabs>
        <w:spacing w:lineRule="auto" w:line="240" w:before="0" w:after="12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right="2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ind w:left="709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A - Průvodní zpráva</w:t>
      </w:r>
    </w:p>
    <w:p>
      <w:pPr>
        <w:pStyle w:val="Footer"/>
        <w:ind w:left="709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B – SOUHRNNÁ TECHNICKÁ ZPRÁVA</w:t>
      </w:r>
    </w:p>
    <w:p>
      <w:pPr>
        <w:pStyle w:val="Heading5"/>
        <w:ind w:left="1134" w:right="1133" w:hanging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 xml:space="preserve">Investor:    </w:t>
        <w:tab/>
        <w:t>Správa železniční dopravní cesty, státní organizace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ab/>
        <w:t>Dlážděná 1003/7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>
          <w:rFonts w:eastAsia="Arial"/>
        </w:rPr>
        <w:t xml:space="preserve"> </w:t>
      </w:r>
      <w:r>
        <w:rPr/>
        <w:tab/>
        <w:t>110 00 Praha 1 - Nové Město</w:t>
      </w:r>
    </w:p>
    <w:p>
      <w:pPr>
        <w:pStyle w:val="Normal"/>
        <w:rPr/>
      </w:pPr>
      <w:r>
        <w:rPr/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>Zpracovatel:</w:t>
        <w:tab/>
      </w:r>
      <w:r>
        <w:rPr>
          <w:spacing w:val="0"/>
        </w:rPr>
        <w:t>Ing. Vladimír Res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>
          <w:spacing w:val="0"/>
          <w:lang w:eastAsia="cs-CZ"/>
        </w:rPr>
        <w:tab/>
      </w:r>
      <w:r>
        <w:rPr>
          <w:spacing w:val="0"/>
        </w:rPr>
        <w:t>PROJEKT 505, spol. s r.o.</w:t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</w:rPr>
      </w:pPr>
      <w:r>
        <w:rPr>
          <w:spacing w:val="0"/>
        </w:rPr>
        <w:tab/>
        <w:t>Jižní svahy 12, 621 00 Brno - Ivanovice</w:t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</w:rPr>
      </w:pPr>
      <w:r>
        <w:rPr>
          <w:spacing w:val="0"/>
        </w:rPr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</w:rPr>
      </w:pPr>
      <w:r>
        <w:rPr>
          <w:spacing w:val="0"/>
        </w:rPr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ab/>
        <w:t>Datum:</w:t>
        <w:tab/>
        <w:t>prosinec 2018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-  PRŮVODNÍ ZPRÁV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1</w:t>
        <w:tab/>
        <w:t>Identifikační údaj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1.1</w:t>
        <w:tab/>
        <w:t>Údaje o stavbě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)</w:t>
        <w:tab/>
      </w:r>
      <w:r>
        <w:rPr>
          <w:rFonts w:cs="Arial" w:ascii="Arial" w:hAnsi="Arial"/>
          <w:sz w:val="18"/>
          <w:szCs w:val="18"/>
          <w:u w:val="single"/>
        </w:rPr>
        <w:t>Název stavby :</w:t>
      </w:r>
      <w:r>
        <w:rPr>
          <w:rFonts w:cs="Arial" w:ascii="Arial" w:hAnsi="Arial"/>
          <w:sz w:val="18"/>
          <w:szCs w:val="18"/>
        </w:rPr>
        <w:t xml:space="preserve"> 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Styl"/>
        <w:spacing w:before="57" w:after="0"/>
        <w:ind w:right="283" w:firstLine="709"/>
        <w:jc w:val="both"/>
        <w:rPr>
          <w:sz w:val="18"/>
          <w:szCs w:val="18"/>
        </w:rPr>
      </w:pPr>
      <w:r>
        <w:rPr>
          <w:sz w:val="18"/>
          <w:szCs w:val="18"/>
        </w:rPr>
        <w:t>Výpravní budova SEVER, stavědlo č 3, Brno – Maloměřice</w:t>
      </w:r>
    </w:p>
    <w:p>
      <w:pPr>
        <w:pStyle w:val="Styl"/>
        <w:spacing w:before="57" w:after="0"/>
        <w:ind w:right="283" w:firstLine="709"/>
        <w:jc w:val="both"/>
        <w:rPr>
          <w:sz w:val="18"/>
          <w:szCs w:val="18"/>
        </w:rPr>
      </w:pPr>
      <w:r>
        <w:rPr>
          <w:sz w:val="18"/>
          <w:szCs w:val="18"/>
        </w:rPr>
        <w:t>inv.č.:  IC6000385606</w:t>
      </w:r>
    </w:p>
    <w:p>
      <w:pPr>
        <w:pStyle w:val="Styl"/>
        <w:spacing w:before="57" w:after="0"/>
        <w:ind w:right="283" w:firstLine="709"/>
        <w:jc w:val="both"/>
        <w:rPr/>
      </w:pPr>
      <w:r>
        <w:rPr>
          <w:sz w:val="18"/>
          <w:szCs w:val="18"/>
        </w:rPr>
        <w:t>Parcelní číslo 1897/48, k. ú. Brno - Maloměřice (612499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b)</w:t>
        <w:tab/>
      </w:r>
      <w:r>
        <w:rPr>
          <w:rFonts w:cs="Arial" w:ascii="Arial" w:hAnsi="Arial"/>
          <w:sz w:val="18"/>
          <w:szCs w:val="18"/>
          <w:u w:val="single"/>
        </w:rPr>
        <w:t>Místo stavby  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Styl"/>
        <w:spacing w:before="57" w:after="0"/>
        <w:ind w:right="283" w:firstLine="709"/>
        <w:jc w:val="both"/>
        <w:rPr>
          <w:sz w:val="18"/>
          <w:szCs w:val="18"/>
        </w:rPr>
      </w:pPr>
      <w:r>
        <w:rPr>
          <w:sz w:val="18"/>
          <w:szCs w:val="18"/>
        </w:rPr>
        <w:t>Výpravní budova SEVER, stavědlo č 3, Brno – Maloměřice, inv.č.:  IC6000385606</w:t>
      </w:r>
    </w:p>
    <w:p>
      <w:pPr>
        <w:pStyle w:val="Styl"/>
        <w:spacing w:before="57" w:after="0"/>
        <w:ind w:right="283" w:firstLine="709"/>
        <w:jc w:val="both"/>
        <w:rPr/>
      </w:pPr>
      <w:r>
        <w:rPr>
          <w:sz w:val="18"/>
          <w:szCs w:val="18"/>
        </w:rPr>
        <w:t>Katastrální území:</w:t>
        <w:tab/>
        <w:t xml:space="preserve">    Brno - Maloměřice (612499)</w:t>
      </w:r>
    </w:p>
    <w:p>
      <w:pPr>
        <w:pStyle w:val="Styl"/>
        <w:spacing w:before="57" w:after="0"/>
        <w:ind w:right="283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arcelní čísla </w:t>
      </w:r>
    </w:p>
    <w:p>
      <w:pPr>
        <w:pStyle w:val="Styl"/>
        <w:spacing w:before="57" w:after="0"/>
        <w:ind w:right="283" w:firstLine="709"/>
        <w:jc w:val="both"/>
        <w:rPr/>
      </w:pPr>
      <w:r>
        <w:rPr>
          <w:sz w:val="18"/>
          <w:szCs w:val="18"/>
        </w:rPr>
        <w:t>- stavba :</w:t>
        <w:tab/>
        <w:tab/>
        <w:t>1897/48, k. ú. Brno - Maloměřice (612499)</w:t>
      </w:r>
    </w:p>
    <w:p>
      <w:pPr>
        <w:pStyle w:val="Styl"/>
        <w:spacing w:before="57" w:after="0"/>
        <w:ind w:right="283" w:firstLine="709"/>
        <w:jc w:val="both"/>
        <w:rPr/>
      </w:pPr>
      <w:r>
        <w:rPr>
          <w:sz w:val="18"/>
          <w:szCs w:val="18"/>
        </w:rPr>
        <w:t xml:space="preserve">- přípojky, sítě :   </w:t>
        <w:tab/>
        <w:tab/>
        <w:t>1897/1, k. ú. Brno - Maloměřice (612499)</w:t>
      </w:r>
    </w:p>
    <w:p>
      <w:pPr>
        <w:pStyle w:val="Normal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Účel: </w:t>
        <w:tab/>
        <w:t>Zaměření skutečného stavu budov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A.1.2</w:t>
        <w:tab/>
        <w:t xml:space="preserve">Údaje o stavebníkovi   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>Investor:</w:t>
        <w:tab/>
        <w:tab/>
        <w:tab/>
        <w:t>Správa železniční dopravní cesty, státní organizace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ab/>
        <w:tab/>
        <w:tab/>
        <w:t>Dlážděná 1003/7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ab/>
        <w:tab/>
        <w:tab/>
        <w:t>110 00 Praha 1 - Nové Město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ab/>
        <w:tab/>
        <w:tab/>
        <w:t>IČ : 709 94 234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A.1.3</w:t>
        <w:tab/>
        <w:t>Údaje o zpracovali projektové dokumentac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              </w:t>
        <w:tab/>
        <w:tab/>
        <w:tab/>
      </w:r>
      <w:r>
        <w:rPr>
          <w:rFonts w:cs="Arial" w:ascii="Arial" w:hAnsi="Arial"/>
          <w:sz w:val="18"/>
          <w:szCs w:val="18"/>
        </w:rPr>
        <w:t xml:space="preserve">PROJEKT 505, spol. s r.o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Jižní svahy 12, 621 00 Brno – Ivanov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IČ : 277 25 96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>Zodp. projektant: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ojektant stavebně konstrukčního řešení 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Ing. Vladimír Re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ČKAIT 1001572 – Autorizovaný inženýr pro pozemní stav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Rudice 116, 679 06 Jedovn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tel.:  608 966 28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vladimir.res@quick.cz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2</w:t>
        <w:tab/>
        <w:t>Seznam vstupních podkladů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498" w:leader="none"/>
          <w:tab w:val="left" w:pos="9639" w:leader="none"/>
        </w:tabs>
        <w:ind w:firstLine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rojektant provedl rozměrové a výškové zaměření zájmového objektu.  Stavba pochází z roku 1958. Výkresová dokumentace objektu a další podklady se dochovaly pouze z části. V roce 2004 a 2005 byla provedena oprava stávající otopné soustavy a oprava vnitřní elektroinstalace, jejíž dokumentace se zachovala. Sítě byly zakresleny dle podkladů předaných investorem a vyjádření správců sítí. </w:t>
      </w:r>
    </w:p>
    <w:p>
      <w:pPr>
        <w:pStyle w:val="Normal"/>
        <w:ind w:left="284" w:right="283"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284" w:right="283"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3</w:t>
        <w:tab/>
        <w:tab/>
        <w:t>Údaje o území</w:t>
      </w:r>
    </w:p>
    <w:p>
      <w:pPr>
        <w:pStyle w:val="Normal"/>
        <w:ind w:left="284" w:right="283"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ávající stavba „Výpravní budovy SEVER a stavědla č. 3“ v Brně - Maloměřicích se nachází v ochranném pásmu dráhy ve smyslu zákona č. 266/94 Sb. – Zákon o drahách v platném znění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Žádná jiná ochranná pásma a omezení nejsou známa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283"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.4</w:t>
        <w:tab/>
        <w:tab/>
        <w:t>Údaje o stavbě</w:t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065" w:right="283" w:hanging="1065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Účel užívání</w:t>
      </w:r>
    </w:p>
    <w:p>
      <w:pPr>
        <w:pStyle w:val="Normal"/>
        <w:ind w:left="360" w:right="283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Výpravní budovy SEVER na parcelním čísle 1897/482 k.ú. Brno - Maloměřice je užívána pro řízení provozu kolejových vozidel, kanceláře a prostory provozu Správy sdělovací a zabezpečovací techniky a jako kanceláře, sklady a sociální zázemí pracovníků seřadiště kolejových vozidel – Cargo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budova je dvoupodlažní, podsklepená s valbovou střechou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 1.PP jsou umístěny šatny a sociální zázemí vozmistrů a posunu - Cargo, kryt CO a prostory Správy sdělovací a zabezpečovací techniky – přípravna a stanoviště akumulátorů, zabezpečovacéí a sdělovací rozvody, univerzální napájecí zdroj a rozvodna nn - ČD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 1.NP je umístěn releový sál, kancelář, šatny, dílna a sociální zázemí Správy sdělovací a zabezpečovací techniky, šatny a sociální zázemí pro vozmistry – Cargo.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e 2.NP je umístěna dopravní kancelář (stavědlo č.3) a na ni navazující, kancelář, šatny a sociální zázemí výpravčích. Ve druhé části jsou kanceláře sklady a sociální zázemí pracovníků seřadiště kolejových vozidel – Cargo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Styl"/>
        <w:numPr>
          <w:ilvl w:val="0"/>
          <w:numId w:val="3"/>
        </w:numPr>
        <w:tabs>
          <w:tab w:val="left" w:pos="0" w:leader="none"/>
          <w:tab w:val="left" w:pos="709" w:leader="none"/>
        </w:tabs>
        <w:ind w:left="1065" w:right="283" w:hanging="1065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Trvalá nebo dočasná stavba</w:t>
      </w:r>
    </w:p>
    <w:p>
      <w:pPr>
        <w:pStyle w:val="Styl"/>
        <w:tabs>
          <w:tab w:val="clear" w:pos="709"/>
          <w:tab w:val="left" w:pos="0" w:leader="none"/>
        </w:tabs>
        <w:ind w:right="283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284" w:right="282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 xml:space="preserve">Jedná se o stavbu trvalou. </w:t>
      </w:r>
    </w:p>
    <w:p>
      <w:pPr>
        <w:pStyle w:val="Normal"/>
        <w:tabs>
          <w:tab w:val="left" w:pos="284" w:leader="none"/>
          <w:tab w:val="left" w:pos="709" w:leader="none"/>
        </w:tabs>
        <w:ind w:left="284" w:right="282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1065" w:right="282" w:hanging="1065"/>
        <w:rPr/>
      </w:pPr>
      <w:r>
        <w:rPr>
          <w:rFonts w:cs="Arial" w:ascii="Arial" w:hAnsi="Arial"/>
          <w:bCs/>
          <w:sz w:val="18"/>
          <w:szCs w:val="18"/>
          <w:u w:val="single"/>
        </w:rPr>
        <w:t>Údaje o ochraně stavby podle jiných právních předpisů (kulturní památka, hranice chráněného území, ochr. pásma)</w:t>
      </w:r>
    </w:p>
    <w:p>
      <w:pPr>
        <w:pStyle w:val="Normal"/>
        <w:tabs>
          <w:tab w:val="left" w:pos="0" w:leader="none"/>
          <w:tab w:val="left" w:pos="709" w:leader="none"/>
        </w:tabs>
        <w:ind w:left="360"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„Výpravní budovy SEVER a stavědla č. 3“ v Brně - Maloměřicích se nachází v ochranném pásmu dráhy ve smyslu zákona č. 266/94 Sb. – Zákon o drahách v platném znění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Žádná jiná ochranná pásma a omezení nejsou známa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</w:t>
        <w:tab/>
        <w:t>K</w:t>
      </w:r>
      <w:r>
        <w:rPr>
          <w:rFonts w:cs="Arial" w:ascii="Arial" w:hAnsi="Arial"/>
          <w:sz w:val="18"/>
          <w:szCs w:val="18"/>
          <w:u w:val="single"/>
        </w:rPr>
        <w:t>apacity stavby</w:t>
      </w:r>
    </w:p>
    <w:p>
      <w:pPr>
        <w:pStyle w:val="Normal"/>
        <w:tabs>
          <w:tab w:val="left" w:pos="0" w:leader="none"/>
          <w:tab w:val="left" w:pos="709" w:leader="none"/>
        </w:tabs>
        <w:ind w:left="360" w:right="282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Výpravní budovy SEVER na parcelním čísle 1897/2 k.ú. Brno - Maloměřice je užívána pro řízení provozu kolejových vozidel, kanceláře a prostory provozu Správy sdělovací a zabezpečovací techniky a jako kanceláře, sklady a sociální zázemí pracovníků seřadiště kolejových vozidel – Cargo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>Zastavěná plocha budovy TO</w:t>
        <w:tab/>
        <w:tab/>
        <w:t xml:space="preserve"> </w:t>
        <w:tab/>
        <w:tab/>
        <w:t xml:space="preserve">   :</w:t>
        <w:tab/>
        <w:tab/>
        <w:t xml:space="preserve">           </w:t>
        <w:tab/>
        <w:t xml:space="preserve"> 580 m2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ška stavby :                                                                              :                        10,89 m od +/+ 0,0 stavby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Obestavěný prostor (po suterén)  </w:t>
        <w:tab/>
        <w:tab/>
        <w:tab/>
        <w:tab/>
        <w:t xml:space="preserve">   : </w:t>
        <w:tab/>
        <w:tab/>
        <w:t xml:space="preserve">    cca     7200 m3</w:t>
      </w:r>
    </w:p>
    <w:p>
      <w:pPr>
        <w:pStyle w:val="Styl"/>
        <w:ind w:left="284" w:righ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1080" w:hanging="108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ákladní bilance stavby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vodovodní řad ČD.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plynovodní řad ČD.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jednotný kanalizační řad ČD.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Stávající stavba Výpravní budovy SEVER je vytápěna plynovými kotli FERROLI BLUEHELIX TECH S 45H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 x 45 kW a teplovodními rozvody.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NN -  220/380 v kabelovým rozvodem ČD. 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>Příprava TUV – akumulační zásobníky vytápěné plynovými kotli.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Bilance potřeby vody – třísměnný provoz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ěstnanci                  </w:t>
        <w:tab/>
        <w:t xml:space="preserve">60 osoba        </w:t>
        <w:tab/>
        <w:t xml:space="preserve">72.00 l/osoba.den        </w:t>
        <w:tab/>
        <w:t xml:space="preserve"> </w:t>
        <w:tab/>
        <w:t>4320.0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ěstnanci-provoz           70 pracovník  </w:t>
        <w:tab/>
        <w:t xml:space="preserve"> 115.38 l/pracovník.den     </w:t>
        <w:tab/>
        <w:t>8076.6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Celkem                                                               </w:t>
        <w:tab/>
        <w:tab/>
        <w:tab/>
        <w:tab/>
        <w:t xml:space="preserve"> 12396.6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ůměrná denní potřeba vody                                         </w:t>
        <w:tab/>
        <w:tab/>
        <w:tab/>
        <w:t xml:space="preserve">  12396.6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imální denní potřeba vody        </w:t>
        <w:tab/>
        <w:tab/>
        <w:t xml:space="preserve"> koef.d = 1.5              </w:t>
        <w:tab/>
        <w:t xml:space="preserve">                 18594.90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imální hodinová potřeba vody      </w:t>
        <w:tab/>
        <w:t xml:space="preserve">koef.h = 2.1                    </w:t>
        <w:tab/>
        <w:tab/>
        <w:t xml:space="preserve">           0.45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imální potřeba vody podle ČSN                                          </w:t>
        <w:tab/>
        <w:tab/>
        <w:t xml:space="preserve">           1.28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ční potřeba vody                                                    </w:t>
        <w:tab/>
        <w:tab/>
        <w:tab/>
        <w:tab/>
        <w:t xml:space="preserve">     3179.92 m3/r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třeba požární vody (vnitřní)                                            </w:t>
        <w:tab/>
        <w:tab/>
        <w:tab/>
        <w:t xml:space="preserve">            0.90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lance odtoku odpadních vo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lašková vo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ůměrný  denní odtok splaškové vody                           </w:t>
        <w:tab/>
        <w:tab/>
        <w:tab/>
        <w:t xml:space="preserve">      12396.60 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ximální denní odtok splaškové vody                               </w:t>
        <w:tab/>
        <w:tab/>
        <w:tab/>
        <w:t xml:space="preserve">      18594.90  l/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imální hodinový odtok splaškové vody                                                                          0.45  l/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aximální odtok splaškové vody                                                                                          0.87 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imální odtok vody podle ČSN                                                                                         3.39 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ční odtok splaškové vody                                                                                           3179.92  m3/r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šťová vo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 velikost  souč.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ukovaná plocha střechy    Fs    670 m2  1.00  střecha             </w:t>
        <w:tab/>
        <w:tab/>
        <w:tab/>
        <w:t xml:space="preserve">  670.0   m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Redukovaná plocha celkem     Fc    670 m2                             </w:t>
        <w:tab/>
        <w:tab/>
        <w:tab/>
        <w:tab/>
        <w:t xml:space="preserve"> 670.0   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nzita  5min. srážky                                                </w:t>
        <w:tab/>
        <w:tab/>
        <w:tab/>
        <w:tab/>
        <w:tab/>
        <w:t xml:space="preserve">  0.030 l/s.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tok ze střechy (plocha střechy)                                  </w:t>
        <w:tab/>
        <w:tab/>
        <w:tab/>
        <w:tab/>
        <w:t xml:space="preserve">     20.10 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lkový max. odtok dešťové vody                                     </w:t>
        <w:tab/>
        <w:tab/>
        <w:tab/>
        <w:tab/>
        <w:t xml:space="preserve">     20.10  l/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ční srážka                                                         </w:t>
        <w:tab/>
        <w:tab/>
        <w:tab/>
        <w:tab/>
        <w:tab/>
        <w:t xml:space="preserve">  660     m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ční odtok dešťové vody                                               </w:t>
        <w:tab/>
        <w:tab/>
        <w:tab/>
        <w:tab/>
        <w:t xml:space="preserve">  442.20  m3/ro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ocha zachycující dešťovou vodu  Fd                                 </w:t>
        <w:tab/>
        <w:tab/>
        <w:tab/>
        <w:tab/>
        <w:t xml:space="preserve">  670.0   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plo pro ohřev teplé vody - výpočet podle ČSN 06 0320 (září 200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 xml:space="preserve">množství   </w:t>
        <w:tab/>
        <w:t xml:space="preserve">součinitel   </w:t>
        <w:tab/>
        <w:t xml:space="preserve"> jednotková  </w:t>
        <w:tab/>
        <w:t xml:space="preserve">potřeba  </w:t>
        <w:tab/>
        <w:t>potřeba T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současnosti  </w:t>
        <w:tab/>
        <w:t xml:space="preserve">potřeba tepla   </w:t>
        <w:tab/>
        <w:t xml:space="preserve">tepla      </w:t>
        <w:tab/>
        <w:tab/>
        <w:t>55°C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 s           </w:t>
        <w:tab/>
        <w:tab/>
        <w:t xml:space="preserve">kWh/os       </w:t>
        <w:tab/>
        <w:t xml:space="preserve">kWh        </w:t>
        <w:tab/>
        <w:t xml:space="preserve"> 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ěstnanci                     60        </w:t>
        <w:tab/>
        <w:t xml:space="preserve">1.00         </w:t>
        <w:tab/>
        <w:t xml:space="preserve">  1.40       </w:t>
        <w:tab/>
        <w:t xml:space="preserve"> 84.0     </w:t>
        <w:tab/>
        <w:tab/>
        <w:t>160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ěstnanci-provoz         70        </w:t>
        <w:tab/>
        <w:t xml:space="preserve">1.00           </w:t>
        <w:tab/>
        <w:t xml:space="preserve">  1.40        </w:t>
        <w:tab/>
        <w:t xml:space="preserve"> 98.0     </w:t>
        <w:tab/>
        <w:tab/>
        <w:t>187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učet                                                              </w:t>
        <w:tab/>
        <w:tab/>
        <w:tab/>
        <w:t xml:space="preserve">182.0     </w:t>
        <w:tab/>
        <w:t>347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 -  SOUHRNNÁ TECHNICKÁ ZPRÁ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360" w:right="283" w:hanging="360"/>
        <w:rPr/>
      </w:pPr>
      <w:r>
        <w:rPr>
          <w:rFonts w:cs="Arial" w:ascii="Arial" w:hAnsi="Arial"/>
          <w:sz w:val="18"/>
          <w:szCs w:val="18"/>
        </w:rPr>
        <w:t>a)</w:t>
        <w:tab/>
        <w:tab/>
      </w:r>
      <w:r>
        <w:rPr>
          <w:rFonts w:cs="Arial" w:ascii="Arial" w:hAnsi="Arial"/>
          <w:sz w:val="18"/>
          <w:szCs w:val="18"/>
          <w:u w:val="single"/>
        </w:rPr>
        <w:t>Celkový popis stavby</w:t>
      </w:r>
    </w:p>
    <w:p>
      <w:pPr>
        <w:pStyle w:val="Normal"/>
        <w:tabs>
          <w:tab w:val="left" w:pos="709" w:leader="none"/>
        </w:tabs>
        <w:ind w:left="360" w:right="283" w:hanging="36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ávající stavba Výpravní budovy SEVER na parcelním čísle 1897/48 k.ú. Brno - Maloměřice je užívána pro řízení provozu kolejových vozidel, kanceláře a prostory provozu Správy sdělovací a zabezpečovací techniky a jako kanceláře, sklady a sociální zázemí pracovníků seřadiště kolejových vozidel – Cargo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 1.PP jsou umístěny šatny a sociální zázemí vozmistrů a posunu - Cargo, kryt CO a prostory Správy sdělovací a zabezpečovací techniky – přípravna a stanoviště akumulátorů, zabezpečovacéí a sdělovací rozvody, univerzální napájecí zdroj a rozvodna nn - ČD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 1.NP je umístěn releový sál, kancelář, šatny, dílna a sociální zázemí Správy sdělovací a zabezpečovací techniky, šatny a sociální zázemí pro vozmistry – Cargo.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Ve 2.NP je umístěna dopravní kancelář (stavědlo č.3) a na ni navazující, kancelář, šatny a sociální zázemí výpravčích. Ve druhé části jsou kanceláře sklady a sociální zázemí pracovníků seřadiště kolejových vozidel – Cargo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budova je dvoupodlažní, podsklepená s valbovou střechou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avba Výpravní budovy SEVER je celá provedena z plných pálených cihel. Obvodové zdivo je provedeno v tl. 450 mm, vnitřní nosné stěny v tl. 300 a 450 mm a příčky potom v tl. 100 a 150 mm. Stavba je založena na železobetonové základové desce. Část krytu CO je kompletně železobetonová.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ropy jsou železobetonové, deskové nebo trámové (žebírkové) konstrukce.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řecha výpravní budovy je dřevěná trámová ve sklonu cca 26 stupňů. Střecha je kryta keramickou pálenou krytinou s pojistnou fólií na bednění. Nad dopravní kanceláří je střecha tvořena železobetonovou stropní deskou se spádovou vrstvou ze škvárobetonu krytého cementovým potěrem a plechovou krytinou se stojatou drážkou. Oplechování střechy včetně okapů a svodů je provedeno z pozinkovaného plechu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Fasáda stavby je provedena z břízolitu, fasáda 1.PP je provedena z teraca. Fasáda je v zachovalém stavu s drobnými, stabilizovanými trhlinami a stopami po předchozích úpravách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Okna ve fasádě jsou plastová, zasklená dvojsklem. V části releového sálu jsou ještě původní okna dřevěná, zdvojená. Ve schodišťové části je prosklení provedeno z kruhových luxfer.  Vnější parapety plastových oken jsou systémové, hliníkové u původních dřevěných oken jsou parapety z pozinkovaného plechu, vnitřní parapety oken jsou plastové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stupní dveře do objektu jsou plastové se samozavíračem, do kotelny jsou dveře ocelové.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nitřní dveře objektu jsou dřevěné, voštinové převážně se dřevěnou, rámovou zárubní, některé dveře jsou se zárubní ocelovou.   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dlahy v chodbách jsou provedeny z terasové dlažby. Ve všech sociálních místnostech keramické dlažby s keramickým soklem nebo keramickým obkladem. V kancelářích a šatnách je položeno PVC s obvodovou lištou.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nitřní stěny objektu jsou opatřeny vápennou štukovou omítkou a výmalbou. Obklady ve sprchách, na WC a kolem umyvadel jsou keramické. 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ytápění objektu je teplovodní – vedené pod stropem 1.PP a stoupačkami do jednotlivých podlaží. Otopná tělesa jsou litinová, žebrová. Zdrojem tepla jsou tři plynové kotle o výkonu 45 kW - FERROLI BLUEHELIX TECH S 45H.  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Příprava TUV – akumulační zásobníky vytápěné plynovými kotli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jekt Výpravní budovy SEVER je napojen na stávající inženýrské sítě stávajícími přípojkami – přípojka jednotné kanalizace, přípojka vody, přípojka nn a přípojka plynu.    </w:t>
      </w:r>
    </w:p>
    <w:p>
      <w:pPr>
        <w:pStyle w:val="Styl"/>
        <w:ind w:firstLine="709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Normal"/>
        <w:tabs>
          <w:tab w:val="left" w:pos="709" w:leader="none"/>
        </w:tabs>
        <w:ind w:left="360" w:right="283" w:hanging="360"/>
        <w:rPr/>
      </w:pPr>
      <w:r>
        <w:rPr>
          <w:rFonts w:cs="Arial" w:ascii="Arial" w:hAnsi="Arial"/>
          <w:sz w:val="18"/>
          <w:szCs w:val="18"/>
        </w:rPr>
        <w:t>b)</w:t>
        <w:tab/>
        <w:tab/>
      </w:r>
      <w:r>
        <w:rPr>
          <w:rFonts w:cs="Arial" w:ascii="Arial" w:hAnsi="Arial"/>
          <w:sz w:val="18"/>
          <w:szCs w:val="18"/>
          <w:u w:val="single"/>
        </w:rPr>
        <w:t>Zhodnocení stávajícího stavebně technického stavu</w:t>
      </w:r>
    </w:p>
    <w:p>
      <w:pPr>
        <w:pStyle w:val="Styl"/>
        <w:ind w:firstLine="709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avba pochází z roku 1958. Výkresová dokumentace objektu a další podklady se dochovaly pouze z části. V roce 2004 a 2005 byla provedena oprava stávající otopné soustavy a oprava vnitřní elektroinstalace, jejíž dokumentace se zachovala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avba Výpravní budovy SEVER je celá provedena z plných pálených cihel. Obvodové zdivo je provedeno v tl. 450 mm, vnitřní nosné stěny v tl. 300 a 450 mm a příčky potom v tl. 100 a 150 mm. Stavba je založena na železobetonové základové desce. Část krytu CO je kompletně železobetonová. Stropy jsou železobetonové, deskové nebo trámové (žebírkové) konstrukce. Nosné konstrukce stavby nevykazují znatelné poruchy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řecha Výpravní budovy SEVER je dřevěná trámová ve sklonu cca 26 stupňů. Střecha je kryta keramickou pálenou krytinou s pojistnou fólií na bednění. Nad dopravní kanceláří je střecha tvořena železobetonovou stropní deskou se spádovou vrstvou ze škvárobetonu krytého cementovým potěrem a plechovou krytinou se stojatou drážkou. Oplechování střechy včetně okapů a svodů je provedeno z pozinkovaného plechu. Nosná konstrukce střechy je vizuálně v dobrém stavu s výjimkou v minulosti neodborně měněných krokví. Bednění střechy bylo v minulosti rovněž zčásti vyměněno. Do půdního nevětraného prostoru je vyvedeno odvětrání kanalizace a zaústění větracích šachet. Vlhkost přiváděná do půdního prostoru potom kondenzuje na bednění střechy a způsobuje jeho hnilobu. Bude nutné sanovat neodborně provedenou výměnu krokví a provést výměnu poškozeného bednění, výměnu klempířských prvků a oplechování říms. Je též nutné provést sondu do střešní konstrukce a ověřit její správnou skldbu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asáda stavby je provedena z břizolitu, fasáda 1.PP je provedena z teraca. Fasáda je v zachovalém stavu s drobnými, stabilizovanými trhlinami a stopami po předchozích úpravách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kna ve fasádě jsou plastová, zasklená dvojsklem. V části releového sálu jsou ještě původní okna dřevěná, zdvojená. Ve schodišťové části je prosklení provedeno z kruhových luxfer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stupní dveře do objektu jsou plastové se samozavíračem.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nitřní dveře objektu jsou dřevěné, voštinové převážně se dřevěnou, rámovou zárubní, některé dveře jsou se zárubní ocelovou.     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Provoz stávajících sociálních zařízení je nevyhovující současným potřebám uživatelů objetu -  byla navržena a odsouhlasena nová dispozice sociálních zařízení objektu výpravní  budovy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dlahy v chodbách jsou provedeny z terasové dlažby. Ve všech sociálních místnostech keramické dlažby s keramickým soklem nebo keramickým obkladem. V kancelářích a šatnách je položeno PVC s obvodovou lištou. 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nitřní stěny objektu jsou opatřeny vápennou štukovou omítkou a výmalbou. Obklady ve sprchách, na WC a kolem umyvadel jsou keramické.   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Vytápění objektu je teplovodní – vedené pod stropem 1.PP a stoupačkami do jednotlivých podlaží. Otopná tělesa jsou litinová, žebrová. Zdrojem tepla jsou tři plynové kotle o výkonu 45 kW - FERROLI BLUEHELIX TECH S 45H.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  <w:szCs w:val="18"/>
        </w:rPr>
        <w:t xml:space="preserve">Příprava TUV – akumulační zásobníky vytápěné plynovými kotli.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jekt Výpravní budovy SEVER je napojen na stávající inženýrské sítě stávajícími přípojkami – přípojka jednotné kanalizace, přípojka vody, přípojka nn a přípojka plynu. 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</w:tabs>
        <w:ind w:left="360" w:right="283" w:hanging="360"/>
        <w:rPr/>
      </w:pPr>
      <w:r>
        <w:rPr>
          <w:rFonts w:cs="Arial" w:ascii="Arial" w:hAnsi="Arial"/>
          <w:sz w:val="18"/>
          <w:szCs w:val="18"/>
        </w:rPr>
        <w:t>c)</w:t>
        <w:tab/>
        <w:tab/>
      </w:r>
      <w:r>
        <w:rPr>
          <w:rFonts w:cs="Arial" w:ascii="Arial" w:hAnsi="Arial"/>
          <w:sz w:val="18"/>
          <w:szCs w:val="18"/>
          <w:u w:val="single"/>
        </w:rPr>
        <w:t>Napojení na dopravní a technickou infrastrukturu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vodovodní řad ČD.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plynovodní řad ČD.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jednotný kanalizační řad ČD.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vytápěna plynovými kotli FERROLI BLUEHELIX TECH S 45H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3 x 45 kW a teplovodními rozvody.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ávající stavba Výpravní budovy SEVER je napojena na NN -  220/380 v kabelovým rozvodem ČD.  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prava TUV – akumulační zásobníky vytápěné plynovými kotli.</w:t>
      </w:r>
    </w:p>
    <w:p>
      <w:pPr>
        <w:pStyle w:val="Normal"/>
        <w:tabs>
          <w:tab w:val="left" w:pos="709" w:leader="none"/>
        </w:tabs>
        <w:ind w:left="360" w:right="28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709" w:leader="none"/>
        </w:tabs>
        <w:ind w:left="360" w:right="283" w:hanging="360"/>
        <w:rPr/>
      </w:pPr>
      <w:r>
        <w:rPr>
          <w:rFonts w:cs="Arial" w:ascii="Arial" w:hAnsi="Arial"/>
          <w:sz w:val="18"/>
          <w:szCs w:val="18"/>
        </w:rPr>
        <w:t>d)</w:t>
        <w:tab/>
        <w:tab/>
        <w:t>O</w:t>
      </w:r>
      <w:r>
        <w:rPr>
          <w:rFonts w:cs="Arial" w:ascii="Arial" w:hAnsi="Arial"/>
          <w:sz w:val="18"/>
          <w:szCs w:val="18"/>
          <w:u w:val="single"/>
        </w:rPr>
        <w:t>chranná a bezpečnostní pásm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left" w:pos="709" w:leader="none"/>
        </w:tabs>
        <w:ind w:left="360" w:right="28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„Výpravní budovy SEVER a stavědla č. 3“ v Brně - Maloměřicích se nachází v ochranném pásmu dráhy ve smyslu zákona č. 266/94 Sb. – Zákon o drahách v platném znění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Žádná jiná ochranná pásma a omezení nejsou známa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>e)</w:t>
        <w:tab/>
      </w:r>
      <w:r>
        <w:rPr>
          <w:rFonts w:cs="Arial" w:ascii="Arial" w:hAnsi="Arial"/>
          <w:bCs/>
          <w:sz w:val="18"/>
          <w:szCs w:val="18"/>
          <w:u w:val="single"/>
        </w:rPr>
        <w:t>Vliv stavby na životní prostředí a ochrana zvláštních zájmů</w:t>
      </w:r>
    </w:p>
    <w:p>
      <w:pPr>
        <w:pStyle w:val="Normal"/>
        <w:tabs>
          <w:tab w:val="left" w:pos="0" w:leader="none"/>
          <w:tab w:val="left" w:pos="709" w:leader="none"/>
        </w:tabs>
        <w:ind w:right="282" w:hanging="0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Stávající stavba „Výpravní budovy SEVER a stavědla č. 3“ v Brně Maloměřicích je součástí budov stávajícího depa a seřadiště kolejových vozidel v Brně -  Maloměřicích. Výpravní budova SEVER je samostatně stojícím objektem umístěným v kolejišti dráhy a seřadišti kolejových vozidel Brno - Maloměřice.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stavba „Výpravní budovy SEVER a stavědla č. 3“ v Brně - Maloměřicích se nachází v ochranném pásmu dráhy ve smyslu zákona č. 266/94 Sb. – Zákon o drahách v platném znění.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Žádná jiná ochranná pásma a omezení nejsou známa.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>Stávající stavbou Výpravní budovy SEVER nejsou dotčeny zájmy chráněné orgánem státní správy v oblasti čistoty ovzduší dle zákona č. 201/2012 Sb., dále nejsou dotčeny zájmy ochrany přírody a krajiny dle zákona č. 349/2012 Sb. Stavbou nejsou dotčeny pozemky plnící funkci lesa.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Stavba Výpravní budovy SEVER nemá žádný vliv na přírodu a krajinu a zachovává ekologické funkce a vazby v krajině.      </w:t>
      </w:r>
    </w:p>
    <w:p>
      <w:pPr>
        <w:pStyle w:val="Styl"/>
        <w:ind w:firstLine="709"/>
        <w:jc w:val="both"/>
        <w:rPr/>
      </w:pPr>
      <w:r>
        <w:rPr>
          <w:sz w:val="18"/>
          <w:szCs w:val="18"/>
        </w:rPr>
        <w:t xml:space="preserve">Objekt Výpravní budovy SEVER je napojen na stávající inženýrské sítě stávajícími přípojkami – přípojka jednotné kanalizace, přípojka vody, přípojka nn a přípojka plynu.    </w:t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"/>
        <w:ind w:firstLine="709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0" w:leader="none"/>
        <w:tab w:val="center" w:pos="4536" w:leader="none"/>
        <w:tab w:val="right" w:pos="8789" w:leader="none"/>
      </w:tabs>
      <w:rPr/>
    </w:pPr>
    <w:r>
      <w:rPr>
        <w:i/>
        <w:iCs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09"/>
        </w:tabs>
        <w:ind w:left="1080" w:hanging="72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065" w:hanging="705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1">
    <w:name w:val="WW8Num3z1"/>
    <w:qFormat/>
    <w:rPr>
      <w:rFonts w:ascii="Verdana" w:hAnsi="Verdana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/>
      <w:i w:val="false"/>
      <w:iCs w:val="false"/>
      <w:sz w:val="22"/>
      <w:szCs w:val="22"/>
      <w:u w:val="singl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  <w:u w:val="singl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sz w:val="22"/>
      <w:szCs w:val="22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sz w:val="22"/>
      <w:szCs w:val="22"/>
      <w:u w:val="single"/>
    </w:rPr>
  </w:style>
  <w:style w:type="character" w:styleId="WW8Num35z0">
    <w:name w:val="WW8Num35z0"/>
    <w:qFormat/>
    <w:rPr>
      <w:rFonts w:cs="Times New Roman"/>
      <w:b/>
      <w:bCs/>
      <w:i w:val="false"/>
      <w:iCs w:val="false"/>
      <w:sz w:val="22"/>
      <w:szCs w:val="22"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  <w:bCs/>
      <w:i w:val="false"/>
      <w:iCs w:val="false"/>
      <w:sz w:val="22"/>
      <w:szCs w:val="22"/>
      <w:u w:val="singl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sz w:val="22"/>
      <w:szCs w:val="2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left" w:pos="0" w:leader="none"/>
        <w:tab w:val="left" w:pos="709" w:leader="none"/>
      </w:tabs>
      <w:ind w:firstLine="283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</w:tabs>
      <w:ind w:firstLine="284"/>
    </w:pPr>
    <w:rPr>
      <w:rFonts w:ascii="Arial" w:hAnsi="Arial" w:cs="Arial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1134" w:leader="none"/>
      </w:tabs>
      <w:ind w:left="1134" w:right="1133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textAlignment w:val="baseline"/>
    </w:pPr>
    <w:rPr>
      <w:sz w:val="24"/>
      <w:szCs w:val="24"/>
    </w:rPr>
  </w:style>
  <w:style w:type="paragraph" w:styleId="Zprva">
    <w:name w:val="Zpráva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t">
    <w:name w:val="Adresát"/>
    <w:basedOn w:val="Normal"/>
    <w:qFormat/>
    <w:pPr>
      <w:spacing w:lineRule="auto" w:line="360"/>
    </w:pPr>
    <w:rPr>
      <w:rFonts w:ascii="Arial" w:hAnsi="Arial" w:cs="Arial"/>
      <w:spacing w:val="-5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anababntext">
    <w:name w:val="Canaba-běžný text"/>
    <w:basedOn w:val="Normal"/>
    <w:qFormat/>
    <w:pPr>
      <w:suppressAutoHyphens w:val="true"/>
      <w:spacing w:before="120" w:after="120"/>
    </w:pPr>
    <w:rPr>
      <w:rFonts w:ascii="Verdana" w:hAnsi="Verdana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lang w:val="sk-SK" w:eastAsia="en-US"/>
    </w:rPr>
  </w:style>
  <w:style w:type="paragraph" w:styleId="Mjstylnadpisu2">
    <w:name w:val="Můj styl nadpisu2"/>
    <w:basedOn w:val="Normal"/>
    <w:next w:val="Normal"/>
    <w:qFormat/>
    <w:pPr>
      <w:widowControl w:val="false"/>
      <w:tabs>
        <w:tab w:val="clear" w:pos="709"/>
        <w:tab w:val="left" w:pos="567" w:leader="none"/>
      </w:tabs>
      <w:ind w:left="357" w:hanging="357"/>
      <w:jc w:val="left"/>
    </w:pPr>
    <w:rPr>
      <w:b/>
      <w:i/>
      <w:sz w:val="24"/>
      <w:szCs w:val="20"/>
      <w:u w:val="single"/>
    </w:rPr>
  </w:style>
  <w:style w:type="paragraph" w:styleId="Mjstylnadpisu1">
    <w:name w:val="Můj styl nadpisu1"/>
    <w:basedOn w:val="Normal"/>
    <w:next w:val="Mjstylnadpisu2"/>
    <w:qFormat/>
    <w:pPr>
      <w:widowControl w:val="false"/>
      <w:tabs>
        <w:tab w:val="clear" w:pos="709"/>
        <w:tab w:val="left" w:pos="567" w:leader="none"/>
      </w:tabs>
      <w:ind w:left="357" w:hanging="357"/>
      <w:jc w:val="left"/>
    </w:pPr>
    <w:rPr>
      <w:b/>
      <w:sz w:val="24"/>
      <w:szCs w:val="20"/>
      <w:u w:val="double"/>
    </w:rPr>
  </w:style>
  <w:style w:type="paragraph" w:styleId="BodyText">
    <w:name w:val="BodyText"/>
    <w:basedOn w:val="Normal"/>
    <w:qFormat/>
    <w:pPr>
      <w:spacing w:lineRule="atLeast" w:line="320" w:before="120" w:after="0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widowControl w:val="false"/>
      <w:jc w:val="lef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res@quick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10:00Z</dcterms:created>
  <dc:creator>Ing. Vladimí Vlado</dc:creator>
  <dc:description/>
  <cp:keywords/>
  <dc:language>en-US</dc:language>
  <cp:lastModifiedBy>uzivatel</cp:lastModifiedBy>
  <cp:lastPrinted>2019-01-24T13:06:00Z</cp:lastPrinted>
  <dcterms:modified xsi:type="dcterms:W3CDTF">2019-06-03T14:18:00Z</dcterms:modified>
  <cp:revision>13</cp:revision>
  <dc:subject/>
  <dc:title>TECHNICKÁ   ZPRÁVA</dc:title>
</cp:coreProperties>
</file>