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POSKYTOVÁNÍ SLUŽEB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yellow"/>
        </w:rPr>
        <w:t>číslo smlouvy POSKYTOVATELE: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07761339">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507761340">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7761341">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7761342">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7761343">
            <w:r>
              <w:rPr>
                <w:rStyle w:val="IndexLink"/>
                <w:rFonts w:cs="Calibri" w:ascii="Calibri" w:hAnsi="Calibri"/>
                <w:lang w:val="en-US" w:eastAsia="en-US"/>
              </w:rPr>
              <w:t>ČÁST 5 - ZMĚNA CENY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7761344">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7761345">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6">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7">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7761348">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7761349">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07761350">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7761351">
            <w:r>
              <w:rPr>
                <w:rStyle w:val="IndexLink"/>
                <w:rFonts w:cs="Calibri" w:ascii="Calibri" w:hAnsi="Calibri"/>
                <w:lang w:val="en-US" w:eastAsia="en-US"/>
              </w:rPr>
              <w:t>ČÁST 13 - PŘEDÁNÍ A PŘEVZETÍ DÍL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7761352">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7761353">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7761354">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07761355">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7761356">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7761357">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7761358">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7761359">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07761360">
            <w:r>
              <w:rPr>
                <w:rStyle w:val="IndexLink"/>
                <w:rFonts w:cs="Calibri" w:ascii="Calibri" w:hAnsi="Calibri"/>
                <w:lang w:val="en-US" w:eastAsia="en-US"/>
              </w:rPr>
              <w:t>ČÁST 22 - ODSTOUPENÍ OD SMLOUVY O DÍL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07761361">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0" w:name="__RefHeading___Toc507761339"/>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507761340"/>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507761341"/>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 w:name="__RefHeading___Toc507761342"/>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507761343"/>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507761344"/>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507761345"/>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507761346"/>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507761347"/>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507761348"/>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507761349"/>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507761350"/>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507761351"/>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507761352"/>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507761353"/>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507761354"/>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507761355"/>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507761356"/>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507761357"/>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507761358"/>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507761359"/>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507761360"/>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507761361"/>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 pohledávce za Objednatelem vyplývající se Smlouvy o dílo nebo vzniklé v souvislosti se Smlouvou o dílo nesmí být zřízeno zástavní práv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17:00Z</dcterms:created>
  <dc:creator>Pecka Martin</dc:creator>
  <dc:description/>
  <cp:keywords/>
  <dc:language>en-US</dc:language>
  <cp:lastModifiedBy>Zachová Tereza, Ing.</cp:lastModifiedBy>
  <cp:lastPrinted>2018-08-06T15:07:00Z</cp:lastPrinted>
  <dcterms:modified xsi:type="dcterms:W3CDTF">2018-08-15T12:32: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