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>Oprava střešní krytiny Rotava, budova zastávky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0905/2018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8-08-09T14:00:00Z</dcterms:modified>
  <cp:revision>1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