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5 Zadávací dokumentace</w:t>
      </w:r>
    </w:p>
    <w:p>
      <w:pPr>
        <w:pStyle w:val="Heading"/>
        <w:spacing w:before="240" w:after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Čestné prohlášení o splnění technické kvalifikace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analogicky dle § 79 odst. 2 písm. b) zákona č. 134/2016 Sb., o zadávání veřejných zakázek, ve znění pozdějších předpisů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sektorovou veřejnou zakázku s názvem </w:t>
      </w:r>
      <w:r>
        <w:rPr>
          <w:rFonts w:cs="Times New Roman" w:ascii="Times New Roman" w:hAnsi="Times New Roman"/>
          <w:b/>
        </w:rPr>
        <w:t xml:space="preserve">„Zimní údržba a odstraňování sněhu u ST Pardubice 2018 - 2019“, </w:t>
      </w:r>
      <w:r>
        <w:rPr>
          <w:rFonts w:cs="Times New Roman" w:ascii="Times New Roman" w:hAnsi="Times New Roman"/>
        </w:rPr>
        <w:t>č.j. 22114/2018-SŽDC-OŘ HKR-ST PCE, tímto čestně prohlašuje, že za poslední 4 roky před zahájením zadávacího řízení poskytoval alespoň 3 významné zakázky v oblasti zadávané zakázky za každou hodnotě minimálně 500 000 Kč bez DP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0"/>
        <w:gridCol w:w="1980"/>
        <w:gridCol w:w="180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Objednatel zakázky</w:t>
            </w:r>
            <w:r>
              <w:rPr>
                <w:rFonts w:cs="Times New Roman" w:ascii="Times New Roman" w:hAnsi="Times New Roman"/>
                <w:spacing w:val="-6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IČO, sídlo, místo podnikaní, nebo jiné obdobné údaje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Předmět plnění významné zakázky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Celkový finanční objem zakázk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Doba realizace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(datum od-do, v rámci 4 kalendářních let nazpět před zahájením zadávacího řízení)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 xml:space="preserve">Oblastní ředitelství Hradec Králové 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U Fotochemy 259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bookmarkEnd w:id="0"/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501 01 Hradec Králové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08:00Z</dcterms:created>
  <dc:creator>Grabmüllerová Petra, Ing.;420;225131007</dc:creator>
  <dc:description/>
  <cp:keywords/>
  <dc:language>en-US</dc:language>
  <cp:lastModifiedBy>Jirowetz Jan, Ing.</cp:lastModifiedBy>
  <cp:lastPrinted>2016-10-05T10:09:00Z</cp:lastPrinted>
  <dcterms:modified xsi:type="dcterms:W3CDTF">2018-08-09T08:36:00Z</dcterms:modified>
  <cp:revision>3</cp:revision>
  <dc:subject/>
  <dc:title>ČP o splnění základních kvalifikačních předpokladů</dc:title>
</cp:coreProperties>
</file>