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1 Kupní smlouvy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řízení objednávkového a výdejního stravovacího systému, montáž a škol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Arial"/>
          <w:color w:val="000000"/>
          <w:szCs w:val="22"/>
        </w:rPr>
        <w:t>Objednávkový a výdejní terminál, musí umožnovat přístup přes čtečku karet, která bude načítat data ze služebních průkazů SŽDC, s.o..  Standardně je dnes k účelům identifikace uživatelů (pracovních úvazků) používána karta typu ISO 4k EV1 DESFire.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odavatel bude ve smlouvě garantovat ochranu osobních údajů všech uživatelů v databázi strávníků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Arial"/>
          <w:color w:val="000000"/>
          <w:szCs w:val="22"/>
        </w:rPr>
        <w:t>Dodavatel provede zaškolení našich administrátorů a pokročilých uživatelů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Arial"/>
          <w:color w:val="000000"/>
          <w:szCs w:val="22"/>
        </w:rPr>
        <w:t>Terminál objednávkový - Dotykový displej o velikosti minimálně 15 palců – montáž na zeď.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Terminál výdejní - Odolný nerezový dotykový displej minimálně o velikosti 4 palce.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 rámci implementace systému musí být zaškoleni administrátoři a klíčoví uživatelé (celkem 5 zaměstnanců) z obsluhy systému.</w:t>
      </w:r>
    </w:p>
    <w:p>
      <w:pPr>
        <w:pStyle w:val="Odstavecseseznamem"/>
        <w:autoSpaceDE w:val="false"/>
        <w:spacing w:before="0" w:after="0"/>
        <w:ind w:left="720" w:hanging="0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2"/>
      </w:tblGrid>
      <w:tr>
        <w:trPr>
          <w:trHeight w:val="30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OdstavecseseznamemChar">
    <w:name w:val="Odstavec se seznamem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37:00Z</dcterms:created>
  <dc:creator>Grabmüllerová Petra, Ing.;420;225131007</dc:creator>
  <dc:description/>
  <dc:language>en-US</dc:language>
  <cp:lastModifiedBy>Kubínová Martina, Ing.</cp:lastModifiedBy>
  <cp:lastPrinted>2018-05-25T10:37:00Z</cp:lastPrinted>
  <dcterms:modified xsi:type="dcterms:W3CDTF">2018-05-25T08:38:00Z</dcterms:modified>
  <cp:revision>5</cp:revision>
  <dc:subject/>
  <dc:title>ČP o splnění základních kvalifikačních předpokladů</dc:title>
</cp:coreProperties>
</file>