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uppressAutoHyphens w:val="tru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uppressAutoHyphens w:val="tru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 úseku Čerčany – Samech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212  - Čerčany - Světlá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Sázava - Čerčany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uppressAutoHyphens w:val="true"/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uppressAutoHyphens w:val="true"/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uppressAutoHyphens w:val="tru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uppressAutoHyphens w:val="tru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Sázava - Čerčany 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amechov a Hvězdonice jsou ve výhybkách a staničních kolejí vyžilé dřevěné pražce, ojeté kolejnice, špatná držebnost upevňovadel, vymačkané pryžové podložky, znečištěné štěrkové lože.</w:t>
      </w:r>
    </w:p>
    <w:p>
      <w:pPr>
        <w:pStyle w:val="Normal"/>
        <w:keepNext w:val="false"/>
        <w:widowControl w:val="false"/>
        <w:suppressAutoHyphens w:val="tru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1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 traťové koleji v úseku Sázava – Samechov v km 47,000-49,400; 49,550-50,560; 50,815-52,300 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hování zemního tělesa – urovnání výzisku ze SČ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hování zemního tělesa v zářezu (Lp v km 50,300-50,400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color w:val="000000"/>
          <w:sz w:val="22"/>
        </w:rPr>
        <w:t xml:space="preserve">úprava banketů (Lp v km 47,000-47,050; 48,140-48,520; 48,950-49,300; 50,175-50,300; 50,520-50,560; 50,815-51,170; 51,415-51,495; 51,900-51,960; Pp v km 47,000-47,900; 48,140-49130; 49,170-49,400; 49,550-50400; 50,815-52,3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čištění příkopů (Lp v km 47,050-48,140; 48,520-48950; 49,300-49,400; 49,550-50,175; 50,300-50,520; 51,170-51,415; 51,495-51,900; 51,960-52,300; Pp v km 47,900-48,140; 49,130-49,170; 50,400-50,520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color w:val="000000"/>
          <w:sz w:val="22"/>
        </w:rPr>
        <w:t>výměna pražců za užité betonové vystrojené SB5, včetně svěrkových šroubů, matic, pružných kroužků, vložek M a pryžové podložky (dodá TO, ojediněle 20ks; P5782 6ks; P5783 10ks; P5784 4ks; P5785 4ks; P5787 21ks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. 49 E1 délky 120 m rozdělení „c“ (dodá TO), současně s výměnou svěrkových šroubů, matic, pružných kroužků, vložek M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montáž nové pražcové kotvy SB5 (dodá TO - mimo přejezdy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 xml:space="preserve">staničení výměna nových kilometrovníku (48,000-52,000) a hektometrovníku (v km 47,100-52,6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emontáž - montáž nástupiště úrovňové Sudop nové konzolové desky KTD 145 bez vodící linie a nové výplňové desky D3 (zast. Plužiny 158m), za nástupištní desky dosyp z drtě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782 v km 48,146 (kolejnice tv. 49 E1, pražce SB5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color w:val="000000"/>
          <w:sz w:val="22"/>
        </w:rPr>
        <w:t>montáž přejezdové konstrukce (3m) se silničním panelem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783 v km 48,786 (kolejnice tv. 49 E1, pražce SB5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color w:val="000000"/>
          <w:sz w:val="22"/>
        </w:rPr>
        <w:t>zřízení konstrukce vozovky asfaltobetonové dle vzorového listu Ž těžké (od závěrné zídky Lp 4m a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zřízení obrubníku (L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color w:val="000000"/>
          <w:sz w:val="22"/>
        </w:rPr>
        <w:t>zřízení nové prahové vpusti 5m  (od hlavy kolejnice Lp 4m)</w:t>
      </w:r>
    </w:p>
    <w:p>
      <w:pPr>
        <w:pStyle w:val="Normal"/>
        <w:keepNext w:val="false"/>
        <w:widowControl w:val="false"/>
        <w:suppressAutoHyphens w:val="tru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784 v km 49,178 (kolejnice tv. 49 E1, pražce SB5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montáž přejezdové konstrukce (3m) se silničním panelem část vnitřní podle vzorového listu – nové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785 v km 50,532 (kolejnice tv. 49 E1, pražce SB5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montáž přejezdové konstrukce (3m) se silničním panelem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787 v km 52,292 (kolejnice tv. 49 E1, pražce SB5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od závěrné zídky Lp 4m a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color w:val="000000"/>
          <w:sz w:val="22"/>
        </w:rPr>
        <w:t>demontáž přejezdové konstrukce se silničními panely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color w:val="000000"/>
          <w:sz w:val="22"/>
        </w:rPr>
        <w:t>zřízení nové prahové vpusti 6m  (od hlavy kolejnice Lp 4m)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Samechov na v.č. 4, 5 a KV (S49 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 (dodá firma), vrtulí, kroužků, pryžových a polyetylenových podložek (dodá TO), nové středové kolejnice tv.S49 (2*4*12m dodá TO), nová přídržnice KN 60 ohnutá (v.č.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ZV č.5 p.č.01-04 výměna pražců za nové dřevěné příčné nevystrojené (4ks dodá TO) včetně nových kompletů ŽS4 (dodá firma),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V č.5 výměna pražců za užité betonové vystrojené SB5, včetně svěrkových šroubů, matic, pružných kroužků, vložek M a pryžové podložky (17ks dodá TO), včetně výměny KL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ZV č.5 výměna kolejnic za nové tv. 49 E1 15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4 p.č.56-58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5 p.č.56-58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mezi v.č.4 - 5  výměna kolejnic za užíté tv. S49 3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 ve výhybce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stabilizace kolejového lože ve výhybce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základní brouš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Samechov v SK č.1 (nové kolejnicové pásy tv. 49 E1 délky 120m, nové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úprava a oprava povrchu stezky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3-1.SK a mezi 1-2.SK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montáž kolejového roštu v ose rozdělení „c“ pražce nové vystrojené betonové B91S/2 (dodá TO), kolejnicové pásy tv. 49 E1 délky 120m (dodá TO)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KV č.2 - 1.SK výměna pražců za nové dřevěné příčné vystrojené (8ks dodá TO) včetně nových kompletů ŽS4 (dodá firma) a pryžových podložek (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KV č.4 - 1.SK výměna pražců za nové dřevěné příčné vystrojené (8ks dodá TO) včetně nových kompletů ŽS4 (dodá firma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3 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 xml:space="preserve">montáž nástupiště úrovňové Sudop nové konzolové desky KTD 145 Z bez vodící linie, výplňové desky D3, podložka pod tvárnici a tvárnice Tischer (mezi SK č.1-3 150m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Samechov v SK č.2 (nové kolejnicové pásy tv. 49 E1 délky 120m, užité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montáž kolejového roštu v ose rozdělení „c“ pražce užité vystrojené betonové SB5, včetně svěrkových šroubů, matic, pružných kroužků, vložek M a pryžové podložky (dodá TO), kolejnicové pásy tv. 49 E1 délky 120m (dodá TO)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KV č.1 - 2.SK výměna pražců za nové dřevěné příčné vystrojené (8ks dodá TO) včetně nových kompletů ŽS4 (dodá firma) a pryžových podložek (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KV č.5 - 2.SK výměna pražců za nové dřevěné příčné vystrojené (8ks dodá TO) včetně nových kompletů ŽS4 (dodá firma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2 160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 xml:space="preserve">montáž nástupiště úrovňové Sudop nové konzolové desky KTD 145 Z bez vodící linie, výplňové desky D3, podložka pod tvárnici a tvárnice Tischer (mezi SK č.1-2 160m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>V žst Sázava v SK č.3 (kolejnice užité tv.S49, užité pražce SB5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 ose rozdělení „c“ pražce užité vystrojené betonové SB5 (dodá TO)</w:t>
      </w:r>
      <w:r>
        <w:rPr/>
        <w:t xml:space="preserve"> </w:t>
      </w:r>
      <w:r>
        <w:rPr>
          <w:iCs/>
          <w:sz w:val="22"/>
        </w:rPr>
        <w:t>včetně nových svěrkových šroubů, matic, pružných kroužků, vložek M a pryžové podložky (dodá TO), kolejnice užité tv.S49 (dodá TO), výzisk z 1.SK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KV č.2 - 3.SK výměna pražců za nové dřevěné příčné vystrojené (8ks dodá TO) včetně nových kompletů ŽS4 (dodá firma) a pryžových podložek (dodá TO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pod výkolejku výměna pražců za nové dřevěné příčné vystrojené (2ks dodá TO) včetně nových kompletů ŽS4 (dodá firma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výkolej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sz w:val="22"/>
        </w:rPr>
        <w:t xml:space="preserve">Na přechodu přes 3.SK (kolejnice tv. S49, pražce SB5) a 1.SK (kolejnice tv. 49 E1,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2*4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montáž přejezdové konstrukce (2*4,5m) se silničními panely část vnitřní podle vzorového listu – nové panely ŽPP3 (6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zřízení konstrukce vozovky asfaltobetonové dle vzorového listu Ž těžké (od hlavy kolejnice Lp 3.SK mezi 1.Sk Pp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 xml:space="preserve">SO 03 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Oprava trati v úseku Samechov – Hvězdonice v km 52,700 - 57,877 (mimo P5795; P5793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svahování zemního tělesa – urovnání výzisku ze SČ, výměny KL a čištění příkopů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sz w:val="22"/>
        </w:rPr>
        <w:t xml:space="preserve">úprava banketů (Lp v km 57,877-57,350; 56,980-56,870; 56,715-56,600; 55,490-55,050; 54,670-54,200; 54,050-53,700; Pp v km 57,877-57,120; 57,000-53,700; Lp+Pp v km 53,300-52,7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čištění příkopů (Lp v km 57,300-56,980; 56,870-56,715; 56,600-55,490; 55,050-54,670; 54,200-54,050; Pp v km 57,120-57,000; Lp+Pp v km 53,700-53,300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souvislé čištění KL (v km 57,877-57,791; 57,775-57,372; 57,350-55,470; 55,445-54,651; 54,334-52,700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v km 55,470-55,445; 54,651-54,334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výměna pražců za užité betonové vystrojené SB5, včetně svěrkových šroubů, matic, pružných kroužků, vložek M a pryžové podložky (dodá TO, ojediněle v km 57,971-57,877 - 38ks; 57,372-57,405 - 36ks; P5788 - 28ks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a betonové rozdělení „c“ (57,350-57,105; 55,570-55,445; Vlkovec 1.SK v km 54,651-54,334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c“ (57,350-57,105; 55,570-55,445; Vlkovec 1.SK v km 54,651-54,334;) nové pražce betonové vystrojené B91S/2 včetně kompletů (dodá TO), nové kolejnicové pásy tv. 49 E1 délky 120m (dodá TO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výměna kolejnicových pásů za nové tv. 49 E1 délky 120 m rozdělení „c“ (dodá TO v km 57,850-57,791; 57,775-57,405; 57,105-55,570; 55,445-54,651; 54,334-52,700) současně s výměnou svěrkových šroubů, matic, pružných kroužků, vložek M a pryžové podložky (dodá TO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 xml:space="preserve">výměna LIS tv.S49 délky 3,6m s tepelně zpracovanou hlavou 8ks (v km 54,670 – 2ks; 55,464 – 2+2ks; 56,235 – 2ks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ové pražcové kotvy (B91 a SB5 mimo přejezdy 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(v km 53,000-57,000) a hektometrovníku (v km 52,700-57,8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sypaného v celé šíři (zast. Vlkovec – délky 150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nástupiště úrovňové Sudop nové konzolové desky KTD 145 bez vodící linie, nové tvárnice Tischer, nové podložky pod tvárnici Tischer a nové výplňové desky D3 (zast. Vlkovec 150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demontáž – montáž nástupiště úrovňové Sudop nové konzolové desky KTD 145 bez vodící linie, nové tvárnice Tischer, nové podložky pod tvárnici Tischer a nové výplňové desky D3 (zast. Chocerady 140m), za nástupištní desky zřízení konstrukce asfaltobetonové do 5cm až k výpravní budově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přístupová cesta k zast. Chocerady -</w:t>
      </w:r>
      <w:r>
        <w:rPr/>
        <w:t xml:space="preserve"> </w:t>
      </w:r>
      <w:r>
        <w:rPr>
          <w:iCs/>
          <w:sz w:val="22"/>
        </w:rPr>
        <w:t xml:space="preserve">zřízení konstrukce vozovky asfaltobetonové do 5cm dle vzorového listu (2m*33m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výstroje dráhy (v celém úseku Samechov – Čerčany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sz w:val="22"/>
        </w:rPr>
        <w:t xml:space="preserve">Na zastávce Vlkovec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 ose pražce dřevěné a betonové tv. S49 rozdělení „c“ (3.SK v km 54,359-54,623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jednoduché výhybky v ose (v.č.1 tv.S49; v.č.2 tv.T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ýhybek (v.č.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 koleji (3.SK, mezi v.č.1-2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88 v km 53,105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4,5m) se silničním panelem část vnitřní podle vzorového listu – nový panel ŽPP1 (1ks),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4m + Pp 2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89 v km 54,651 (kolejnice tv. 49 E1, pražce B91S/2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3m+Pp 3m*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90 v km 55,464 (kolejnice tv. 49 E1, pražce B91S/2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1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mezi 1,3m+Pp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15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podle vzorového listu (15,6m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4m + Pp 1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0070C0"/>
          <w:sz w:val="22"/>
        </w:rPr>
      </w:pPr>
      <w:r>
        <w:rPr>
          <w:b/>
          <w:iCs/>
          <w:color w:val="0070C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5791 v km 56,873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těžení zeminy povrch cesty (od hlavy kolejnice Lp 3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3m*6 + Pp 5m*4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</w:rPr>
      </w:pPr>
      <w:r>
        <w:rPr>
          <w:b/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2 v km 56,981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odstranění AB komunikace odtěžením (Lp 5m+Pp 6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5 + Pp 6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těžení zeminy (štěrbinový žlab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štěrbinového žlabu 4m (Lp 3m od hlavy kolejnice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4 v km 57,589 (kolejnice tv. 49 E1, pražce SB5) zrušení přejezdu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demontáž zámkové dlažby (Pp 2,2m) 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3 v km 57,365 a P5795 v km 57,78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 těchto přejezdech se neprovádí žádné práce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color w:val="70AD47"/>
          <w:sz w:val="22"/>
        </w:rPr>
      </w:pPr>
      <w:r>
        <w:rPr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color w:val="70AD47"/>
          <w:sz w:val="22"/>
        </w:rPr>
      </w:pPr>
      <w:r>
        <w:rPr>
          <w:iCs/>
          <w:color w:val="70AD47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Hvězdonice na v.č. 1,2 a KV (S49 1:9-19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 (dodá firma), vrtulí, kroužků, pryžových a polyetylenových podložek (dodá TO), nové středové kolejnice tv.S49 (2*4*11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1 p.č.45-46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2 p.č.45-4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1 - v.č.2 ojedinělá výměna kolejnic užité tv. S49 (vložka 2*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1 - 3.SK výměna pražců za nové dřevěné příčné vystrojené (6ks dodá TO) včetně nových kompletů ZŠ4 (dodá firma)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2 - 1.SK výměna pražců za nové dřevěné příčné vystrojené (2ks dodá TO) včetně nových kompletů ŽS4 (dodá firma) a pryžových podložek (dodá TO), výměna kolejnic za užité tv. S49 (vložka 2*5m 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2 - 2.SK výměna pražců za nové dřevěné příčné vystrojené (2ks dodá TO) včetně nových kompletů ŽS4 (dodá firma) a pryžových podložek (dodá TO), výměna kolejnic za užité tv. S49  (vložka 2*5m 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70AD47"/>
          <w:sz w:val="22"/>
          <w:u w:val="single"/>
        </w:rPr>
      </w:pPr>
      <w:r>
        <w:rPr>
          <w:b/>
          <w:iCs/>
          <w:color w:val="70AD47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Hvězdonice na v.č. 3,4,5 (T6°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yjmutí a snesení – vložení výhybky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v.č.5 demontáž - montáž výhybky na uložišti, 100% pražce nové výhybkové dřevěné (dodá TO) včetně nových kompletů ŽS4 (dodá firma), vrtulí, kroužků, pryžových a polyetylenových podložek (dodá TO), nové středové kolejnice tv.S49 (4*10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v.č.4 demontáž - montáž výhybky v ose, 100% pražce nové výhybkové dřevěné (dodá TO) včetně nových kompletů ŽS4 (dodá firma), vrtulí, kroužků, pryžových a polyetylenových podložek (dodá TO), nové středové kolejnice tv.S49 (4*10m 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V č.4 výměna kolejnic za užité tv. S49  (vložka 2*5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v. č. 3 souvislá výměna pražců 100% pražce nové výhybkové dřevěné (dodá TO) včetně nových kompletů ŽS4 (dodá firma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3 p.č.45-47 výměna pražců za nové výhybkové dřevěné (dodá TO) včetně nových kompletů ŽS4 (dodá firma), vrtulí, kroužků, pryžových a polyetylen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4 p.č.45 výměna pražce za nové výhybkové dřevěné (dodá TO) včetně nových kompletů ŽS4 (dodá firma), vrtulí, kroužků, pryžových a polyetylen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5 p.č.45-46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3 - 3.SK výměna pražců za nové dřevěné příčné vystrojené (5ks dodá TO) včetně nových kompletů ZŠ4 (dodá firma) a pryž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3 - 1.SK výměna pražců za nové dřevěné příčné vystrojené (5ks dodá TO) včetně nových kompletů ŽS4 (dodá firma) a pryžových podložek (dodá TO), výměna kolejnic za užité tv. S49 (vložka 2*5m 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KV č.4 – šturcová kolej 2a výměna pražců za nové dřevěné příčné vystrojené (5ks dodá TO) včetně nových kompletů ZŠ4 (dodá firma)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KV č.5 - v.č.3 výměna pražců za nové dřevěné příčné vystrojené (5ks dodá TO) včetně nových kompletů ŽS4 (dodá firma)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pojka v.č.4-5 výměna pražců za nové dřevěné příčné vystrojené (11ks dodá TO) včetně nových kompletů ŽS4 (dodá firma) a pryžových podložek (dodá TO), výměna kolejnic za užité tv. S49  (vložka 2*10m 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, tv. T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navaření srdcovky (v.č.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(v.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0070C0"/>
          <w:sz w:val="22"/>
          <w:u w:val="single"/>
        </w:rPr>
      </w:pPr>
      <w:r>
        <w:rPr>
          <w:b/>
          <w:iCs/>
          <w:color w:val="0070C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Hvězdonice v 3.SK (nové kolejnicové pásy tv. 49 E1 délky 120m užité betonové pražce SB5), šturcová kolej 2a (kolejnice užité tv. S49, pražce užité betonové SB5), mezi v.č. 3-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oprava povrchu stezky (3.SK Lp, šturc 2a Lp+Pp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úprava povrchu stezky (mezi 3-1.SK- od KV č.1 k nástupišti 3.SK Lp, šturc 2a Lp+Pp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doplnění stezky štěrkodrtí (mezi 3-1.SK- od KV č.1 k nástupišti 3.SK Lp, šturc 2a Lp+Pp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L včetně lavičky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(3.SK, mezi v.č.3-5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pražce ocelové rozdělení „c“ (šturc 2a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3.SK montáž kolejového roštu v ose rozdělení „c“ pražce užité vystrojené betonové SB5 (dodá TO), včetně nových svěrkových šroubů, matic, pružných kroužků, vložek M a pryžové podložky (dodá TO), kolejnicové pásy nové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mezi v.č.3-5 montáž kolejového roštu v ose rozdělení „c“ pražce užité vystrojené betonové SB5 (dodá TO), včetně nových svěrkových šroubů, matic, pružných kroužků, vložek M a pryžové podložky (dodá TO), kolejnicové pásy nové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šturc. kolej 2a montáž kolejového roštu v ose rozdělení „c“ pražce užité vystrojené betonové SB5 (dodá TO), včetně nových svěrkových šroubů, matic, pružných kroužků, vložek M a pryžové podložky (dodá TO), kolejnice užité tv. S49 (2x60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vary termitové tv. S49 (šturc 2.a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, část vnitřní (3.SK 1,5m+2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se silničními panely část vnitřní podle vzorového listu – nové panely ŽPP1 (2ks*3m),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geotextilie pod panely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/>
      </w:pPr>
      <w:r>
        <w:rPr>
          <w:iCs/>
          <w:sz w:val="22"/>
        </w:rPr>
        <w:t>demontáž nástupiště sypaného v celé šíři (mezi SK č.1-2 podél v.č.3 - 50m; mezi SK č.3-1 od KV č.1 k přechodu na nástupiště – 40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nástupiště úrovňové sypaného v celé šíři (mezi SK č.1-2 podél v.č.3 - 50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těžení zeminy (3.SK Lp - 115m, Pp - 58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zemního zarážedla (šturcová kolej 2a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– montáž výkolejky (2x ve 3.SK) - nové pražce příčné dřevěné vystrojené (2+2 dodá TO) včetně nových kompletů ZŠ4 (dodá firma), pryž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0070C0"/>
          <w:sz w:val="22"/>
        </w:rPr>
      </w:pPr>
      <w:r>
        <w:rPr>
          <w:b/>
          <w:iCs/>
          <w:color w:val="0070C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0070C0"/>
          <w:sz w:val="22"/>
          <w:u w:val="single"/>
        </w:rPr>
      </w:pPr>
      <w:r>
        <w:rPr>
          <w:b/>
          <w:iCs/>
          <w:color w:val="0070C0"/>
          <w:sz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Hvězdonice - Čerčany v km 58,180 – 65,10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banketů (Lp v km 64,942-64,300; 64,024-63,812; 62,500-62,100; 59,750-59,449; 59,000-58,550; 58,380-58,180; Pp v km 64,942-58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čištění příkopů (Lp v km 64,300-64,024; 63,812-62,500; 62,100-59,750; 59,449-59,000; 58,550-58,380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58,180-64,100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stek v km 63,170 výměna pražců, pozednic a mostnic za nové, pražce dřevěné příčné nevystrojené (2+2ks dodá TO), pozednice (1+1ks dodá TO) a mostnic (8ks dodá TO) včetně nových kompletů ŽS4 (dodá firma), podkladnic, vrtulí, kroužků, pryžových a polyethylenových podložek (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výměna pražců za užité betonové vystrojené SB5, včetně svěrkových šroubů, matic, pružných kroužků, vložek M a pryžové podložky (dodá TO, ojediněle 40ks; P5805 40ks; v km km 64,390 38ks; v km 64,090 29ks; P5803 39ks; P5802 39ks; P5799 38ks; v km 61,080 38ks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P5798výměna pražců za užité betonové vystrojené SB6 (dodá TO), včetně nových kompletů ŽS4 v přejezdové konstrukci s antikorozní úpravou (dodá firma) a pryžových podložek (dodá TO)</w:t>
      </w:r>
      <w:r>
        <w:rPr/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kolejového roštu v ose pražce dřevěné a betonové rozdělení „c“ (v km 64,075-64,010; 63,190-62,515; 60,685-60,413; 58,255-58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kolejového roštu v ose rozdělení „c“ (v km 63,190-62,515; 60,685-60,413; 58,255-58,180) nové pražce betonové vystrojené B91S/2 včetně kompletů v obloucích s úpravou rozšíření rozchodu, v přejezdových konstrukcích s antikorozní úpravou (dodá TO), nové kolejnicové pásy tv. 49 E1 délky 120m (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kolejového roštu v ose rozdělení „c“ (v km 64,075-64,010) nové pražce betonové vystrojené SB 8 P včetně kompletů, v přejezdových konstrukcích s antikorozní úpravou (dodá TO), nové kolejnicové pásy tv. 49 E1 délky 120m (dodá TO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výměna kolejnicových pásů za nové tv. 49 E1 délky 120 m rozdělení „c“ (dodá TO v km 65,100-64,075; 64,010-63,190; 62,515-61,523; 61,370-60,685; 60,413-58,255) současně s výměnou svěrkových šroubů, matic, pružných kroužků, vložek M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výměna kolejnicových pásů za nové tv. 49 E1 délky 120m rozdělení „c“ (dodá TO v km 61,523-61,370) současně s výměnou nových kompletů ŽS4 (dodá firma) a pryžové podložky (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výměna LIS tv.S49 délky 3,6m s tepelně zpracovanou hlavou 2ks (v km 64,450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montáž nové pražcové kotvy (B91 a SB5 mimo přejezdy dodá TO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ničení výměna kilometrovníku (v km 58,000-65,000) a hektometrovníku (v km 58,200-65,1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 hrana Tischer (zast. Lštění - délky 10+110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nástupiště úrovňové Sudop nové konzolové desky KTD 145 bez vodící linie, nové tvárnice Tischer, nové podložky pod tvárnici Tischer a nové výplňové desky D3 (zast. Lštění 108m), za nástupištní desky zřízení konstrukce asfaltobetonové do 5cm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emontáž - montáž nástupiště úrovňové Sudop nové konzolové desky KTD 145 bez vodící linie, nové tvárnice Tischer, nové podložky pod tvárnici Tischer a nové výplňové desky D3 (zast. Zlenice 163m), za nástupištní desky zřízení konstrukce asfaltobetonové do 5cm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přístupová cesta k zast. Zlenice-</w:t>
      </w:r>
      <w:r>
        <w:rPr/>
        <w:t xml:space="preserve"> </w:t>
      </w:r>
      <w:r>
        <w:rPr>
          <w:iCs/>
          <w:sz w:val="22"/>
        </w:rPr>
        <w:t xml:space="preserve">demontáž přejezdové konstrukce se silničními panely část vnitřní (66m), zřízení konstrukce vozovky asfaltobetonové dle vzorového listu (1m*66m)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těžení zeminy (za P5803 Pp 10m3, před a za P5804 3+3m3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rtání kolejnic průměr 10mm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sz w:val="22"/>
        </w:rPr>
        <w:t xml:space="preserve">Na přejezdu P5796 v km 58,216 (kolejnice tv. 49 E1,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odstranění AB komunikace odtěžením (Lp 1m+Pp 5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1m a Pp 5m)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/>
      </w:pPr>
      <w:r>
        <w:rPr>
          <w:b/>
          <w:iCs/>
          <w:sz w:val="22"/>
        </w:rPr>
        <w:t xml:space="preserve">Na přejezdu P5797 v km 59,449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těžení zeminy povrch cesty a doplnění asfaltovou drtí (od hlavy kolejnice Lp+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8 v km 61,388 (kolejnice 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odstranění AB komunikace odtěžením (Lp 3m+Pp 3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3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9 v km 61,626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přejezdové konstrukce (3m) se silničním panelem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zřízení konstrukce vozovky asfaltobetonové dle vzorového listu Ž těžké (od hlavy kolejnice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800 v km 62,550 (kolejnice tv. 49 E1, pražce B91S/2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7,5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přejezdové konstrukce (9m) se silničními panely část vnitřní podle vzorového listu – nové panely ŽPP1 (3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9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Pp 3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zřízení odvodňovacího žlabu s mříží 7,5m  (od hlavy kolejnice Lp 4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801 v km 63,174 (kolejnice tv. 49 E1, pražce B91S/2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Pp 3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4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2 v km 63,486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4,5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odstranění AB komunikace odtěžením (Lp 2m+Pp 3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2+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3 v km 63,812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5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5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5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4 v km 64,024 (kolejnice tv. 49 E1, pražce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odstranění AB komunikace odtěžením (Lp 3m+Pp 4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2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3m a Pp 4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5 v km 64,538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AutoHyphens w:val="true"/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dělení AB komunikace řezáním do hloubky 20 cm délky (Lp+Pp 4,5m*2)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odstranění AB komunikace odtěžením (Lp 2m+Pp 3m)</w:t>
      </w:r>
    </w:p>
    <w:p>
      <w:pPr>
        <w:pStyle w:val="Normal"/>
        <w:numPr>
          <w:ilvl w:val="0"/>
          <w:numId w:val="3"/>
        </w:numPr>
        <w:suppressAutoHyphens w:val="true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suppressAutoHyphens w:val="true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2m a Pp 3m)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6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uppressAutoHyphens w:val="tru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7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/>
      </w:pPr>
      <w:r>
        <w:rPr>
          <w:sz w:val="22"/>
          <w:szCs w:val="24"/>
        </w:rPr>
        <w:t>Výzisk ze SČ a výměny kolejového lože, čištění příkopů, výzisk z těžení ( SO 01 20%, SO 02 100%, SO 03 20%, SO 04 100%, SO 05 60%) a plastové součásti budou odvezeny a uloženy na skládku. Veškerý kovový odpad předá zhotovitel zástupci TO Kácov.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782 – P5793, P5795 - P5807.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uppressAutoHyphens w:val="true"/>
        <w:spacing w:lineRule="auto" w:line="276"/>
        <w:ind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uppressAutoHyphens w:val="tru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  <w:sz w:val="22"/>
          <w:szCs w:val="22"/>
        </w:rPr>
        <w:t xml:space="preserve">:+420 728 361 005, e-mail: </w:t>
      </w:r>
      <w:r>
        <w:rPr>
          <w:color w:val="000000"/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uppressAutoHyphens w:val="tru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uppressAutoHyphens w:val="true"/>
        <w:spacing w:before="0" w:after="0"/>
        <w:ind w:hanging="0"/>
        <w:rPr/>
      </w:pPr>
      <w:r>
        <w:rPr>
          <w:color w:val="000000"/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uppressAutoHyphens w:val="tru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uppressAutoHyphens w:val="tru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: </w:t>
      </w:r>
      <w:r>
        <w:rPr>
          <w:color w:val="000000"/>
          <w:sz w:val="22"/>
          <w:szCs w:val="22"/>
        </w:rPr>
        <w:t>+420 728 361 005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b/>
          <w:b/>
          <w:color w:val="000000"/>
          <w:sz w:val="22"/>
          <w:u w:val="single"/>
        </w:rPr>
      </w:pPr>
      <w:r>
        <w:rPr>
          <w:rFonts w:eastAsia="Arial"/>
          <w:color w:val="000000"/>
          <w:sz w:val="22"/>
        </w:rPr>
        <w:t xml:space="preserve">     </w:t>
      </w:r>
    </w:p>
    <w:p>
      <w:pPr>
        <w:pStyle w:val="Normal"/>
        <w:keepNext w:val="false"/>
        <w:widowControl w:val="false"/>
        <w:suppressAutoHyphens w:val="tru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  <w:t>Materiál a jeho soupis je uveden v Dílu 2_8 ZTP_R-F_09_2021 (Technická specifikace –Zvláštní technické podmínky).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Pro přepravu z Místa předání až do místa stavby určeného Technickou zprávou jsou v soupisu prací jednotlivých SO uvedeny položky pro dopravu z předpokládaných Míst předání: žst. Sázava, Nádražní 76, 285 06 Sázava, žst. Samechov, Samechov 34, 257 24 Chocerady - Samechov a žst. Hvězdonice, Hvězdonice 10, 257 24 Hvězdonice a pro kolejnice STRABAG Rail a.s. – MZ Chabařovice, Zalužany 704, 403 17 Chabařovice. Místo předání může být Objednatelem v průběhu zhotovení stavby změněno. Položky dopravy budou čerpány dle skutečných Míst předání.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březen až květen: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7.03. - 15.05.2022  (60 dní) 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</w:t>
      </w:r>
      <w:r>
        <w:rPr>
          <w:color w:val="000000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uppressAutoHyphens w:val="tru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uppressAutoHyphens w:val="tru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uppressAutoHyphens w:val="true"/>
        <w:spacing w:lineRule="auto" w:line="276"/>
        <w:ind w:left="0" w:firstLine="709"/>
        <w:rPr>
          <w:color w:val="000000"/>
          <w:sz w:val="22"/>
        </w:rPr>
      </w:pPr>
      <w:r>
        <w:rPr>
          <w:color w:val="000000"/>
          <w:sz w:val="22"/>
        </w:rPr>
        <w:t>V souladu a dle ČSN 73 6360-2 a TPK 2000 v platné změně.</w:t>
      </w:r>
    </w:p>
    <w:p>
      <w:pPr>
        <w:pStyle w:val="Normal"/>
        <w:keepNext w:val="false"/>
        <w:suppressAutoHyphens w:val="tru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Oprava trati v úseku Čerčany – Samecho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8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11-24T07:49:00Z</dcterms:modified>
  <cp:revision>117</cp:revision>
  <dc:subject/>
  <dc:title>Z A D Á V A C Í   D O K U M E N T A C E</dc:title>
</cp:coreProperties>
</file>