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637"/>
        <w:gridCol w:w="2410"/>
        <w:gridCol w:w="1559"/>
      </w:tblGrid>
      <w:tr>
        <w:trPr>
          <w:trHeight w:val="375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Most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694 Obrnice - M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18,952 – 121,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02 Most nové nádr. – Louka u Litvíno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,826 – 11,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03 Louka u Litvínova - Dub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31,938 – 1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04 Dubí – Moldava v Krušných horách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48,852 – 154,800 a 157,300 – 158,0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62 Rakovník – Louny Předměst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26,385 – 44,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Ú 0561 Postoloprty - Louny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265 – 10,625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81 Žatec - České Zlatní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204,600 – 23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611 Chomutov - Křim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708 – 23,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51 Kadaňský Rohozec - Vilémov u Kadan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km 8,825 – 17,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41 Kaštice - Kada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038 – 26,2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Stávající podklady budou předány na úvodní schůzce, která bude následovat po nabytí účinnosti smlouv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Vyhotovovan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0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3:00Z</dcterms:modified>
  <cp:revision>5</cp:revision>
  <dc:subject/>
  <dc:title>ČP o splnění základních kvalifikačních předpokladů</dc:title>
</cp:coreProperties>
</file>