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loha č. 4 Zadávací dokumentace</w:t>
      </w:r>
    </w:p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ližší specifikace pro akci: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Předmětem veřejné zakázky je realizace díla:</w:t>
      </w:r>
    </w:p>
    <w:p>
      <w:pPr>
        <w:pStyle w:val="Normal"/>
        <w:spacing w:before="120" w:after="0"/>
        <w:jc w:val="center"/>
        <w:rPr/>
      </w:pPr>
      <w:r>
        <w:rPr>
          <w:b/>
          <w:bCs/>
          <w:iCs/>
          <w:sz w:val="28"/>
          <w:szCs w:val="28"/>
        </w:rPr>
        <w:t>Zaměření osy koleje, včetně mapování do hranic dráhy na vybraných tratích SŽG Praha: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rFonts w:eastAsia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vyhotovení geodetického podkladu pro projekt PPK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Rozsah zájmové lokality:</w:t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4779"/>
        <w:gridCol w:w="1701"/>
        <w:gridCol w:w="1701"/>
      </w:tblGrid>
      <w:tr>
        <w:trPr>
          <w:trHeight w:val="375" w:hRule="atLeast"/>
        </w:trPr>
        <w:tc>
          <w:tcPr>
            <w:tcW w:w="8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práva tratí Praha východ</w:t>
            </w:r>
          </w:p>
        </w:tc>
      </w:tr>
      <w:tr>
        <w:trPr>
          <w:trHeight w:val="6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poř. č.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název zakázk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zsah k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k plnění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4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511 Rakovník - Kralovice u Rakovní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km 1 – 2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851 Straškov-Zlonic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m 15 – 3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39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4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161 Krupá - Kolešovice (včetně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 xml:space="preserve">km 0,2 – 12,2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4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721 Beroun Závodí (mimo) – Rudná (mimo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1,7 - 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4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Ú 0791 Praha–Libeň (mimo) – Praha–Vršovice (vč., bez st. Stromovka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0,2 – 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894 Praha-Vršovice os.n. (mimo) - Praha-Vršovice seř.n. (mimo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km 0,9 – 4,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804 Vraňany (mimo) – Lužec nad Vltavo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0,0 – 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</w:tbl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lošný rozsah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Do hranice dráhy vč. jednoho bodu za hranicí tak, aby byl patrný terénní tvar. U přejezdů mapovat situaci 30m od osy koleje a u mostů 30m od paty náspu.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Body ŽBP a případně zajišťovací značky budou předány po úvodním jednání zadavatelem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částí zaměření je případná homogenizace ŽBP, pokud není dodržen požadavek SŽDC M20/MP004 (transformace PPK sousedních stanovisek nad 10mm polohově nebo výškově), po konzultaci se správcem ŽBP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mě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 xml:space="preserve">Zaměření stávajícího stavu - železniční svršek, spodek, terén, komunikace a veškeré shora viditelné předměty a pevná zařízení dle Specifikace geodetických pokladů pro přípravnou dokumentaci (č. j. 3033/2002-07-hg) v platném znění a Opatření k zaměřování objektů železniční dopravní cesty (SŽDC M20/MP006). U objektů ve vzdálenosti menší než 2,5m od osy koleje je nutno zaměřit nad rámec SŽDC M20/MP006 i líc objektů směrem k řešené koleji. 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šechny prvky směrového řešení koleje - oblouky (včetně dílčích oblouků ve složeném oblouku), přechodnice a přímé - musí být vždy zaměřeny minimálně třemi body. Ve všech obloucích (včetně dílčích oblouků ve složeném oblouku) je nutné kromě výšek temene nepřevýšené kolejnice zaměřit alespoň na 3 místech převýšení kolejnicových pásů nebo nadmořskou výšku temene převýšené kolejnice.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Na každém stanovisku je povinností zaměřit minimálně 2 identické body mezi sousedními stanovisky (vždy na začátku a na konci zaměřování podrobných bodů na stanovisku)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všech stanoviscích bude prokazatelně kontrolován úhlový uzávěr stanoviska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na rozchodku je třeba dodržet vzdálenost bodů osy koleje dle SŽDC M20/MP006, přičemž maximální vzdálenost sousedních bodů osy koleje je 25m. Pro návaznost jednotlivých měření osy koleje je třeba zaměřit překryt podrobných bodů ze sousedních stanovisek (3 body osy koleje obvykle na 3 sousedních pražcích). Není dovoleno měřit podrobné body osy koleje ve větší vzdálenosti než je nejvzdálenější orientační bod. Maximální měřená vzdálenost na podrobný bod osy koleje je 150m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vozíkem APK musí způsob zaměření osy koleje vyhovovat SŽDC M20/MP004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ožadovaná přesnos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2. třída a 3. třída přesnosti dle Specifikace geodetických podkladů pro přípravnou dokumentaci (č. j. 3033/2002-07-hg) v platném znění. Odlišně od tohoto předpisu je nutné zaměřit osu koleje, objekty do 2,5m od osy koleje a identické body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ožadovaná přesnost zaměření osy koleje, objektů do 2,5m od osy koleje a identických bodů je m</w:t>
      </w:r>
      <w:r>
        <w:rPr>
          <w:szCs w:val="22"/>
          <w:vertAlign w:val="subscript"/>
        </w:rPr>
        <w:t>xy</w:t>
      </w:r>
      <w:r>
        <w:rPr>
          <w:szCs w:val="22"/>
        </w:rPr>
        <w:t xml:space="preserve"> &lt;15mm a m</w:t>
      </w:r>
      <w:r>
        <w:rPr>
          <w:szCs w:val="22"/>
          <w:vertAlign w:val="subscript"/>
        </w:rPr>
        <w:t>z</w:t>
      </w:r>
      <w:r>
        <w:rPr>
          <w:szCs w:val="22"/>
        </w:rPr>
        <w:t xml:space="preserve"> &lt; 15mm. Při měření vozíkem APK požadujeme určení rozchodu a převýšení  m</w:t>
      </w:r>
      <w:r>
        <w:rPr>
          <w:szCs w:val="22"/>
          <w:vertAlign w:val="subscript"/>
        </w:rPr>
        <w:t>D</w:t>
      </w:r>
      <w:r>
        <w:rPr>
          <w:szCs w:val="22"/>
        </w:rPr>
        <w:t xml:space="preserve"> &lt; 1mm, m</w:t>
      </w:r>
      <w:r>
        <w:rPr>
          <w:szCs w:val="22"/>
          <w:vertAlign w:val="subscript"/>
        </w:rPr>
        <w:t>U</w:t>
      </w:r>
      <w:r>
        <w:rPr>
          <w:szCs w:val="22"/>
        </w:rPr>
        <w:t xml:space="preserve"> &lt; 1mm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pisy a normy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ČSN 01 3411, ČSN 01 3410, Zákon č. 200/1994 Sb., Vyhl. ČÚZK č.31/1995 Sb., ČSN ISO 4463-2, TKP staveb státních drah v platném znění, Opatření k zaměřování objektů železniční dopravní cesty (SŽDC M20/MP006), Pokyn GŘ č.4/2016 (Předávání digitální dokumentace dat mezi SŽDC a externími subjekty), Specifikace geodetických podkladů pro přípravnou dokumentaci (č. j. 3033/2002-07-hg) v platném znění, Metodický pokyn pro tvorbu prostorových dat pro mapy velkého měřítka (SŽDC M20/MP005), Metodický pokyn pro měření prostorové polohy koleje (SŽDC M20/MP004), předpis SŽDC Zam1.</w:t>
      </w:r>
    </w:p>
    <w:p>
      <w:pPr>
        <w:pStyle w:val="Normal"/>
        <w:ind w:left="567" w:hanging="0"/>
        <w:jc w:val="both"/>
        <w:rPr>
          <w:b/>
          <w:b/>
          <w:szCs w:val="22"/>
        </w:rPr>
      </w:pPr>
      <w:r>
        <w:rPr>
          <w:b/>
          <w:szCs w:val="22"/>
        </w:rPr>
        <w:t>Pracovníci pohybující se v kolejišti musí být proškoleni z Předpisu SŽDC Bp1 a musí mít splněny veškeré náležitosti pro vstup do provozované dopravní cesty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aměřených dat a výpočetních protokolů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Originální a editované zápisníky, protokoly o výpočtu, fotodokumentace označená dle kilometráže, souřadnice podrobných bodů (v digitální formě), seznam použitých geodetických přístrojů včetně kalibračních listů a seznam zaměstnanců, kteří dílo provedli, včetně konkrétních činností při sestavování díla. Technická zpráva ověřená ÚOZI „c“. V zápisníku a výpočetních protokolech by dále měla být hlavička (TÚ, km od-do obsažených bodů v zápisníku). V případě přečíslování podrobných bodů musí být dodán protokol o přečíslování. Pro číslování volných stanovisek je třeba volit jedinečné označení tak, aby se toto označení objevilo už v zápisnících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ro doložení homogenity ŽBP a přesnosti měření bude vyhotoven protokol o transformaci využitím překrytových bodů. Pro zákres podrobných bodů do mapového podkladu budou využity zaměřené body netransformované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 dokumentaci je třeba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y homogenizace ŽBP polohové/výškov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stanovisek a souřadnic podrobných bodů *.vol, *.txt (včetně porovnání souřadnic na identických bodech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transformace *.txt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pracovaných dat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Doporučené zpracování v aplikaci MGEO-SŽDC dle SŽDC M20/MP006 (Opatření k zaměřování objektů železniční dopravní cesty) a SŽDC M20/MP005 (Metodický pokyn pro tvorbu prostorových dat pro mapy velkého měřítka), Pokyn GŘ č.4/2016 (Předávání digitální dokumentace dat mezi SŽDC a externími subjekty) a Specifikace geodetických podkladů pro přípravnou dokumentaci (č. j. 3033/2002-07-hg) v platném znění, kde je uvedena rovněž forma a obsah předávané dokumentace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ýkres situace musí být vyhotoven v zakládacím výkresu podle dodaného vzoru s dodanou knihovnou značek, typů fontů a čar. (tzn. podle datového modelu SŽDC). Výkres situace musí obsahovat zákres vnější hranice drážních pozemků a katastrálních hranic s názvy katastrálních území. Do dokumentace (do adresáře 5. Výkresy) je třeba přiložit protokol formální kontroly výsledného výkresu a seznamu souřadnic, kontrola je dostupná na portálu modernizace SŽDC (</w:t>
      </w:r>
      <w:hyperlink r:id="rId2">
        <w:r>
          <w:rPr>
            <w:rStyle w:val="InternetLink"/>
            <w:szCs w:val="22"/>
          </w:rPr>
          <w:t>www.modernizace.szdc.cz</w:t>
        </w:r>
      </w:hyperlink>
      <w:r>
        <w:rPr>
          <w:szCs w:val="22"/>
        </w:rPr>
        <w:t>)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Seznam souřadnic bodů výkresu je třeba odevzdat v souladu se SŽDC M20/MP005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řadnice osy koleje je třeba navíc odevzdat v této podobě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v případě měření osy koleje na rozchodku souřadnice ve formátu *.txt (jeden seznam souřadnic, vyčištěný v překrytech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 xml:space="preserve">v případě měření osy koleje vozíkem APK souřadnice ve formátu *.ss (jeden seznam souřadnic, vyčištěný v překrytech) a tomu odpovídající souřadnice osy koleje ve formátu *.txt (*.str). 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Číslování bodů dle SŽDC M20/MP005 - bude upřesněno na úvodním jedná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ruktura odevzdání dokumentace:</w:t>
      </w:r>
    </w:p>
    <w:p>
      <w:pPr>
        <w:pStyle w:val="Normal"/>
        <w:ind w:left="567" w:hanging="0"/>
        <w:jc w:val="both"/>
        <w:rPr/>
      </w:pPr>
      <w:r>
        <w:rPr>
          <w:szCs w:val="22"/>
          <w:lang w:eastAsia="en-US" w:bidi="en-US"/>
        </w:rPr>
        <w:t>1.</w:t>
      </w:r>
      <w:r>
        <w:rPr>
          <w:szCs w:val="22"/>
        </w:rPr>
        <w:t xml:space="preserve"> Technická zpráva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2. Dokumentace ŽBP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3. Přehled kladu ML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4. Seznamy souřadnic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1 Výkresu ŽMP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2 Osa koleje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5. Výkres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6. Podklad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7. Výpoč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1 Kalibrační lis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2 Výpočetní protokol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1 Protokoly homogenizace ŽBP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2 Protokoly výpočtu podrobných bodů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3 Protokol transformace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3 Zápisník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1 Originální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2 Editovaný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4 Fotodokumentace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Dokumentaci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1 x CD (kompletní dokumentace digitálně, dle výše zmíněné struktur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Technická zpráva (v listinné formě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řehled kladu ML (v listinné formě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ávající mapové podklady:</w:t>
      </w:r>
    </w:p>
    <w:p>
      <w:pPr>
        <w:pStyle w:val="Normal"/>
        <w:ind w:left="426" w:hanging="0"/>
        <w:jc w:val="both"/>
        <w:rPr/>
      </w:pPr>
      <w:r>
        <w:rPr>
          <w:szCs w:val="22"/>
        </w:rPr>
        <w:t xml:space="preserve">Stávající mapové podklady budou předány na úvodním jednání, které bude následovat po nabytí účinnosti smlouvy. </w:t>
      </w:r>
    </w:p>
    <w:p>
      <w:pPr>
        <w:pStyle w:val="Normal"/>
        <w:ind w:left="426" w:hanging="0"/>
        <w:jc w:val="both"/>
        <w:rPr/>
      </w:pPr>
      <w:r>
        <w:rPr>
          <w:szCs w:val="22"/>
        </w:rPr>
        <w:t>Vyhotovené mapové podklady budou navazovat na stávající mapové podklady sousedících úseků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rážní hranice:</w:t>
      </w:r>
    </w:p>
    <w:p>
      <w:pPr>
        <w:pStyle w:val="Normal"/>
        <w:ind w:left="567" w:hanging="0"/>
        <w:jc w:val="both"/>
        <w:rPr>
          <w:color w:val="00B050"/>
          <w:szCs w:val="22"/>
        </w:rPr>
      </w:pPr>
      <w:r>
        <w:rPr>
          <w:szCs w:val="22"/>
        </w:rPr>
        <w:t>Je požadováno vyhledání a zaměření drážních mezníků. Podklady pro vyhledání drážních mezníků budou předány zadavatelem před zahájením měře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Úvodní jednání, zkušební úsek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řed zahájením prací musí být uskutečněno Úvodní (vstupní) jednání s místně příslušným pracovištěm SŽG Praha, na kterém bude mimo jiné stanoven zkušební úsek trati, který bude vypracován a odevzdán prvotně. Dokumentace bude předložena zhotovitelem pro posouzení věcné i formální správnosti tak, aby bylo zajištěno bezproblémové vypracování ostatních úseků.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4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4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ernizace.szdc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32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3T10:49:00Z</dcterms:modified>
  <cp:revision>6</cp:revision>
  <dc:subject/>
  <dc:title>ČP o splnění základních kvalifikačních předpokladů</dc:title>
</cp:coreProperties>
</file>