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Příloha č. 2 </w:t>
      </w:r>
      <w:r>
        <w:rPr>
          <w:rFonts w:cs="Times New Roman" w:ascii="Times New Roman" w:hAnsi="Times New Roman"/>
          <w:b/>
          <w:bCs/>
          <w:sz w:val="21"/>
          <w:szCs w:val="21"/>
        </w:rPr>
        <w:t>Smlouvy o dílo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1"/>
          <w:szCs w:val="21"/>
        </w:rPr>
        <w:t>Seznam osob, které se budou podílet na plnění Předmětu díla a kterými Zhotovitel prokazoval splnění požadavků profesní způsobilosti a technické kvalifikace v návaznosti na hodnotící kritérium v rámci veřejné zakázky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V souladu s požadavky Objednatele pro splnění profesní způsobilosti dle bodu 6.2.2. Zadávací dokumentace k veřejné zakázce, technické kvalifikace dle bodu 6.3.2. a jeho podbodů Zadávací dokumentace k veřejné zakázce v návaznosti na stanovená hodnotící kritéria dle čl. 10 Zadávací dokumentace k veřejné zakázce, Zhotovitel předkládá seznam osob, které se budou podílet na plnění Předmětu díla. V tomto seznamu je uveden vždy jeden vedoucí pracovník, který splňuje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Dále je v tomto seznamu uveden počet členů měřičského týmu, kteří splňují profesní způsobilost dle bodu 6.2.2. Zadávací dokumentace k veřejné zakázce, technickou kvalifikaci dle bodu 6.3.2. a jeho podbodů Zadávací dokumentace k veřejné zakázce v návaznosti na stanovená hodnotící kritéria dle čl. 10 Zadávací dokumentace k veřejné zakázce. 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>Změna v osobě vedoucího pracovníka a člena/členů měřičského týmu je možná pouze v závažných a Zhotovitelem řádně odůvodněných případech. Zhotovitel je povinen vyžádat si souhlas Objednatele s nahrazením vedoucího pracovníka novým vedoucím pracovníkem, taktéž souhlas s nahrazením člena/členů měřičského týmu novým členem/ členy měřičského týmu. Pokud dojde k nahrazení vedoucího pracovníka, pak nový vedoucí pracovník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vedoucího pracovníka ve vztahu k novému vedoucímu pracovníkovi. Pokud dojde k nahrazení člena/členů měřičského týmu pak nový člen/členové měřičského týmu musí splňovat požadavky pro splnění profesní způsobilosti dle bodu 6.2.2. Zadávací dokumentace k veřejné zakázce, technické kvalifikace dle bodu 6.3.2. a jeho podbodech Zadávací dokumentace k veřejné zakázce v návaznosti na stanovená hodnotící kritéria dle čl. 10 Zadávací dokumentace k veřejné zakázce. Zhotovitel je povinen zaslat Objednateli ke kontrole kopie všech oprávnění, jimiž prokazoval v Zadávací dokumentaci způsobilost a kvalifikaci původního člena/členů měřičského týmu ve vztahu k novému členovi/členům měřičského týmu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 xml:space="preserve">Vedoucí pracovník: 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2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  <w:highlight w:val="yellow"/>
        </w:rPr>
        <w:t>Jméno, příjmení, titul, počet let praxe/pracovních zkušeností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  <w:t>Seznam techniků:</w:t>
      </w:r>
      <w:r>
        <w:rPr>
          <w:rStyle w:val="FootnoteCharacters"/>
          <w:rStyle w:val="FootnoteAnchor"/>
          <w:b/>
          <w:sz w:val="21"/>
          <w:szCs w:val="21"/>
          <w:highlight w:val="yellow"/>
        </w:rPr>
        <w:footnoteReference w:id="3"/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  <w:highlight w:val="yellow"/>
        </w:rPr>
      </w:pPr>
      <w:r>
        <w:rPr>
          <w:i/>
          <w:sz w:val="21"/>
          <w:szCs w:val="21"/>
          <w:highlight w:val="yellow"/>
        </w:rPr>
        <w:t>Jméno, příjmení, titul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ní Zhotovite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2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4T06:50:00Z</dcterms:modified>
  <cp:revision>4</cp:revision>
  <dc:subject/>
  <dc:title>ČP o splnění základních kvalifikačních předpokladů</dc:title>
</cp:coreProperties>
</file>