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921"/>
        <w:gridCol w:w="2976"/>
        <w:gridCol w:w="1560"/>
      </w:tblGrid>
      <w:tr>
        <w:trPr>
          <w:trHeight w:val="375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práva tratí Karlovy Vary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Termíny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21 Blatno u Jesenice – Bečov nad Teplou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8,1 – 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31 Protivec - Bochov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2 – 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21 Františkovy Lázně – Aš st.hran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2,2 – 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22 Aš – Hranice v Čechác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0 – 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51 Krásný Jez – Nové Sedl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4,4 – 15,7 a 16,4 – 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225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91 Chodov – Nová Rol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,5 – 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51 Merklín - Dalov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31 Sokolov – Kraslice st.hran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,6 – 12,7 a 17,8 – 27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12.2018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8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3:00Z</dcterms:modified>
  <cp:revision>6</cp:revision>
  <dc:subject/>
  <dc:title>ČP o splnění základních kvalifikačních předpokladů</dc:title>
</cp:coreProperties>
</file>