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Příloha č. 2 </w:t>
      </w:r>
      <w:r>
        <w:rPr>
          <w:rFonts w:cs="Times New Roman" w:ascii="Times New Roman" w:hAnsi="Times New Roman"/>
          <w:b/>
          <w:bCs/>
          <w:sz w:val="21"/>
          <w:szCs w:val="21"/>
        </w:rPr>
        <w:t>Smlouvy o dílo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1"/>
          <w:szCs w:val="21"/>
        </w:rPr>
        <w:t>Seznam osob, které se budou podílet na plnění Předmětu díla a kterými Zhotovitel prokazoval splnění požadavků profesní způsobilosti a technické kvalifikace v návaznosti na hodnotící kritérium v rámci veřejné zakázky</w:t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sz w:val="21"/>
          <w:szCs w:val="21"/>
        </w:rPr>
        <w:t xml:space="preserve">V souladu s požadavky Objednatele pro splnění profesní způsobilosti dle bodu 6.2.2. Zadávací dokumentace k veřejné zakázce, technické kvalifikace dle bodu 6.3.2. a jeho podbodů Zadávací dokumentace k veřejné zakázce v návaznosti na stanovená hodnotící kritéria dle čl. 10 Zadávací dokumentace k veřejné zakázce, Zhotovitel předkládá seznam osob, které se budou podílet na plnění Předmětu díla. V tomto seznamu je uveden vždy jeden vedoucí pracovník, který splňuje profesní způsobilost dle bodu 6.2.2. Zadávací dokumentace k veřejné zakázce, technickou kvalifikaci dle bodu 6.3.2. a jeho podbodů Zadávací dokumentace k veřejné zakázce v návaznosti na stanovená hodnotící kritéria dle čl. 10 Zadávací dokumentace k veřejné zakázce. Dále je v tomto seznamu uveden počet členů měřičského týmu, kteří splňují profesní způsobilost dle bodu 6.2.2. Zadávací dokumentace k veřejné zakázce, technickou kvalifikaci dle bodu 6.3.2. a jeho podbodů Zadávací dokumentace k veřejné zakázce v návaznosti na stanovená hodnotící kritéria dle čl. 10 Zadávací dokumentace k veřejné zakázce. 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>Změna v osobě vedoucího pracovníka a člena/členů měřičského týmu je možná pouze v závažných a Zhotovitelem řádně odůvodněných případech. Zhotovitel je povinen vyžádat si souhlas Objednatele s nahrazením vedoucího pracovníka novým vedoucím pracovníkem, taktéž souhlas s nahrazením člena/členů měřičského týmu novým členem/ členy měřičského týmu. Pokud dojde k nahrazení vedoucího pracovníka, pak nový vedoucí pracovník musí splňovat požadavky pro splnění profesní způsobilosti dle bodu 6.2.2. Zadávací dokumentace k veřejné zakázce, technické kvalifikace dle bodu 6.3.2. a jeho podbodech Zadávací dokumentace k veřejné zakázce v návaznosti na stanovená hodnotící kritéria dle čl. 10 Zadávací dokumentace k veřejné zakázce. Zhotovitel je povinen zaslat Objednateli ke kontrole kopie všech oprávnění, jimiž prokazoval v Zadávací dokumentaci způsobilost a kvalifikaci původního vedoucího pracovníka ve vztahu k novému vedoucímu pracovníkovi. Pokud dojde k nahrazení člena/členů měřičského týmu pak nový člen/členové měřičského týmu musí splňovat požadavky pro splnění profesní způsobilosti dle bodu 6.2.2. Zadávací dokumentace k veřejné zakázce, technické kvalifikace dle bodu 6.3.2. a jeho podbodech Zadávací dokumentace k veřejné zakázce v návaznosti na stanovená hodnotící kritéria dle čl. 10 Zadávací dokumentace k veřejné zakázce. Zhotovitel je povinen zaslat Objednateli ke kontrole kopie všech oprávnění, jimiž prokazoval v Zadávací dokumentaci způsobilost a kvalifikaci původního člena/členů měřičského týmu ve vztahu k novému členovi/členům měřičského týmu.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  <w:t xml:space="preserve">Vedoucí pracovník: </w:t>
      </w:r>
      <w:r>
        <w:rPr>
          <w:rStyle w:val="FootnoteCharacters"/>
          <w:rStyle w:val="FootnoteAnchor"/>
          <w:b/>
          <w:sz w:val="21"/>
          <w:szCs w:val="21"/>
          <w:highlight w:val="yellow"/>
        </w:rPr>
        <w:footnoteReference w:id="2"/>
      </w:r>
    </w:p>
    <w:p>
      <w:pPr>
        <w:pStyle w:val="Normal"/>
        <w:spacing w:lineRule="auto" w:line="276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  <w:highlight w:val="yellow"/>
        </w:rPr>
        <w:t>Jméno, příjmení, titul, počet let praxe/pracovních zkušeností</w:t>
      </w:r>
    </w:p>
    <w:p>
      <w:pPr>
        <w:pStyle w:val="Normal"/>
        <w:spacing w:lineRule="auto" w:line="276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276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  <w:t>Seznam techniků:</w:t>
      </w:r>
      <w:r>
        <w:rPr>
          <w:rStyle w:val="FootnoteCharacters"/>
          <w:rStyle w:val="FootnoteAnchor"/>
          <w:b/>
          <w:sz w:val="21"/>
          <w:szCs w:val="21"/>
          <w:highlight w:val="yellow"/>
        </w:rPr>
        <w:footnoteReference w:id="3"/>
      </w:r>
    </w:p>
    <w:p>
      <w:pPr>
        <w:pStyle w:val="Normal"/>
        <w:spacing w:lineRule="auto" w:line="276"/>
        <w:jc w:val="both"/>
        <w:rPr>
          <w:i/>
          <w:i/>
          <w:sz w:val="21"/>
          <w:szCs w:val="21"/>
          <w:highlight w:val="yellow"/>
        </w:rPr>
      </w:pPr>
      <w:r>
        <w:rPr>
          <w:i/>
          <w:sz w:val="21"/>
          <w:szCs w:val="21"/>
          <w:highlight w:val="yellow"/>
        </w:rPr>
        <w:t>Jméno, příjmení, titul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ní Zhotovitel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ní Zhotovite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keepNext w:val="true"/>
      <w:shd w:fill="FFFFFF" w:val="clear"/>
      <w:spacing w:lineRule="auto" w:line="288" w:before="0" w:after="140"/>
    </w:pPr>
    <w:rPr>
      <w:rFonts w:ascii="Times New Roman" w:hAnsi="Times New Roman" w:eastAsia="Arial Unicode MS" w:cs="Times New Roman"/>
      <w:color w:val="00000A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">
    <w:name w:val="Body"/>
    <w:qFormat/>
    <w:pPr>
      <w:keepNext w:val="true"/>
      <w:widowControl/>
      <w:bidi w:val="0"/>
      <w:spacing w:before="160" w:after="0"/>
    </w:pPr>
    <w:rPr>
      <w:rFonts w:ascii="Helvetica" w:hAnsi="Helvetica" w:eastAsia="Arial Unicode MS" w:cs="Arial Unicode MS"/>
      <w:color w:val="000000"/>
      <w:sz w:val="22"/>
      <w:szCs w:val="22"/>
      <w:lang w:val="cs-CZ" w:eastAsia="zh-CN" w:bidi="hi-IN"/>
    </w:rPr>
  </w:style>
  <w:style w:type="paragraph" w:styleId="WWHeading">
    <w:name w:val="WW-Heading"/>
    <w:basedOn w:val="Normal"/>
    <w:next w:val="TextBody"/>
    <w:qFormat/>
    <w:pPr>
      <w:keepNext w:val="true"/>
      <w:outlineLvl w:val="3"/>
    </w:pPr>
    <w:rPr>
      <w:rFonts w:ascii="Helvetica" w:hAnsi="Helvetica" w:eastAsia="Helvetica" w:cs="Helvetica"/>
      <w:b/>
      <w:bCs/>
      <w:color w:val="000000"/>
      <w:sz w:val="36"/>
      <w:szCs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4:02:00Z</dcterms:created>
  <dc:creator>Grabmüllerová Petra, Ing.;420;225131007</dc:creator>
  <dc:description/>
  <cp:keywords/>
  <dc:language>en-US</dc:language>
  <cp:lastModifiedBy>Zachová Tereza, Ing.</cp:lastModifiedBy>
  <cp:lastPrinted>2016-08-01T09:54:00Z</cp:lastPrinted>
  <dcterms:modified xsi:type="dcterms:W3CDTF">2018-07-04T06:56:00Z</dcterms:modified>
  <cp:revision>3</cp:revision>
  <dc:subject/>
  <dc:title>ČP o splnění základních kvalifikačních předpokladů</dc:title>
</cp:coreProperties>
</file>