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253"/>
        <w:gridCol w:w="2126"/>
        <w:gridCol w:w="1559"/>
      </w:tblGrid>
      <w:tr>
        <w:trPr>
          <w:trHeight w:val="375" w:hRule="atLeast"/>
        </w:trPr>
        <w:tc>
          <w:tcPr>
            <w:tcW w:w="8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Pardubice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2011 Svitavy – Žďárec u Skutč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427 – 52,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2021 Chornice – Velké Opatovi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– 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921 Rudoltice v Čechách - Lanškrou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 – 4,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41 Valy - Prachovi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,800 – 21,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41 Dolní Lipka - Ští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– 16,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02 Letohrad - Lich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91 –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31 Červený Potok - Lich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83,9 – 9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távající mapové podklady budou předány na úvodním jednání, které bude následovat po nabytí účinnosti smlouvy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7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09:22:00Z</dcterms:modified>
  <cp:revision>8</cp:revision>
  <dc:subject/>
  <dc:title>ČP o splnění základních kvalifikačních předpokladů</dc:title>
</cp:coreProperties>
</file>