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výpravní budovy v žst. Praha hl.n.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/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Cena služby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, kterou dodavatel poskytl** </w:t>
            </w: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za posledních 5 let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a c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dentifikace Hlavního koordinátora BOZP/Zástupce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  <w:p>
            <w:pPr>
              <w:pStyle w:val="Tabulka"/>
              <w:widowControl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4"/>
                <w:szCs w:val="18"/>
                <w:u w:val="single"/>
              </w:rPr>
              <w:t>(v celkové délce minimálně 3 roky za posledních 6 let)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Zástupce: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Rekonstrukce výpravní budovy v žst. Praha hl.n.“ – I. Etapa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Arial"/>
        <w:i/>
        <w:sz w:val="16"/>
        <w:szCs w:val="16"/>
      </w:rPr>
      <w:t>výkon činnosti koordinátor BOZP ve fázi realizace stavb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audis Martin, Bc.</cp:lastModifiedBy>
  <cp:lastPrinted>2021-09-22T15:01:00Z</cp:lastPrinted>
  <dcterms:modified xsi:type="dcterms:W3CDTF">2021-09-22T13:01:00Z</dcterms:modified>
  <cp:revision>38</cp:revision>
  <dc:subject/>
  <dc:title>Váš dopis zn</dc:title>
</cp:coreProperties>
</file>