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, Projektové dokumentace pro provádění stavby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Zrušení přejezdu P 4927 v km 356,728 trati Česká Třebová - Praha a nahrazení alternativním přístupem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Zrušení přejezdu P 4927 v km 356,728 trati Česká Třebová - Praha a nahrazení alternativním přístupem“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82550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„</w:t>
    </w:r>
    <w:r>
      <w:rPr>
        <w:rFonts w:cs="Arial"/>
        <w:sz w:val="16"/>
        <w:szCs w:val="16"/>
      </w:rPr>
      <w:t>Zrušení přejezdu P 4927 v km 356,728 trati Česká Třebová</w:t>
    </w:r>
  </w:p>
  <w:p>
    <w:pPr>
      <w:pStyle w:val="Bezmezer"/>
      <w:jc w:val="right"/>
      <w:rPr/>
    </w:pP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- Praha a nahrazení alternativním přístupem“</w:t>
    </w:r>
  </w:p>
  <w:p>
    <w:pPr>
      <w:pStyle w:val="Bezmezer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–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DUSP, EH, SR, PDPS, kBOZP, AD</w:t>
    </w:r>
  </w:p>
  <w:p>
    <w:pPr>
      <w:pStyle w:val="Bezmezer"/>
      <w:jc w:val="right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1-09-20T11:16:00Z</dcterms:modified>
  <cp:revision>69</cp:revision>
  <dc:subject/>
  <dc:title>Váš dopis zn</dc:title>
</cp:coreProperties>
</file>