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Všeobecně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Stavebně upravený byt bude vytápěn ústředním teplovodním vytápěním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s nuceným oběhem o teplotním spádu 70/50°C.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drojem tepla bude přímotopný elektrokotel, umístěný v komoře. </w:t>
      </w:r>
      <w:r>
        <w:rPr>
          <w:rFonts w:cs="Arial" w:ascii="Arial" w:hAnsi="Arial"/>
          <w:color w:val="C00000"/>
        </w:rPr>
        <w:t>Vytápění bytu elektrokotlem bude nové, a proto je potřeba pro tento byt sjednat topnou sazbu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Podklady pro vypracování projektu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stavební výkres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ředpisy, vyhlášky, ČSN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3.Tepelná bilanc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epelný výkon byl vypočítán dle ČSN EN 12831 na základě předložených stavebních konstrukcí pro oblastní venkovní teplotu    t</w:t>
      </w:r>
      <w:r>
        <w:rPr>
          <w:rFonts w:cs="Arial" w:ascii="Arial" w:hAnsi="Arial"/>
          <w:position w:val="-6"/>
        </w:rPr>
        <w:t>e</w:t>
      </w:r>
      <w:r>
        <w:rPr>
          <w:rFonts w:cs="Arial" w:ascii="Arial" w:hAnsi="Arial"/>
        </w:rPr>
        <w:t>= -15°C. Q</w:t>
      </w:r>
      <w:r>
        <w:rPr>
          <w:rFonts w:cs="Arial" w:ascii="Arial" w:hAnsi="Arial"/>
          <w:vertAlign w:val="subscript"/>
        </w:rPr>
        <w:t>TV</w:t>
      </w:r>
      <w:r>
        <w:rPr>
          <w:rFonts w:cs="Arial" w:ascii="Arial" w:hAnsi="Arial"/>
        </w:rPr>
        <w:t>= 8.90 kW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nstalovaný výkon – Q= 9,96 kW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4.Popis zařízení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1 Zdroj tepl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Jako zdroj tepla bude osazen přímotopný elektrokotel   o modulovaném výkonu      2 – 12 kW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Kotel obsahuje čerpadlo, tlakovou expanzní nádobu o objemu 8 l, autodiagnostiku a pojistný ventil 3 bary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2 Rozvod potrub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Rozvody potrubí z mědi</w:t>
      </w:r>
      <w:r>
        <w:rPr>
          <w:rFonts w:cs="ArialMT;Arial" w:ascii="Arial" w:hAnsi="Arial"/>
          <w:szCs w:val="17"/>
        </w:rPr>
        <w:t xml:space="preserve"> budou</w:t>
      </w:r>
      <w:r>
        <w:rPr>
          <w:rFonts w:cs="Arial" w:ascii="Arial" w:hAnsi="Arial"/>
        </w:rPr>
        <w:t xml:space="preserve"> vedeny v podlaze a ve zde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Potrubí bude tepelně izolováno polyetylenovými hadicemi o min. tl.20 mm v souladu s vyhláškou č.193/2007 Sb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4.3 Regulace systému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Regulace systému bude provedena prostorovým termostatem.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. Systém vytápě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běh topné vody zajistí čerpadlo v kotli.</w:t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topná tělesa budou ocelová desková VENTIL KOMPAKT VK a koupelnové trubkové.</w:t>
      </w:r>
    </w:p>
    <w:p>
      <w:pPr>
        <w:pStyle w:val="Normal"/>
        <w:rPr>
          <w:rFonts w:ascii="Arial" w:hAnsi="Arial" w:cs="Arial"/>
          <w:szCs w:val="27"/>
        </w:rPr>
      </w:pPr>
      <w:r>
        <w:rPr>
          <w:rFonts w:eastAsia="Arial" w:cs="Arial" w:ascii="Arial" w:hAnsi="Arial"/>
          <w:szCs w:val="27"/>
        </w:rPr>
        <w:t xml:space="preserve">   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učástí těles VK jsou termostatické ventily, na které budou osazeny termostatické hlavic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 koupelnovém tělese bude osazena armatura HM s TRV hlavicí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Termostatické hlavice zajistí místní regulaci v jednotlivých místnostech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Otopná tělesa VK budou napojena pomocí dvojitých kulových kohoutů, které umožní uzavírání jednotlivých těles, bez nutnosti vypouštění celého systému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 Požadavky na profese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vební část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růrazy a prostupy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drážky v podlaze a ve zdech š.150 * hl. 80 mm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EI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připojení kotle 380V/50Hz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připojení ekvitermního čidla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7. Bilance spotřeby el. energie</w:t>
      </w:r>
    </w:p>
    <w:p>
      <w:pPr>
        <w:pStyle w:val="Normal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 = 23128 kWh/rok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8. Bezpečnost práce</w:t>
      </w:r>
    </w:p>
    <w:p>
      <w:pPr>
        <w:pStyle w:val="Normal"/>
        <w:tabs>
          <w:tab w:val="clear" w:pos="720"/>
          <w:tab w:val="left" w:pos="-241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-2410" w:leader="none"/>
        </w:tabs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 xml:space="preserve">Při provádění prací a v budoucím provozu budou důsledně dodržovány předpisy vyhlášek ČÚBP č. 48/1982Sb. včetně prevence rizik jednotlivých dodavatelů dle </w:t>
      </w:r>
      <w:r>
        <w:rPr>
          <w:rFonts w:cs="Arial" w:ascii="Arial" w:hAnsi="Arial"/>
        </w:rPr>
        <w:t>§ 102 ZP</w:t>
      </w:r>
      <w:r>
        <w:rPr>
          <w:rFonts w:cs="Arial" w:ascii="Arial" w:hAnsi="Arial"/>
          <w:bCs/>
        </w:rPr>
        <w:t>, č.91/1993Sb. a předpisů, souvisejících s normami ČSN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Vyhrazené zařízení bude podléhat náležité revizi, budou provedena ochranná opatření proti dotyku s částmi s nebezpečným napětím el. proudu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</w:rPr>
        <w:t>Bude zabezpečen dostatečný přívod pro svařování a větrání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Cs/>
        </w:rPr>
        <w:t>Veškeré práce budou prováděny kvalifikovanými a vyškolenými pracovníky, kteří mají oprávnění k montáži topenářských zařízení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Provozovatelé zařízení budou seznámeni s bezpečnostními předpis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cs="Arial" w:ascii="Arial" w:hAnsi="Arial"/>
          <w:bCs/>
        </w:rPr>
        <w:t>Při uvádění zařízení do provozu musí být provozovatel zařízení seznámen s obsluhou zařízení za všech provozních podmínek. Se zařízením bude dodána potřebná technická dokumentace a záruční podmínk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Tlakové a topné zkoušky budou provedeny v závislosti na provozních podmínkách provozovatele. O provedených zkouškách budou vystaveny patřičné protokoly.</w:t>
      </w:r>
    </w:p>
    <w:p>
      <w:pPr>
        <w:pStyle w:val="Normal"/>
        <w:tabs>
          <w:tab w:val="clear" w:pos="720"/>
          <w:tab w:val="left" w:pos="-2410" w:leader="none"/>
        </w:tabs>
        <w:jc w:val="both"/>
        <w:rPr/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Při provádění prací je nutné dodržovat předpisy, zejména: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Čl.1/87/85Sb. zákona 114/59 ÚT vyhlášky, čl.8/69- Výnos MSV, kterým se vydávají pravidla BOZ, zákon č.133/85 o požární ochraně, B4 – předpisy připracích topenářských a zednických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</w:rPr>
        <w:t>9. Závěr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Po montáži zařízení je nutné systém dokonale propláchnout a provést zkoušky zařízení – zkoušku těsnosti a provozní zkoušku, která se dělí na dilatační a topnou zkoušku přesně dle ČSN 060310.</w:t>
      </w:r>
    </w:p>
    <w:p>
      <w:pPr>
        <w:pStyle w:val="Zkladntext3"/>
        <w:ind w:firstLine="708"/>
        <w:rPr/>
      </w:pPr>
      <w:r>
        <w:rPr>
          <w:rFonts w:cs="Arial" w:ascii="Arial" w:hAnsi="Arial"/>
          <w:sz w:val="24"/>
          <w:szCs w:val="22"/>
        </w:rPr>
        <w:t xml:space="preserve">Montáž termostatického ventilu a hlavice bude prováděna dle projektové dokumentace a montážních předpisů dodavatelů jednotlivých komponent a zařízení. Veškeré změny oproti předložené dokumentací budou projektantem a investorem odsouhlaseny a potvrzeny zápisem v montážním deníku. </w:t>
      </w:r>
    </w:p>
    <w:p>
      <w:pPr>
        <w:pStyle w:val="Zkladntext3"/>
        <w:ind w:firstLine="708"/>
        <w:rPr/>
      </w:pPr>
      <w:r>
        <w:rPr>
          <w:sz w:val="24"/>
        </w:rPr>
        <w:t xml:space="preserve"> </w:t>
      </w:r>
      <w:r>
        <w:rPr>
          <w:rFonts w:cs="Arial" w:ascii="Arial" w:hAnsi="Arial"/>
          <w:color w:val="000000"/>
          <w:sz w:val="24"/>
          <w:szCs w:val="22"/>
        </w:rPr>
        <w:t xml:space="preserve">Po skončené montáži bude dle ČSN 06 0310 provedeno </w:t>
      </w:r>
      <w:r>
        <w:rPr>
          <w:rFonts w:cs="Arial" w:ascii="Arial" w:hAnsi="Arial"/>
          <w:color w:val="000000"/>
          <w:sz w:val="24"/>
          <w:szCs w:val="22"/>
          <w:u w:val="single"/>
        </w:rPr>
        <w:t>propláchnutí zařízení</w:t>
      </w:r>
      <w:r>
        <w:rPr>
          <w:rFonts w:cs="Arial" w:ascii="Arial" w:hAnsi="Arial"/>
          <w:color w:val="000000"/>
          <w:sz w:val="24"/>
          <w:szCs w:val="22"/>
        </w:rPr>
        <w:t xml:space="preserve">-provádí se po dobu 24hod při zapnutých oběhových čerpadlech. Vyčištění a propláchnutí soustavy je součástí montáže a o jeho provedení bude sepsán zápis ve stavebním deníku. Dále bude provedena </w:t>
      </w:r>
      <w:r>
        <w:rPr>
          <w:rFonts w:cs="Arial" w:ascii="Arial" w:hAnsi="Arial"/>
          <w:color w:val="000000"/>
          <w:sz w:val="24"/>
          <w:szCs w:val="22"/>
          <w:u w:val="single"/>
        </w:rPr>
        <w:t>zkouška těsnosti</w:t>
      </w:r>
      <w:r>
        <w:rPr>
          <w:rFonts w:cs="Arial" w:ascii="Arial" w:hAnsi="Arial"/>
          <w:color w:val="000000"/>
          <w:sz w:val="24"/>
          <w:szCs w:val="22"/>
        </w:rPr>
        <w:t xml:space="preserve"> tlakem na nejvyšší dovolený přetlak 0,3 MPa, soustava bude natlakována po dobu 6 hod-neobjeví-li se po tuto dobu netěsnost, lze zkoušku považovat za úspěšnou. </w:t>
      </w:r>
    </w:p>
    <w:p>
      <w:pPr>
        <w:pStyle w:val="Zkladntext3"/>
        <w:ind w:firstLine="708"/>
        <w:rPr/>
      </w:pPr>
      <w:r>
        <w:rPr>
          <w:rFonts w:cs="Arial" w:ascii="Arial" w:hAnsi="Arial"/>
          <w:color w:val="000000"/>
          <w:sz w:val="24"/>
          <w:szCs w:val="22"/>
        </w:rPr>
        <w:t xml:space="preserve">Poslední zkouškou zařízení je </w:t>
      </w:r>
      <w:r>
        <w:rPr>
          <w:rFonts w:cs="Arial" w:ascii="Arial" w:hAnsi="Arial"/>
          <w:color w:val="000000"/>
          <w:sz w:val="24"/>
          <w:szCs w:val="22"/>
          <w:u w:val="single"/>
        </w:rPr>
        <w:t>provozní zkouška</w:t>
      </w:r>
      <w:r>
        <w:rPr>
          <w:rFonts w:cs="Arial" w:ascii="Arial" w:hAnsi="Arial"/>
          <w:color w:val="000000"/>
          <w:sz w:val="24"/>
          <w:szCs w:val="22"/>
        </w:rPr>
        <w:t xml:space="preserve">-dilatační a topná. Při dilatační zkoušce se systém 2x opakovaně ohřeje na nejvyšší pracovní teplotu (70°C) a nechá vychladnout na pokojovou teplotu. Kontrolují se netěsnosti případně jiné závady-             o dilatační zkoušce se zapíše zápis do stavebního deníku. </w:t>
      </w:r>
    </w:p>
    <w:p>
      <w:pPr>
        <w:pStyle w:val="Zkladntext3"/>
        <w:ind w:firstLine="708"/>
        <w:rPr>
          <w:rFonts w:ascii="Arial" w:hAnsi="Arial" w:cs="Arial"/>
          <w:color w:val="000000"/>
          <w:sz w:val="24"/>
          <w:szCs w:val="22"/>
        </w:rPr>
      </w:pPr>
      <w:r>
        <w:rPr>
          <w:rFonts w:cs="Arial" w:ascii="Arial" w:hAnsi="Arial"/>
          <w:color w:val="000000"/>
          <w:sz w:val="24"/>
          <w:szCs w:val="22"/>
        </w:rPr>
        <w:t>Topná zkouška se provede v průběhu otopného období v rozsahu 24 hod – kontroluje se schopnost systému dosáhnout požadovaných tepelných a tlakových parametrů a správná funkce regulačních a měřících zařízení. Topná zkouška se provádí za účasti investora-po ukončení topné zkoušky je sepsán protokol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Termostatické hlavice se musí montovat až po propláchnutí systému.</w:t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sectPr>
      <w:headerReference w:type="default" r:id="rId2"/>
      <w:type w:val="nextPage"/>
      <w:pgSz w:w="11906" w:h="16838"/>
      <w:pgMar w:left="1134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NOKL-PETR KLI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szCs w:val="3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0:03:00Z</dcterms:created>
  <dc:creator>Petr Kliment</dc:creator>
  <dc:description>Filtr T602 id:</dc:description>
  <cp:keywords/>
  <dc:language>en-US</dc:language>
  <cp:lastModifiedBy>APREA</cp:lastModifiedBy>
  <cp:lastPrinted>2020-11-01T20:14:00Z</cp:lastPrinted>
  <dcterms:modified xsi:type="dcterms:W3CDTF">2020-11-01T19:21:00Z</dcterms:modified>
  <cp:revision>11</cp:revision>
  <dc:subject/>
  <dc:title>1</dc:title>
</cp:coreProperties>
</file>