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/>
        <w:t>D O H O D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.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3331600681</w: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/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</w:rPr>
        <w:instrText xml:space="preserve"> FORMTEXT </w:instrText>
      </w:r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separate"/>
      </w:r>
      <w:r>
        <w:rPr>
          <w:b/>
          <w:bCs/>
          <w:sz w:val="24"/>
          <w:szCs w:val="24"/>
        </w:rPr>
        <w:t>2021</w:t>
      </w:r>
      <w:r/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  <w:t>o úhradě nákladů spojených s připojením a se zajištěním požadovaného příkonu odběratele</w:t>
      </w:r>
    </w:p>
    <w:p>
      <w:pPr>
        <w:pStyle w:val="Zkladntextodsazen2"/>
        <w:spacing w:before="60" w:after="0"/>
        <w:jc w:val="center"/>
        <w:rPr/>
      </w:pPr>
      <w:r>
        <w:rPr>
          <w:b/>
          <w:bCs/>
        </w:rPr>
        <w:t>k Lokální distribuční soustavě železnice ( LDSž )</w:t>
      </w:r>
    </w:p>
    <w:p>
      <w:pPr>
        <w:pStyle w:val="Zkladntextodsazen2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1 Smluvní strany dohody</w:t>
      </w:r>
    </w:p>
    <w:p>
      <w:pPr>
        <w:pStyle w:val="TextBodyIndent"/>
        <w:spacing w:before="60" w:after="0"/>
        <w:rPr/>
      </w:pPr>
      <w:r>
        <w:rPr>
          <w:b/>
          <w:bCs/>
          <w:sz w:val="24"/>
          <w:szCs w:val="24"/>
        </w:rPr>
        <w:t>1.1. Provozovatel Lokální distribuční soustavy železnice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Česká národní banka                  č. účtu/kód banky: </w:t>
      </w:r>
      <w:r>
        <w:rPr>
          <w:b/>
          <w:sz w:val="22"/>
          <w:szCs w:val="22"/>
        </w:rPr>
        <w:t>0-7804511/071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rganizační jednotka: </w:t>
      </w:r>
      <w:r>
        <w:rPr>
          <w:b/>
          <w:sz w:val="22"/>
          <w:szCs w:val="22"/>
        </w:rPr>
        <w:t xml:space="preserve">Oblastní ředitelství </w:t>
      </w:r>
      <w:r>
        <w:fldChar w:fldCharType="begin">
          <w:ffData>
            <w:name w:val="__Fieldmark__2_1211569894"/>
            <w:enabled/>
            <w:ddList>
              <w:result w:val="6"/>
              <w:listEntry w:val="Brno"/>
              <w:listEntry w:val="Hradec Králové"/>
              <w:listEntry w:val="Olomouc"/>
              <w:listEntry w:val="Ostrava"/>
              <w:listEntry w:val="Plzeň"/>
              <w:listEntry w:val="Praha"/>
              <w:listEntry w:val="Ústí nad Labem"/>
            </w:ddList>
          </w:ffData>
        </w:fldChar>
      </w:r>
      <w:r>
        <w:rPr>
          <w:sz w:val="22"/>
          <w:b/>
          <w:szCs w:val="22"/>
        </w:rPr>
        <w:instrText xml:space="preserve"> FORMDROPDOWN </w:instrText>
      </w:r>
      <w:r>
        <w:rPr>
          <w:sz w:val="22"/>
          <w:b/>
          <w:szCs w:val="22"/>
        </w:rPr>
        <w:fldChar w:fldCharType="separate"/>
      </w:r>
      <w:bookmarkStart w:id="0" w:name="__Fieldmark__2_1211569894"/>
      <w:bookmarkStart w:id="1" w:name="__Fieldmark__2_1211569894"/>
      <w:bookmarkEnd w:id="1"/>
      <w:r/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stupce:   </w:t>
      </w:r>
      <w:r>
        <w:fldChar w:fldCharType="begin">
          <w:ffData>
            <w:name w:val="__Fieldmark__3_1211569894"/>
            <w:enabled/>
            <w:ddList>
              <w:result w:val="6"/>
              <w:listEntry w:val="Ing. Libor Tkáč"/>
              <w:listEntry w:val="Ing. Lubor Hrubeš"/>
              <w:listEntry w:val="Ing. Ladislav Kašpar"/>
              <w:listEntry w:val="Ing. Jiří Macho"/>
              <w:listEntry w:val="Ing. Radek Makovec"/>
              <w:listEntry w:val="Ing. Vladimír Filip"/>
              <w:listEntry w:val="Ing. Martin Kašpa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3_1211569894"/>
      <w:bookmarkStart w:id="3" w:name="__Fieldmark__3_121156989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ředitel Organizační jednotky</w:t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 pro doručování </w:t>
      </w:r>
      <w:r>
        <w:fldChar w:fldCharType="begin">
          <w:ffData>
            <w:name w:val="__Fieldmark__4_1211569894"/>
            <w:enabled/>
            <w:ddList>
              <w:result w:val="6"/>
              <w:listEntry w:val="Kounicova 688/26, 611 43 Brno"/>
              <w:listEntry w:val="U Fotochemy 259, 501 01 Hradec Králové"/>
              <w:listEntry w:val="Nerudova 1, 779 00 Olomouc"/>
              <w:listEntry w:val="Muglinovská 1038/5, 702 00 Ostrava"/>
              <w:listEntry w:val="Sušická 1168/23, 326 00 Plzeň "/>
              <w:listEntry w:val="Partyzánská 1504/24, 170 00 Praha 7 - Holešovice "/>
              <w:listEntry w:val="Železničářská 1386/31, 400 03 Ústí nad Labem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4_1211569894"/>
      <w:bookmarkStart w:id="5" w:name="__Fieldmark__4_121156989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  tel.:</w:t>
      </w:r>
      <w:bookmarkStart w:id="6" w:name="Rozbalovací4"/>
      <w:r>
        <w:rPr>
          <w:sz w:val="22"/>
          <w:szCs w:val="22"/>
        </w:rPr>
        <w:t xml:space="preserve">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728 374 429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Kontaktní zaměstnanec oprávněn jednat ve věcech technických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Anna Klestilová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before="120" w:after="0"/>
        <w:ind w:left="284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ále jen „Provozovatel LDSž“)</w:t>
      </w:r>
    </w:p>
    <w:p>
      <w:pPr>
        <w:pStyle w:val="Zkladntextodsazen2"/>
        <w:tabs>
          <w:tab w:val="clear" w:pos="708"/>
          <w:tab w:val="left" w:pos="426" w:leader="none"/>
        </w:tabs>
        <w:spacing w:before="240" w:after="0"/>
        <w:rPr/>
      </w:pPr>
      <w:r>
        <w:rPr>
          <w:b/>
          <w:bCs/>
          <w:sz w:val="24"/>
          <w:szCs w:val="24"/>
        </w:rPr>
        <w:t>1.2. Odběratel</w:t>
      </w:r>
      <w:r>
        <w:rPr>
          <w:sz w:val="24"/>
          <w:szCs w:val="24"/>
        </w:rPr>
        <w:t>:</w:t>
      </w:r>
    </w:p>
    <w:p>
      <w:pPr>
        <w:pStyle w:val="Heading1"/>
        <w:tabs>
          <w:tab w:val="clear" w:pos="284"/>
          <w:tab w:val="left" w:pos="426" w:leader="none"/>
        </w:tabs>
        <w:spacing w:before="120" w:after="0"/>
        <w:ind w:left="284" w:hanging="0"/>
        <w:rPr/>
      </w:pPr>
      <w:r>
        <w:rPr>
          <w:b/>
          <w:bCs/>
          <w:sz w:val="22"/>
          <w:szCs w:val="22"/>
        </w:rPr>
        <w:t>Správa železnic, státní organizace</w:t>
      </w:r>
    </w:p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b/>
          <w:bCs/>
        </w:rPr>
        <w:t xml:space="preserve">      </w:t>
      </w:r>
      <w:r>
        <w:rPr>
          <w:bCs/>
          <w:sz w:val="22"/>
          <w:szCs w:val="22"/>
        </w:rPr>
        <w:t>Praha 1 - Nové Město, Dlážděná 1003/7, PSČ 110 00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, vedeném Městským soudem v Praze, oddíl A, vložka č. 4838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2"/>
          <w:szCs w:val="22"/>
        </w:rPr>
        <w:t>IČO: 70 99 42 34              DIČ: CZ 70 99 42 34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ČNB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   Č.účtu/kód bank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006-22307011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/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0710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>Organizační jednotka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/>
        <w:t xml:space="preserve">  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Stavební správa západ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ástupce:</w:t>
      </w:r>
      <w:bookmarkStart w:id="7" w:name="Text7"/>
      <w:r>
        <w:rPr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g. Petr Hofhanzl, ředitel Stavební správy západ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7"/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284" w:hanging="0"/>
        <w:jc w:val="both"/>
        <w:rPr/>
      </w:pPr>
      <w:r>
        <w:rPr>
          <w:sz w:val="22"/>
          <w:szCs w:val="22"/>
        </w:rPr>
        <w:t>Adresa pro doručování: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Správa železnic, státní organizace, Stavební správa západ, Sokolovská 278,      190 00 Praha 9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>Kontaktní zaměstnanec oprávněn jednat ve věcech smluvních</w:t>
      </w:r>
      <w:r>
        <w:rPr>
          <w:sz w:val="24"/>
          <w:szCs w:val="24"/>
        </w:rPr>
        <w:t xml:space="preserve">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JUDr. Richard Cihlář Vedoucí oddělení právního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          </w:t>
      </w:r>
    </w:p>
    <w:p>
      <w:pPr>
        <w:pStyle w:val="TextBodyIndent"/>
        <w:tabs>
          <w:tab w:val="clear" w:pos="708"/>
          <w:tab w:val="left" w:pos="426" w:leader="none"/>
        </w:tabs>
        <w:spacing w:before="120" w:after="0"/>
        <w:rPr/>
      </w:pPr>
      <w:r>
        <w:rPr/>
        <w:t xml:space="preserve">Kontaktní zaměstnanec oprávněn jednat ve věcech technických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g. Dana Kubátová</w:t>
      </w:r>
      <w:r/>
      <w:r>
        <w:rPr/>
        <w:fldChar w:fldCharType="end"/>
      </w: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dále jen „Odběratel“)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2 Předmět dohody</w:t>
      </w:r>
    </w:p>
    <w:p>
      <w:pPr>
        <w:pStyle w:val="TextBodyIndent"/>
        <w:spacing w:before="60" w:after="0"/>
        <w:jc w:val="both"/>
        <w:rPr/>
      </w:pPr>
      <w:r>
        <w:rPr>
          <w:b/>
        </w:rPr>
        <w:t xml:space="preserve">2.1. </w:t>
      </w:r>
      <w:r>
        <w:rPr/>
        <w:t xml:space="preserve">Předmětem této dohody je připojení odběrného místa Odběratele k LDSž a úhrada nákladů spojených s připojením a zajištěním požadovaného příkonu ve smyslu vyhlášky Energetického regulačního úřadu č. 16/2016 Sb. o podmínkách připojení k elektrizační soustavě jako součást stavby o názvu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Rekonstrukce přejezdu v km 3,448 (P2541) a v km 3,459 (2542) trati Roudnice nad Labem  - Straškov“ a „Rekonstrukce přejezdu v km 3,623 (P2543) a v km 3,712 (P2544) trati Roudnice nad Labem – Straškov“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3 Podmínky připojení</w:t>
      </w:r>
    </w:p>
    <w:p>
      <w:pPr>
        <w:pStyle w:val="TextBodyIndent"/>
        <w:rPr/>
      </w:pPr>
      <w:r>
        <w:rPr>
          <w:b/>
        </w:rPr>
        <w:t>3.1</w:t>
      </w:r>
      <w:r>
        <w:rPr/>
        <w:t xml:space="preserve">. Technické podmínky připojení jsou uvedeny v dokumentu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„Technické podmínky připojení k LDSž“, vydaném SŽE Hradec Králové v platném znění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br w:type="page"/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4 Termín připojení odběrného místa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Po splnění všech podmínek připojení odběrného místa, které byly předepsány Provozovatelem LDSž v článku čl. 3 včetně zajištění úhrady nákladů spojených s připojením a zajištěním požadovaného příkonu v článku čl. 5 byl stanoven termín připojení na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30.6.202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18_1211569894"/>
      <w:bookmarkStart w:id="9" w:name="__Fieldmark__18_1211569894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ové odběrné místo</w:t>
        <w:tab/>
        <w:tab/>
        <w:tab/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19_1211569894"/>
      <w:bookmarkStart w:id="11" w:name="__Fieldmark__19_121156989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távající odběrné místo</w:t>
      </w:r>
    </w:p>
    <w:p>
      <w:pPr>
        <w:pStyle w:val="Heading3"/>
        <w:spacing w:before="6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připojení (přípojný objekt)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arc. č.4324/1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ázev odběrného místa (místo spotřeby)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P2541 a P2542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3"/>
        <w:spacing w:before="60" w:after="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l. 5 Výše a způsob úhrady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kladů</w:t>
      </w:r>
      <w:r>
        <w:rPr/>
        <w:t xml:space="preserve"> </w:t>
      </w:r>
      <w:r>
        <w:rPr>
          <w:b/>
          <w:bCs/>
          <w:sz w:val="24"/>
          <w:szCs w:val="24"/>
        </w:rPr>
        <w:t>spojených s připojením a zajištěním požadovaného příkonu</w:t>
      </w:r>
    </w:p>
    <w:p>
      <w:pPr>
        <w:pStyle w:val="Zkladntextodsazen2"/>
        <w:spacing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kladntextodsazen2"/>
        <w:spacing w:before="60" w:after="0"/>
        <w:rPr/>
      </w:pPr>
      <w:r>
        <w:rPr>
          <w:b/>
        </w:rPr>
        <w:t>5.1</w:t>
      </w:r>
      <w:r>
        <w:rPr/>
        <w:t>. Výše podílu je určena podle vyhlášky ERÚ č. 16/2016 Sb.</w:t>
      </w:r>
    </w:p>
    <w:p>
      <w:pPr>
        <w:pStyle w:val="Zkladntextodsazen2"/>
        <w:spacing w:before="60" w:after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5.2. </w:t>
      </w:r>
      <w:r>
        <w:rPr>
          <w:sz w:val="22"/>
          <w:szCs w:val="22"/>
        </w:rPr>
        <w:t>Celkový podíl nákladů spojených s připojením a se zajištěním požadovaného příkonu nebo výkonu (dle § 11 Vyhl. 16/2016) určené měrným podílem žadatele (podle § 12 Vyhl. 16/2016) bude činit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60"/>
        <w:gridCol w:w="3260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říkon (MW), jištění (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rný podíl (Kč/MW, Kč/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ná částka (Kč)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5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 500,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</w:rPr>
        <w:t>5.3.</w:t>
      </w:r>
      <w:r>
        <w:rPr/>
        <w:t xml:space="preserve"> Měrný podíl - rozdílu mezi stávajícím a novým jištěním (navýšení výkonu, změna 1 fázového na 3 fázové jištění)</w:t>
      </w:r>
    </w:p>
    <w:p>
      <w:pPr>
        <w:pStyle w:val="Zkladntextodsazen2"/>
        <w:spacing w:before="60" w:after="0"/>
        <w:rPr/>
      </w:pPr>
      <w:r>
        <w:rPr/>
      </w:r>
    </w:p>
    <w:tbl>
      <w:tblPr>
        <w:tblW w:w="938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445"/>
        <w:gridCol w:w="2445"/>
        <w:gridCol w:w="2445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Jištění (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Měrný podíl Kč/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Částka (Kč)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Stávající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rPr/>
            </w:pPr>
            <w:r>
              <w:rPr/>
              <w:t>Nové jištěn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eastAsia="MS Mincho;Yu Gothic UI" w:cs="MS Mincho;Yu Gothic UI" w:ascii="MS Mincho;Yu Gothic UI" w:hAnsi="MS Mincho;Yu Gothic UI"/>
                <w:sz w:val="24"/>
                <w:szCs w:val="24"/>
                <w:lang w:val="en-US" w:eastAsia="en-US"/>
              </w:rPr>
              <w:t>     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napToGrid w:val="false"/>
              <w:spacing w:before="6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rPr/>
              <w:t>Výsledná částka: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pacing w:before="60" w:after="0"/>
              <w:ind w:left="0" w:hanging="0"/>
              <w:jc w:val="right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Kč</w:t>
            </w:r>
          </w:p>
        </w:tc>
      </w:tr>
    </w:tbl>
    <w:p>
      <w:pPr>
        <w:pStyle w:val="Zkladntextodsazen2"/>
        <w:spacing w:before="60" w:after="0"/>
        <w:rPr/>
      </w:pPr>
      <w:r>
        <w:rPr/>
      </w:r>
    </w:p>
    <w:p>
      <w:pPr>
        <w:pStyle w:val="Zkladntextodsazen2"/>
        <w:spacing w:before="60" w:after="0"/>
        <w:rPr/>
      </w:pPr>
      <w:r>
        <w:rPr>
          <w:b/>
          <w:bCs/>
        </w:rPr>
        <w:t xml:space="preserve">5.4. </w:t>
      </w:r>
      <w:r>
        <w:rPr>
          <w:bCs/>
        </w:rPr>
        <w:t>Krátkodobé připojení</w:t>
      </w:r>
      <w:r>
        <w:rPr/>
        <w:t xml:space="preserve"> - náklady související se zajištěním  připojení včetně nákladů na uvedení místa do původního stavu podle § 15 vyhlášky  </w:t>
      </w:r>
      <w:r>
        <w:fldChar w:fldCharType="begin">
          <w:ffData>
            <w:name w:val="Unnamed Copy 11"/>
            <w:enabled/>
            <w:calcOnExit w:val="0"/>
            <w:textInput>
              <w:type w:val="number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/>
        <w:t>Kč</w:t>
      </w:r>
    </w:p>
    <w:p>
      <w:pPr>
        <w:pStyle w:val="Normal"/>
        <w:ind w:left="4184" w:firstLine="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5.5</w:t>
      </w:r>
      <w:r>
        <w:rPr>
          <w:bCs/>
          <w:sz w:val="22"/>
          <w:szCs w:val="22"/>
        </w:rPr>
        <w:t xml:space="preserve">. Výše uvedená částka bude odběratelem uhrazena na základě vnitřního dokladu vystaveného Provozovatelem LDSž do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dnů ode dne podpisu této dohody. Součástí dokladu bude název místa připojení a odběrného místa podle čl. 4 této dohody a  var. symbol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3331600681</w:t>
      </w:r>
      <w:r/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</w:r>
    </w:p>
    <w:p>
      <w:pPr>
        <w:pStyle w:val="Normal"/>
        <w:spacing w:before="240" w:after="0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l. 6 Práva a povinnosti stran dohody</w:t>
      </w:r>
    </w:p>
    <w:p>
      <w:pPr>
        <w:pStyle w:val="Normal"/>
        <w:spacing w:before="60" w:after="0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Povinnosti odběra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Splnění technických podmínek, dle čl. 3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Úhrada částky stanovené v čl. 5 této do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Poskytnutí potřebné součinnost spočívající v zabezpečení záležitostí spojených s připoj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ákladě této dohody uzavře Provozovatel LDSž smlouvu o připojení nebo smlouvu o uzavření budoucí smlouvy o připojení s nadřazeným distributorem a uhradí nadřazenému distributorovi 100% příslušných nákladů spojených s připojením a zajištěním požadovaného příkonu (v souladu s vyhláškou č. 16/2016 Sb. v platném znění). Nadřazený distributor provede úpravu distribuční soustavy a vyzve Provozovatele Lokální distribuční soustavy železnice, resp. Odběratele k připojení. Pokud nebude realizováno předmětné připojení z důvodu na straně Odběratele (např. posunutí/zrušení realizace stavby apod.) a nedojde k připojení odběrného místa Správy železnic, státní organizace v  termínu požadovaném nadřazeným distributorem, tak se Odběratel zavazuje uhradit náklady uplatňované nadřazeným distributorem spojené s úpravou odběrného místa distribuční sítě nadřazeného distributo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6.2.</w:t>
      </w:r>
      <w:r>
        <w:rPr>
          <w:sz w:val="22"/>
          <w:szCs w:val="22"/>
        </w:rPr>
        <w:t xml:space="preserve"> Povinnosti Provozovatele LDS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spacing w:before="60" w:after="0"/>
        <w:jc w:val="both"/>
        <w:rPr/>
      </w:pPr>
      <w:r>
        <w:rPr>
          <w:sz w:val="22"/>
          <w:szCs w:val="22"/>
        </w:rPr>
        <w:t>Zabezpečení připojení odběrného místa a požadovaný příkon, a to v termínu uvedeném v čl. 4 této doh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4" w:leader="none"/>
        </w:tabs>
        <w:jc w:val="both"/>
        <w:rPr/>
      </w:pPr>
      <w:r>
        <w:rPr>
          <w:sz w:val="22"/>
          <w:szCs w:val="22"/>
        </w:rPr>
        <w:t>V případě pozdního splnění podmínek připojení dle čl. 3 této dohody dle vyhlášky č. 540/2005 Sb. připojit odběratele do 5 dnů od okamžiku, kdy dojde ke splnění těchto povinností odběratelem.</w:t>
      </w:r>
    </w:p>
    <w:p>
      <w:pPr>
        <w:pStyle w:val="Normal"/>
        <w:spacing w:before="240" w:after="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. 7 Závěrečná ustanovení</w:t>
      </w:r>
    </w:p>
    <w:p>
      <w:pPr>
        <w:pStyle w:val="Zkladntextodsazen2"/>
        <w:spacing w:before="60" w:after="0"/>
        <w:ind w:left="0" w:hanging="0"/>
        <w:rPr/>
      </w:pPr>
      <w:r>
        <w:rPr>
          <w:b/>
        </w:rPr>
        <w:t>7.1</w:t>
      </w:r>
      <w:r>
        <w:rPr/>
        <w:t>. Dohoda nabývá platnosti a účinnosti dnem jejího uzavření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2.</w:t>
      </w:r>
      <w:r>
        <w:rPr/>
        <w:t xml:space="preserve"> Dohodu lze měnit nebo doplňovat pouze formou písemných dodatků číslovaných vzestupně se souhlasem obou stran.</w:t>
      </w:r>
    </w:p>
    <w:p>
      <w:pPr>
        <w:pStyle w:val="Zkladntextodsazen2"/>
        <w:spacing w:before="120" w:after="0"/>
        <w:ind w:left="426" w:hanging="426"/>
        <w:rPr/>
      </w:pPr>
      <w:r>
        <w:rPr>
          <w:b/>
        </w:rPr>
        <w:t>7.3</w:t>
      </w:r>
      <w:r>
        <w:rPr/>
        <w:t>. Obě strany dohody prohlašují, že si text dohody prostudovaly, nemají vůči němu výhrad ani návrhy na jeho doplnění a na důkaz toho připojují své podpisy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 xml:space="preserve">7.4. </w:t>
      </w:r>
      <w:r>
        <w:rPr/>
        <w:t>Tato dohoda je vyhotovena ve 2 stejnopisech, z nichž každá ze stran obdrží jedno vyhotovení.</w:t>
      </w:r>
    </w:p>
    <w:p>
      <w:pPr>
        <w:pStyle w:val="Zkladntextodsazen2"/>
        <w:spacing w:before="120" w:after="0"/>
        <w:ind w:left="0" w:hanging="0"/>
        <w:rPr/>
      </w:pPr>
      <w:r>
        <w:rPr>
          <w:b/>
        </w:rPr>
        <w:t>7.5.</w:t>
      </w:r>
      <w:r>
        <w:rPr/>
        <w:t xml:space="preserve"> Přílohou této dohody je kopie smlouvy uzavřené s nadřazeným distributorem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5_1211569894"/>
      <w:bookmarkStart w:id="13" w:name="__Fieldmark__35_1211569894"/>
      <w:bookmarkEnd w:id="13"/>
      <w:r>
        <w:rPr/>
      </w:r>
      <w:r>
        <w:rPr/>
        <w:fldChar w:fldCharType="end"/>
      </w:r>
      <w:r>
        <w:rPr/>
        <w:t>-smlouva o připojení</w:t>
      </w:r>
    </w:p>
    <w:p>
      <w:pPr>
        <w:pStyle w:val="Zkladntextodsazen2"/>
        <w:spacing w:before="120" w:after="0"/>
        <w:ind w:left="0" w:hanging="0"/>
        <w:rPr/>
      </w:pPr>
      <w:r>
        <w:fldChar w:fldCharType="begin">
          <w:ffData>
            <w:name w:val="Zaškrtávací1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36_1211569894"/>
      <w:bookmarkStart w:id="15" w:name="__Fieldmark__36_1211569894"/>
      <w:bookmarkEnd w:id="15"/>
      <w:r>
        <w:rPr/>
      </w:r>
      <w:r>
        <w:rPr/>
        <w:fldChar w:fldCharType="end"/>
      </w:r>
      <w:r>
        <w:rPr/>
        <w:t>-smlouva o smlouvě budoucí o připojení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397"/>
        <w:gridCol w:w="918"/>
        <w:gridCol w:w="4394"/>
      </w:tblGrid>
      <w:tr>
        <w:trPr>
          <w:trHeight w:val="1622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 Provozovatele LDSž: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__Fieldmark__37_1211569894"/>
                  <w:enabled/>
                  <w:ddList>
                    <w:result w:val="6"/>
                    <w:listEntry w:val="Ing. Libor Tkáč"/>
                    <w:listEntry w:val="Ing. Lubor Hrubeš"/>
                    <w:listEntry w:val="Ing. Ladislav Kašpar"/>
                    <w:listEntry w:val="Ing. Jiří Macho"/>
                    <w:listEntry w:val="Ing. Radek Makovec"/>
                    <w:listEntry w:val="Ing. Vladimír Filip"/>
                    <w:listEntry w:val="Ing. Martin Kašpar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37_1211569894"/>
            <w:bookmarkStart w:id="17" w:name="__Fieldmark__37_1211569894"/>
            <w:bookmarkEnd w:id="1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 ředitel Oblastního ředitelství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38_1211569894"/>
                  <w:enabled/>
                  <w:ddList>
                    <w:result w:val="6"/>
                    <w:listEntry w:val="Brno"/>
                    <w:listEntry w:val="Hradec Králové"/>
                    <w:listEntry w:val="Olomouc"/>
                    <w:listEntry w:val="Ostrava"/>
                    <w:listEntry w:val="Plzeň"/>
                    <w:listEntry w:val="Praha"/>
                    <w:listEntry w:val="Ústí nad Labem"/>
                  </w:ddList>
                </w:ffData>
              </w:fldChar>
            </w:r>
            <w:r>
              <w:rPr>
                <w:sz w:val="18"/>
                <w:szCs w:val="18"/>
              </w:rPr>
              <w:instrText xml:space="preserve"> FORMDROPDOWN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38_1211569894"/>
            <w:bookmarkStart w:id="19" w:name="__Fieldmark__38_1211569894"/>
            <w:bookmarkEnd w:id="1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8"/>
                <w:szCs w:val="18"/>
              </w:rPr>
              <w:t>Za Odběratele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áva železnic, státní organizace</w:t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méno:</w:t>
              <w:tab/>
            </w:r>
            <w:r>
              <w:fldChar w:fldCharType="begin">
                <w:ffData>
                  <w:name w:val="za_za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Ing. Petr Hofhanzl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0" w:after="120"/>
              <w:rPr/>
            </w:pPr>
            <w:r>
              <w:rPr>
                <w:sz w:val="18"/>
                <w:szCs w:val="18"/>
              </w:rPr>
              <w:t>Funkce:</w:t>
              <w:tab/>
            </w:r>
            <w:r>
              <w:fldChar w:fldCharType="begin">
                <w:ffData>
                  <w:name w:val="zak_funkc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ředitel Stavební správy západ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/>
      </w:pPr>
      <w:r>
        <w:rPr/>
        <w:t>V </w:t>
      </w:r>
      <w:r>
        <w:fldChar w:fldCharType="begin">
          <w:ffData>
            <w:name w:val="zak_funkce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Ústí nad Labem</w:t>
      </w:r>
      <w:r>
        <w:rPr/>
      </w:r>
      <w:r>
        <w:rPr/>
        <w:fldChar w:fldCharType="end"/>
      </w:r>
      <w:r>
        <w:rPr/>
        <w:t xml:space="preserve">   dne </w:t>
      </w:r>
      <w:r>
        <w:fldChar w:fldCharType="begin">
          <w:ffData>
            <w:name w:val="zak_funkce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2.202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světlivky: </w:t>
      </w:r>
      <w:bookmarkStart w:id="20" w:name="Zaškrtávací12"/>
      <w:r>
        <w:rPr/>
        <w:t xml:space="preserve"> 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43_1211569894"/>
      <w:bookmarkStart w:id="22" w:name="__Fieldmark__43_1211569894"/>
      <w:bookmarkEnd w:id="22"/>
      <w:r>
        <w:rPr/>
      </w:r>
      <w:r>
        <w:rPr/>
        <w:fldChar w:fldCharType="end"/>
      </w:r>
      <w:bookmarkEnd w:id="20"/>
      <w:r>
        <w:rPr/>
        <w:t xml:space="preserve"> označte křížkem požadované</w: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continuous"/>
      <w:pgSz w:w="11906" w:h="16838"/>
      <w:pgMar w:left="1134" w:right="1134" w:gutter="0" w:header="0" w:top="709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MS Mincho">
    <w:altName w:val="Yu Gothic UI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. 4. 2020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  <w:szCs w:val="22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47:00Z</dcterms:created>
  <dc:creator>Blažek</dc:creator>
  <dc:description/>
  <cp:keywords/>
  <dc:language>en-US</dc:language>
  <cp:lastModifiedBy>Kubátová Dana, Ing.</cp:lastModifiedBy>
  <cp:lastPrinted>2008-01-14T09:13:00Z</cp:lastPrinted>
  <dcterms:modified xsi:type="dcterms:W3CDTF">2021-02-12T08:37:00Z</dcterms:modified>
  <cp:revision>5</cp:revision>
  <dc:subject/>
  <dc:title>S M L O U V A</dc:title>
</cp:coreProperties>
</file>