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3922846053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3922846053"/>
      <w:bookmarkStart w:id="1" w:name="__Fieldmark__2_3922846053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3922846053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3922846053"/>
      <w:bookmarkStart w:id="3" w:name="__Fieldmark__3_392284605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3922846053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3922846053"/>
      <w:bookmarkStart w:id="5" w:name="__Fieldmark__4_392284605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3922846053"/>
      <w:bookmarkStart w:id="9" w:name="__Fieldmark__18_3922846053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3922846053"/>
      <w:bookmarkStart w:id="11" w:name="__Fieldmark__19_392284605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3922846053"/>
      <w:bookmarkStart w:id="13" w:name="__Fieldmark__35_3922846053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3922846053"/>
      <w:bookmarkStart w:id="15" w:name="__Fieldmark__36_3922846053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3922846053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3922846053"/>
            <w:bookmarkStart w:id="17" w:name="__Fieldmark__37_3922846053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3922846053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3922846053"/>
            <w:bookmarkStart w:id="19" w:name="__Fieldmark__38_3922846053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3922846053"/>
      <w:bookmarkStart w:id="22" w:name="__Fieldmark__43_3922846053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