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2644501505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2644501505"/>
      <w:bookmarkStart w:id="1" w:name="__Fieldmark__2_2644501505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2644501505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2644501505"/>
      <w:bookmarkStart w:id="3" w:name="__Fieldmark__3_264450150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2644501505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2644501505"/>
      <w:bookmarkStart w:id="5" w:name="__Fieldmark__4_264450150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2644501505"/>
      <w:bookmarkStart w:id="9" w:name="__Fieldmark__18_264450150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2644501505"/>
      <w:bookmarkStart w:id="11" w:name="__Fieldmark__19_264450150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2644501505"/>
      <w:bookmarkStart w:id="13" w:name="__Fieldmark__35_2644501505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2644501505"/>
      <w:bookmarkStart w:id="15" w:name="__Fieldmark__36_2644501505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2644501505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2644501505"/>
            <w:bookmarkStart w:id="17" w:name="__Fieldmark__37_2644501505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2644501505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2644501505"/>
            <w:bookmarkStart w:id="19" w:name="__Fieldmark__38_2644501505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2644501505"/>
      <w:bookmarkStart w:id="22" w:name="__Fieldmark__43_2644501505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