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Oblastní ředitelství Praha</w:t>
          </w:r>
        </w:p>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rPr>
            <w:t>170 00 Praha 7</w:t>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anielková Barbora</cp:lastModifiedBy>
  <cp:lastPrinted>2021-07-02T08:51:00Z</cp:lastPrinted>
  <dcterms:modified xsi:type="dcterms:W3CDTF">2021-07-02T06:51: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