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Číslo smlouvy: S-62/00066001/2021 – MH/PO/SS</w:t>
      </w:r>
    </w:p>
    <w:p>
      <w:pPr>
        <w:pStyle w:val="Normal"/>
        <w:jc w:val="right"/>
        <w:rPr/>
      </w:pPr>
      <w:r>
        <w:rPr/>
      </w:r>
    </w:p>
    <w:p>
      <w:pPr>
        <w:pStyle w:val="Bezmezer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SMLOUVA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</w:rPr>
        <w:t xml:space="preserve">podle </w:t>
      </w:r>
      <w:r>
        <w:rPr>
          <w:rFonts w:cs="Times New Roman" w:ascii="Times New Roman" w:hAnsi="Times New Roman"/>
          <w:w w:val="92"/>
        </w:rPr>
        <w:t xml:space="preserve">§ </w:t>
      </w:r>
      <w:r>
        <w:rPr>
          <w:rFonts w:cs="Times New Roman" w:ascii="Times New Roman" w:hAnsi="Times New Roman"/>
        </w:rPr>
        <w:t xml:space="preserve"> 1746 odst. 2 zák. č. 89/2012 Sb., občanský zákoník v platném znění</w:t>
      </w:r>
    </w:p>
    <w:p>
      <w:pPr>
        <w:pStyle w:val="Styl"/>
        <w:numPr>
          <w:ilvl w:val="0"/>
          <w:numId w:val="0"/>
        </w:numPr>
        <w:spacing w:lineRule="exact" w:line="283"/>
        <w:ind w:right="5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možnosti provést stavbu na cizím pozemku</w:t>
      </w:r>
    </w:p>
    <w:p>
      <w:pPr>
        <w:pStyle w:val="Styl"/>
        <w:numPr>
          <w:ilvl w:val="0"/>
          <w:numId w:val="0"/>
        </w:numPr>
        <w:spacing w:lineRule="exact" w:line="283"/>
        <w:ind w:right="544" w:hanging="0"/>
        <w:jc w:val="center"/>
        <w:outlineLvl w:val="0"/>
        <w:rPr/>
      </w:pPr>
      <w:r>
        <w:rPr>
          <w:b/>
          <w:sz w:val="28"/>
          <w:szCs w:val="28"/>
        </w:rPr>
        <w:t>( dohoda s vlastníkem pozemku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pacing w:lineRule="atLeast" w:line="255"/>
        <w:rPr>
          <w:color w:val="000000"/>
        </w:rPr>
      </w:pPr>
      <w:r>
        <w:rPr>
          <w:b/>
          <w:bCs/>
          <w:color w:val="000000"/>
        </w:rPr>
        <w:t>Středočeský kraj</w:t>
      </w:r>
    </w:p>
    <w:p>
      <w:pPr>
        <w:pStyle w:val="Normal"/>
        <w:keepNext w:val="true"/>
        <w:spacing w:lineRule="atLeast" w:line="255"/>
        <w:rPr>
          <w:color w:val="000000"/>
        </w:rPr>
      </w:pPr>
      <w:r>
        <w:rPr>
          <w:color w:val="000000"/>
        </w:rPr>
        <w:t>IČ:70891095, DIČ:CZ70891095        </w:t>
      </w:r>
      <w:r>
        <w:rPr>
          <w:b/>
          <w:bCs/>
          <w:color w:val="000000"/>
        </w:rPr>
        <w:t>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  <w:t>se sídlem: Praha 5 – Smíchov, Zborovská 11, PSČ 150 21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zastoupen  </w:t>
      </w:r>
      <w:r>
        <w:rPr>
          <w:b/>
          <w:bCs/>
          <w:color w:val="000000"/>
          <w:lang w:val="en-US"/>
        </w:rPr>
        <w:t>Krajskou správou a údržbou silnic Středočeského kraje,</w:t>
      </w:r>
    </w:p>
    <w:p>
      <w:pPr>
        <w:pStyle w:val="Normal"/>
        <w:keepNext w:val="true"/>
        <w:spacing w:lineRule="atLeast" w:line="255"/>
        <w:rPr/>
      </w:pPr>
      <w:r>
        <w:rPr>
          <w:b/>
          <w:bCs/>
          <w:color w:val="000000"/>
        </w:rPr>
        <w:t>příspěvkovou organizací</w:t>
      </w:r>
      <w:r>
        <w:rPr>
          <w:color w:val="000000"/>
        </w:rPr>
        <w:t>,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IČ: 00066001, DIČ: CZ0006600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e sídlem: Praha 5 – Smíchov , Zborovská 11, PSČ 150 21</w:t>
      </w:r>
    </w:p>
    <w:p>
      <w:pPr>
        <w:pStyle w:val="Normal"/>
        <w:rPr/>
      </w:pPr>
      <w:r>
        <w:rPr/>
        <w:t>vedenou u Městského soudu v Praze pod sp. zn. Pr 1478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 xml:space="preserve">zastoupenou Mgr. Zdeňkem Dvořákem, MPA ředitelem Krajské správy a údržby silnic Středočeského kraje, příspěvkové organizace, zastoupeného na základě plné moci ze dne 28.11.2019 </w:t>
      </w:r>
      <w:r>
        <w:rPr>
          <w:b/>
          <w:color w:val="000000"/>
          <w:lang w:val="en-US"/>
        </w:rPr>
        <w:t>Ludmilou Poupětovou</w:t>
      </w:r>
      <w:r>
        <w:rPr>
          <w:color w:val="000000"/>
          <w:lang w:val="en-US"/>
        </w:rPr>
        <w:t>, techn. nám. ředitele pro oblast KL, MH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oprávněnou k výkonu práva a povinností Středočeského kraje podle zák. 13/1997 Sb.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o pozemních komunikacích ve znění pozdějších předpisů          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( dále jen </w:t>
      </w:r>
      <w:r>
        <w:rPr>
          <w:b/>
        </w:rPr>
        <w:t>„vlastník“</w:t>
      </w:r>
      <w:r>
        <w:rPr/>
        <w:t xml:space="preserve">)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>Správa železnic, státní organizace</w:t>
      </w:r>
    </w:p>
    <w:p>
      <w:pPr>
        <w:pStyle w:val="Normal"/>
        <w:rPr>
          <w:rFonts w:ascii="Calibri" w:hAnsi="Calibri" w:cs="Calibri"/>
        </w:rPr>
      </w:pPr>
      <w:r>
        <w:rPr/>
        <w:t xml:space="preserve">se sídlem: Praha 1, Nové Město, Dlážděná 1003/7, PSČ 110 00 </w:t>
      </w:r>
    </w:p>
    <w:p>
      <w:pPr>
        <w:pStyle w:val="Normal"/>
        <w:rPr/>
      </w:pPr>
      <w:r>
        <w:rPr/>
        <w:t>IČ: 70994234, DIČ: CZ70994234</w:t>
      </w:r>
    </w:p>
    <w:p>
      <w:pPr>
        <w:pStyle w:val="Normal"/>
        <w:rPr/>
      </w:pPr>
      <w:r>
        <w:rPr/>
        <w:t>zapsaná v obchodním rejstříku vedeném Městským soudem v Praze v odd. A, vložka 48384</w:t>
      </w:r>
    </w:p>
    <w:p>
      <w:pPr>
        <w:pStyle w:val="Normal"/>
        <w:rPr/>
      </w:pPr>
      <w:r>
        <w:rPr/>
        <w:t xml:space="preserve">zastoupená: </w:t>
      </w:r>
      <w:r>
        <w:rPr>
          <w:b/>
          <w:bCs/>
        </w:rPr>
        <w:t>Ing. Petrem Hofhanzlem</w:t>
      </w:r>
      <w:r>
        <w:rPr/>
        <w:t>, ředitelem Stavební správy zá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dále jen </w:t>
      </w:r>
      <w:r>
        <w:rPr>
          <w:b/>
        </w:rPr>
        <w:t>„investor stavby“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vřeli níže uvedeného dne, měsíce a roku následující smlouvu o možnosti provést stavbu na cizím poze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Lhotka u Mělníka – výstavba PZS přejezdu P3022 v km 10,579 na trati Mělník – Mladá Boleslav hl.n.“ – kabelové vedení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Středočeský kraj je výlučným vlastníkem pozemku p.č. 747/2 v k.ú. Lhotka u Mělníka a obci Lhotka zapsaného v katastru nemovitostí vedeném Katastrálním úřadem pro Středočeský kraj, Katastrální pracoviště Mělník, pro k.ú. Lhotka u Mělníka a obec Lhotka na listu vlastnickém č. 161 a to na základě rozhodnutí Ministerstva dopravy a spojů České republiky čj. 3796/01/1 KN ze dne 10.9.2001 podle ust. § 1 zákona č. 157/2000 Sb. </w:t>
      </w:r>
      <w:r>
        <w:rPr/>
        <w:t xml:space="preserve">(dále jen povinný pozemek). </w:t>
      </w:r>
      <w:r>
        <w:rPr>
          <w:color w:val="000000"/>
        </w:rPr>
        <w:t>Správcem tohoto pozemku je Krajská správa a údržba silnic Středočeského kraje, příspěvková organizace (dále jen KSÚS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vestor stavby je budoucím provozovatelem a majitelem stavby   „</w:t>
      </w:r>
      <w:r>
        <w:rPr>
          <w:b/>
        </w:rPr>
        <w:t>Lhotka u Mělníka – výstavba PZS přejezdu P3022 v km 10,579 na trati Mělník – Mládá Boleslav hl.n.</w:t>
      </w:r>
      <w:r>
        <w:rPr/>
        <w:t>“ (dále jen zařízení), kdy zařízení bude umístěno na výše uvedené nemovitosti ve vlastnictví majitele pozemku dle podmínek stanovených ve vyjádření správce této nemovitosti zn. 194/21/KSUS/MHT/Pos ze dne 13.1.20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ředmět smlouv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vestor stavby plánuje na výše uvedeném pozemku, který je ve vlastnictví majitele dotčeného pozemku zrealizovat výše uvedenou 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lastník pozemku dotčeného stavbou souhlasí s dotčením pozemku v jeho vlastnictví a uvedeného v čl. I. této smlouvy, s vydáním opatření stavebního úřadu o povolení stavby a se vstupem na pozemek při realizaci výše uvedené stavby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Práva a povinnosti smluvních str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vestor stavby se zavazuje před realizací stavby uzavřít s vlastníkem pozemku budoucí smlouvu o zřízení služebnosti inženýrské sítě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 dokončení stavby se obě strany zavazují k uzavření smlouvy o zřízení práva služebnosti inženýrské sítě podle </w:t>
      </w:r>
      <w:r>
        <w:rPr>
          <w:color w:val="000000"/>
        </w:rPr>
        <w:t>§ 1267 občanského zákoníku.</w:t>
      </w:r>
    </w:p>
    <w:p>
      <w:pPr>
        <w:pStyle w:val="Odstavecseseznamem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astník pozemku touto smlouvou prohlašuje, že vydává investorovi výše uvedené stavb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 o u h l a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 umístěním a provozem zařízení za účelem vydání příslušného rozhodnutí o povolení stavby. K tomuto účelu vlastník pozemku zmocňuje investora stavby předložit smlouvu jako vyjádření účastníka ve správním řízení o povolení stavb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Závěrečná ustano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to smlouva nabývá platnosti a účinnosti dnem jejího podpisu oběma smluvními stranami. Měnit, doplňovat nebo zrušit tuto smlouvu je možné jen formou písemných dodatků, které budou platné, jestliže budou řádně potvrzené a podepsané oprávněnými zástupci obou smluvních stra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 platnost dodatků k této smlouvě se vyžaduje dohoda o celém textu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de-li jakékoliv ustanovení této smlouvy zrušeno, změněno, či se stane neúčinným, nemá tato skutečnost vliv na platnost ostatních ustanovení této smlouvy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to smlouva je závazná pro právní zástupce obou účastníků smlouvy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prohlašují, že smlouvu uzavřely svobodně a vážně, prosty omylu a tísně a po jejím důkladném přečtení, což stvrzují i podpisy svých oprávněných zástupců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to smlouva je vyhotovena ve čtyřech stejnopisech s platností originálu, každá ze smluvních stran obdrží po dvou vyhotove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Praze dne </w:t>
        <w:tab/>
        <w:tab/>
        <w:tab/>
        <w:tab/>
        <w:tab/>
        <w:tab/>
        <w:tab/>
        <w:t xml:space="preserve">V ………………….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Vlastník:</w:t>
        <w:tab/>
        <w:tab/>
        <w:tab/>
        <w:tab/>
        <w:tab/>
        <w:tab/>
        <w:tab/>
        <w:t>Investor stavb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...........                                       ………………………………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Ludmila Poupětová                                                               Ing. Petr Hofhanzl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na základě plné moci za:                                                   ředitel Stavební správy západ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gr. Zdeněk Dvořák, MP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ředitel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43:00Z</dcterms:created>
  <dc:creator>Košnerová</dc:creator>
  <dc:description/>
  <cp:keywords/>
  <dc:language>en-US</dc:language>
  <cp:lastModifiedBy>Pospisilova (Rechciglová) Zuzana</cp:lastModifiedBy>
  <cp:lastPrinted>2020-10-30T10:25:00Z</cp:lastPrinted>
  <dcterms:modified xsi:type="dcterms:W3CDTF">2021-01-13T11:43:00Z</dcterms:modified>
  <cp:revision>2</cp:revision>
  <dc:subject/>
  <dc:title/>
</cp:coreProperties>
</file>