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výkon činnosti a zajištění funkce podpory technického dozoru stavebníka v rámci realizace stavby </w:t>
      </w:r>
      <w:r>
        <w:rPr>
          <w:rFonts w:cs="Calibri" w:ascii="Verdana" w:hAnsi="Verdana"/>
          <w:b/>
          <w:sz w:val="18"/>
          <w:szCs w:val="18"/>
        </w:rPr>
        <w:t>„Rekonstrukce nástupišť a zřízení bezbariérových přístupů v žst. Roudnice n.L.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Rekonstrukce nástupišť a zřízení bezbariérových přístupů v žst. Roudnice n.L.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; informace zda se jedná o realizaci se smluvními podmínkami typu FID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Cena služby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,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kterou dodavatel poskytl**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za posledních 5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let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v Kč***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– Předpokládané nasazení zaměstnanců zhotovi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nástupišť a zřízení bezbariérových přístupů v žst. Roudnice n.L.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podpora 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1-08-05T05:45:00Z</dcterms:modified>
  <cp:revision>16</cp:revision>
  <dc:subject/>
  <dc:title>Váš dopis zn</dc:title>
</cp:coreProperties>
</file>