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Beroun Závodí - Hýskov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74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eroun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761  </w:t>
      </w:r>
      <w:r>
        <w:rPr>
          <w:rFonts w:cs="Helvetica" w:ascii="Arial" w:hAnsi="Arial"/>
          <w:sz w:val="22"/>
          <w:szCs w:val="22"/>
        </w:rPr>
        <w:t>Beroun-os.n. (mimo) - Rakovník (včetně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ku žst. Beroun Závodí – Hýskov, jsou ojeté kolejnice, defektoskopické závady v BK, vyžilé dřevěné a betonové pražce, vyžilé výhybky a výhybkové pražce, špatná držebnost upevňovadel, vymačkané pryžové podložky, znečištěné štěrkové lože, nefunkční odvodňovací zařízení, nevyhovující přejezdové konstrukce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Beroun Závodí - Hýskov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km 1,710-2,840; 2,865-3,255; 3,290-4,060; 4,300-5,420 (nové pražce B91 S/2 včetně upevňovadel a užité pražce vystrojené SB8 dodá objednatel v rozsahu dle výkazu výměr) nové rozdělení pražců bude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na mostě v km 4,751 (nové dřevěná příčné pražce dodá objednatel, drobný materiál dle výkazu výměr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pražce dřevěné v km 2,840-2,865; 5,420-5,4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pražce betonové v km 3,255-3,290; 4,060-4,3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</w:rPr>
        <w:t>montáž kolejového roštu v ose koleje pražce betonové v km 2,840-2,865; 3,255-3,290; 4,060-4,300; 5,420-5,460 (nové pražce a kolejnice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nicových pasů v km 1,700-2,840; 2,860-3,255; 3,290-4,060; 4,300-5,420 (nové kolejnice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elou těžící mechanizací včetně lavičky v km 2,840-2,865; 3,255-3,290; 4,060-4,300; 5,420-5,4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é čištění kolejového lože strojně pražce betonové v km 1,710-2,840; 2,865-3,255; 3,290-4,060; 4,300-4,744; 4,758-5,420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1,710-5,4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třídy BI frakce 31,5/6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upevnění podkladnicového komplety a pryžové podložky na mostě v km 1,709 a 4,751 (nový drobný kolejový materiál dodá zhotovitel v rozsahu dle výkazu výměr)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umožnění volné dilatace kolejnic s montáží a demontáží kluzných podložek a upevňovadel v km 1,700-5,4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v počtu 6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celkovém počtu 76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zajišťovacích značek včetně jejich odvozu a likvid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odtěžení části železničního svršku a spodku pro uložení betonových prefabrikátů U3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šíření stezky zemního tělesa betonovými prefabrikáty U3 (podkladní beton a betonové prefabrikáty U3 dodá zhotovitel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železničního spodku s naložením nebo rozprostřením výzisku v km 1,725-5,4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hektometrovníků v km 1,4-5,5 (nové hektometrovníky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řevěných pražců 104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montáž betonových pražců 4497 ks  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e SČ a části svahování, plastových součástí a betonových prefabrikátů zajišťovacích značek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24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žst. Beroun Závodí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iCs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a montáž dílů přejezdové konstrukce přechodu na nástupiště v km 1,213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koleje pražce dřevěné staniční kolej č. 1 v km 0,635-0,941; 0,9725-1,193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výhybky č. 8 v ose koleje do součást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u kolejového lože malou těžící mechanizací včetně lavičky pod ložnou plochou pražce staniční koleje č. 1 v km 0,635-0,941; 0,9725-1,193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ouvislou výměnu kolejového lože se snesením kolejového roštu výhybky č. 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ruční výměnu 8 ks pražce za KV č. 10 do 1 SK (nové dřevěné pražce dodá objednatel a drobný materiál dle výkazu výměr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montáž kolejového roštu v ose koleje  rozdělení „u“ v km 0,635-0,941; 0,9725-1,193 (užité vystrojené pražce SB8 a užité kolejnice S49 dodá objednatel dle výkazu výměr; nový drobný materiál komplety a pryžové podložky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montáž výhybky č. 8 v ose koleje (objednatel a zhotovitel dodá materiá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zřízení zádržné opěrky proti putování jazya na výhybky č. 8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základní broušení celé výhybky č. 8 (T6°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oplnění kolejového lože souvisle strojně v koleji a ve výhybce včetně dodání kameniva BI frakce 31,5/63 v rozsahu dle výkazu výměr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1 SK km 0,635-0,941; 0,9725-1,193; výběhy výhybek celkem 200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úpravu GPK metodou přesnou výhybek č. 8, 9, 10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rFonts w:cs="Arial"/>
          <w:sz w:val="22"/>
          <w:szCs w:val="22"/>
        </w:rPr>
        <w:t xml:space="preserve">umožnění volné dilatace kolejnic s osazením a demontáží kluzných podložek a upevňovadel v 1 SK v km </w:t>
      </w:r>
      <w:r>
        <w:rPr>
          <w:sz w:val="22"/>
          <w:szCs w:val="22"/>
        </w:rPr>
        <w:t>0,635-0,941; 0,9725-1,243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s montáží a demontáží upevňovadel na výhybce č. 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v počtu 6 ks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celkovém počtu 66 ks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nížení kolejového lože pod patou kolejnice ve výhybce č. 8, 9, 10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eřízení hákových závěrů výhybky č. 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eřízení čelisťových závěrů výhybek č. 9 a 10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opravu stezky strojně s odstraněním drnu a nánosu celkem 660 m2 včetně dodání kameniva frakce 4/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likvidaci odpadu z výměna KL a opravy stezky, plastových součást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řevěných pražců 8 ks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3 – žst. Hýskov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koleje pražce dřevěné celkem 143 m (rozsah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sz w:val="22"/>
          <w:szCs w:val="22"/>
        </w:rPr>
        <w:t>demontáž výhybky č. 6 a 7 v ose koleje do součást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u kolejového lože malou těžící mechanizací včetně lavičky pod ložnou plochou pražce staniční celkem 23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rozsah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ouvislou výměnu kolejového lože se snesením kolejového roštu výhybky č. 6 a 7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ložení geotextilie pod výhybku č. 6 a 7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sz w:val="22"/>
          <w:szCs w:val="22"/>
        </w:rPr>
        <w:t>montáž kolejového roštu v ose koleje  rozdělení „u“ celkem 119 m (rozsah dle výkazu výměr, užité vystrojené pražce SB8 a užité kolejnice S49 dodá objednatel dle výkazu výměr; nový drobný materiál komplety a pryžové podložky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ložení výhybky č. 7 (smontovanou užitou výhybku na dřevěných pražcích JS49 1:9-300 P dodá objednatel – uložena v žst. Beroun Závodí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sz w:val="22"/>
          <w:szCs w:val="22"/>
        </w:rPr>
        <w:t>montáž výhybky č. 6 a části výhybky č. 7 v ose koleje (objednatel a zhotovitel dodá materiá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sz w:val="22"/>
          <w:szCs w:val="22"/>
        </w:rPr>
        <w:t>zřízení zádržné opěrky proti putování jazya na výhybky č. 6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základní broušení celé výhybky č. 6 a 7 (JS49 1:9-300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oplnění kolejového lože souvisle strojně v koleji a ve výhybce včetně dodání kameniva BI frakce 31,5/63 v rozsahu dle výkazu výměr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celkem 300 m včetně výběh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úpravu GPK metodou přesnou výhybek č. 6 a 7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celkem 250 m koleje dotčená opravnými pracemi včetně výběh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s montáží a demontáží upevňovadel na výhybce č. 6 a 7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v počtu 6 ks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celkovém počtu 50 ks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nížení kolejového lože pod patou kolejnice ve výhybce č. 6 a 7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eřízení hákových závěrů výhybky č. 6 a 7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likvidaci odpadu z výměna KL a odpadu plastových součástí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Přejezd P2314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ho pryžového přejezdu včetně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munikace ze zámkové dlažky od koleje vpravo po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přejezd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sz w:val="22"/>
          <w:szCs w:val="22"/>
        </w:rPr>
        <w:t xml:space="preserve">montáž přejezdové konstrukce </w:t>
      </w:r>
      <w:r>
        <w:rPr>
          <w:b/>
          <w:sz w:val="22"/>
          <w:szCs w:val="22"/>
        </w:rPr>
        <w:t>lehké</w:t>
      </w:r>
      <w:r>
        <w:rPr>
          <w:sz w:val="22"/>
          <w:szCs w:val="22"/>
        </w:rPr>
        <w:t xml:space="preserve"> betonové vnitřní a vnější včetně závěrných zídek z dílců délky 1,2 m včetně náběhových klínů s dodáním materiálu o celkové délce 3,6 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mezi kolejemi a vpravo od závěrné zídky po odvodňovací žlab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s ložné a obrusné vrstvy tloušťky 12 cm mezi kolejemi a vpravo od závěrné zídky po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a likvidaci vyzískaného asfaltu a plastových součást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Přejezd P2315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>demontáž stávajícího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přejezdu a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zřízení otevřeného odvodňovacího zařízení přejezdu včetně dodání materiálu (viz výkaz výměr)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9,6 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geomříže výztužové včetně dodání materiálu mezi jednotlivé vrstvy asfaltového betonu komunikace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v komunikaci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a likvidaci vyzískaného asfaltu a betonových prefabrikátů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Přejezd P231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přejezdové konstrukce včetně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přejezdu a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(rozsah dle výkazu výměr)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7,2 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4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v komunikaci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left="777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7 – P2317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přejezdu 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9,6 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geomříže výztužové včetně dodání materiálu mezi jednotlivé vrstvy asfaltového betonu komunikace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v komunikaci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8 – P2318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>demontáž stávajícího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přejezdu a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(rozsah dle výkazu výměr)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6 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v komunikaci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9 – Zabezpečovací zařízení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elektromotorického přestavníku č. 6 a 7 v žst. Hýskov</w:t>
      </w:r>
    </w:p>
    <w:p>
      <w:pPr>
        <w:pStyle w:val="Normal"/>
        <w:numPr>
          <w:ilvl w:val="0"/>
          <w:numId w:val="5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elektromotorického přestavníku č. 6 a 7 v žst. Hýskov</w:t>
      </w:r>
    </w:p>
    <w:p>
      <w:pPr>
        <w:pStyle w:val="BodyText21"/>
        <w:keepNext w:val="false"/>
        <w:widowControl w:val="false"/>
        <w:numPr>
          <w:ilvl w:val="0"/>
          <w:numId w:val="5"/>
        </w:numPr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demontáž elektromotorického přestavníku č. 6 a 7 v žst. Hýskov</w:t>
      </w:r>
      <w:r>
        <w:rPr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montáž elektromotorického přestavníku č. 6 a 7 v žst. Hýskov</w:t>
      </w:r>
      <w:r>
        <w:rPr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montáž počítacího bodu počítače náprav PNZ 1 (rozsah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montáž počítacího bodu počítače náprav PNZ 1 (rozsah dle výkazu výměr)</w:t>
      </w:r>
    </w:p>
    <w:p>
      <w:pPr>
        <w:pStyle w:val="BodyText21"/>
        <w:keepNext w:val="false"/>
        <w:widowControl w:val="false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0 – Výřez vegetace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vegetace ze skalních ploch horolezeckou technikou včetně stažení k zemi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těpkování keřového porostu středně hustého s naložení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řezání křovin porost řídký 1 až 5 kusů stonků na m2 plochy sklon terénu do 1: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řezání křovin porost řídký 1 až 5 kusů stonků na m2 plochy sklon terénu přes 1: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řezání křovin porost hustý 6 a více kusů stonků na m2 plochy sklon terénu do 1: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řezání křovin porost hustý 6 a více kusů stonků na m2 plochy sklon terénu přes 1: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řez větví místně ručně do výšky nad terénem přes 2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do 1:2 obvodem kmene od 31 do 63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do 1:2 obvodem kmene přes 63 do 8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do 1:2 obvodem kmene přes 80 do 157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přes 1:2 obvodem kmene od 31 do 63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přes 1:2 obvodem kmene přes 63 do 8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přes 1:2 obvodem kmene přes 80 do 157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zikové kácení stromů listnatých se sklonem terénu do 1:2 obvodem kmene přes 80 do 157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zikové kácení stromů listnatých se sklonem terénu do 1:2 obvodem kmene přes 157 do 220 cm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1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4x  (SO 01 - 2x; SO 02 - 1x; SO 03 - 1x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zaměření před stavbou v průběhu stavby a po ukončení stavby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staven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vé práce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pracováním dokumentace potřebné pro zřízení BK včetně projednání s OJ SŽG Praha a její realizace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SO 01, SO 02, SO 03 vypracování zjednodušené projektové dokumentace k zajištění PPK včetně projednání s OJ SŽG Praha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>zjednodušenou projektovou dokumentaci včetně realizace pro zajištění rozšíření náspu v km 4,080 – 4,281 krabicovými díly U3 se založením do hloubky minimálně 0,7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ind w:left="1134" w:hanging="283"/>
        <w:rPr/>
      </w:pPr>
      <w:r>
        <w:rPr>
          <w:rFonts w:cs="Arial"/>
          <w:sz w:val="22"/>
          <w:szCs w:val="22"/>
        </w:rPr>
        <w:t>zjednodušenou projektovou dokumentaci včetně realizace pro řešení PPK náhrady výhybek č. 6 a 7 v žst. Hýskov ze stávajících T6° za užité JS49 1:9-300 na dřevěných pražcích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ind w:left="1134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jednodušený projekt přejezdových konstrukcí včetně realizace pro přejezdy P2314, P2315, P2316, P2317, P2318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ind w:left="1134" w:hanging="283"/>
        <w:rPr/>
      </w:pPr>
      <w:r>
        <w:rPr>
          <w:rFonts w:cs="Arial"/>
          <w:sz w:val="22"/>
          <w:szCs w:val="22"/>
        </w:rPr>
        <w:t xml:space="preserve">Pro SO 01 (km 1,715 – 5,460) vypracování a </w:t>
      </w:r>
      <w:r>
        <w:rPr>
          <w:rFonts w:cs="Arial"/>
          <w:b/>
          <w:sz w:val="22"/>
          <w:szCs w:val="22"/>
        </w:rPr>
        <w:t>realizace</w:t>
      </w:r>
      <w:r>
        <w:rPr>
          <w:rFonts w:cs="Arial"/>
          <w:sz w:val="22"/>
          <w:szCs w:val="22"/>
        </w:rPr>
        <w:t xml:space="preserve"> projektové dokumentace k zajištění a optimalizaci PPK pro zavedení rychlostního profilu </w:t>
      </w:r>
      <w:r>
        <w:rPr>
          <w:rFonts w:cs="Arial"/>
          <w:b/>
          <w:sz w:val="22"/>
          <w:szCs w:val="22"/>
        </w:rPr>
        <w:t>V100</w:t>
      </w:r>
      <w:r>
        <w:rPr>
          <w:rFonts w:cs="Arial"/>
          <w:sz w:val="22"/>
          <w:szCs w:val="22"/>
        </w:rPr>
        <w:t xml:space="preserve"> a </w:t>
      </w:r>
      <w:r>
        <w:rPr>
          <w:rFonts w:cs="Arial"/>
          <w:b/>
          <w:sz w:val="22"/>
          <w:szCs w:val="22"/>
        </w:rPr>
        <w:t>V130</w:t>
      </w:r>
      <w:r>
        <w:rPr>
          <w:rFonts w:cs="Arial"/>
          <w:sz w:val="22"/>
          <w:szCs w:val="22"/>
        </w:rPr>
        <w:t xml:space="preserve"> s využitím podkladů Směrodatných rychlostních profilů (viz příloha č. 2 - SRP) včetně projednání s OJ SŽG Praha. Projektová dokumentace bude dále obsahovat dokumentaci umístění </w:t>
      </w:r>
      <w:r>
        <w:rPr>
          <w:rFonts w:cs="Arial"/>
          <w:b/>
          <w:sz w:val="22"/>
          <w:szCs w:val="22"/>
        </w:rPr>
        <w:t xml:space="preserve">kompletní výstroje trati </w:t>
      </w:r>
      <w:r>
        <w:rPr>
          <w:rFonts w:cs="Arial"/>
          <w:sz w:val="22"/>
          <w:szCs w:val="22"/>
        </w:rPr>
        <w:t>stávající 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tčené změnou rychlosti a zavedením rychlostního profilu V100 a V130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2 – Odstraňování postradatelných objektů SŽ v obvodu OŘ Praha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S 01 - Beroun Závodí - závorářské stanoviště (5000145794)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 práce v souladu s položkovým soupisem prací a technickou zprávou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>PS 02 -</w:t>
      </w:r>
      <w:r>
        <w:rPr>
          <w:b/>
        </w:rPr>
        <w:t xml:space="preserve"> </w:t>
      </w:r>
      <w:r>
        <w:rPr>
          <w:rFonts w:cs="Arial"/>
          <w:b/>
          <w:sz w:val="22"/>
          <w:szCs w:val="22"/>
        </w:rPr>
        <w:t>Beroun Závodí - str.dom.č.2 Pražská čp. 145 (5000145787)</w:t>
      </w:r>
    </w:p>
    <w:p>
      <w:pPr>
        <w:pStyle w:val="Default"/>
        <w:ind w:left="567" w:hanging="0"/>
        <w:rPr/>
      </w:pPr>
      <w:r>
        <w:rPr>
          <w:sz w:val="22"/>
          <w:szCs w:val="22"/>
        </w:rPr>
        <w:t xml:space="preserve">Zhotovitel provede práce v souladu s položkovým soupisem prací, technickou zprávou a </w:t>
      </w:r>
      <w:r>
        <w:rPr>
          <w:bCs/>
          <w:sz w:val="22"/>
          <w:szCs w:val="22"/>
        </w:rPr>
        <w:t>plánem prací odstraňování materiálů obsahujících azbest ze stavby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betonové prefabrikáty, výzisk ze ŠL a svahování, asfalt a plastové součásti budou v souladu s položkovým rozpočtem a výkazem výměr odvezeny a zlikvidovány dle platné legislativy České republiky. Veškerý kovový materiál z úseku Beroun Závodí (mimo) – Hýskov (včetně) zhotovitel předá prokazatelně zástupci TO Rakovník</w:t>
      </w:r>
      <w:r>
        <w:rPr>
          <w:rFonts w:cs="Arial"/>
          <w:sz w:val="22"/>
          <w:szCs w:val="22"/>
          <w:lang w:val="en-US" w:eastAsia="en-US"/>
        </w:rPr>
        <w:t>. V</w:t>
      </w:r>
      <w:r>
        <w:rPr>
          <w:rFonts w:cs="Arial"/>
          <w:sz w:val="22"/>
          <w:szCs w:val="22"/>
        </w:rPr>
        <w:t>eškerý kovový materiál vyzískaný v žst. Beroun Závodí zhotovitel předá prokazatelně zástupci TO Beroun</w:t>
      </w:r>
      <w:r>
        <w:rPr>
          <w:rFonts w:cs="Arial"/>
          <w:sz w:val="22"/>
          <w:szCs w:val="22"/>
          <w:lang w:val="en-US" w:eastAsia="en-US"/>
        </w:rPr>
        <w:t>. Veškerý kovový materiál vyzískaný z SO 12 zhotovitel prokazatelně předá zástupci Správy pozemních staveb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2314, P2315, P2316, P2317, P2318.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728 361 005, e-mail: Majzlik@spravazelezni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728 361 005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Materiál a jeho soupis je uveden ve Zvláštních technických podmínkách v bodě 4.4.</w:t>
      </w:r>
    </w:p>
    <w:p>
      <w:pPr>
        <w:pStyle w:val="Normal"/>
        <w:tabs>
          <w:tab w:val="clear" w:pos="567"/>
          <w:tab w:val="right" w:pos="6804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užitý tv. SB 8 P – 600 ks  - žst. Berou Závodí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užitý tv. SB 8 P – 504 ks – žst, Zdice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ěné výhybkové pražce pro žst. Beroun Závodí budou k odebrání v žst. Beroun Závodí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ěné výhybkové pražce a dřevěné příčné pražce pro žst. Hýskov budou k odebrání v žst. Hýskov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e užité tv. S49 – budou k odebrání v žst. Beroun Závodí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ybka jednoduchá smontovaná užitá JS49 1:9-300 pravá - kompletní ocelové součásti, pražce dřevěné, zámky proti putování bude k odeprání v žst. Beroun Závodí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hybka jednoduchá užitá kompletní ocelové součásti JS49 1:9-300 levá bude k odebrání v žst. Praha Řeporyje 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91S/2 (S): 8.9.2021 – 6251 ks – Berou Závodí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ové pásy třídy R260 tv. 49 E1 délky 120 metrů:  8.9.2021 – 64 ks – Beroun Závodí</w:t>
      </w:r>
    </w:p>
    <w:p>
      <w:pPr>
        <w:pStyle w:val="BodyText21"/>
        <w:keepNext w:val="false"/>
        <w:widowControl w:val="false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38 a ROV 63221 etapy B podle technologického postupu a časového harmonogramu dodavatele. Výluky zajistí Správa tratí Praha západ. Výluky jsou zařazeny do plánu výluk na měsíc září až listopad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06.09. – 24.09.2021 – nepřetržitě 1., 1a SK a výhybka č. 8 v žst. Beroun Závodí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06.09 – 19.11.2021 – nepřetržitě Beroun Závodí – Roztoky u Křivoklátu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uvedeny v  Položkovém soupis prací s výkazem výměr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Beroun Závodí - Hýsko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Calibri" w:cs="Aria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Marešková Barbora, Ing.</cp:lastModifiedBy>
  <cp:lastPrinted>2021-07-22T08:36:00Z</cp:lastPrinted>
  <dcterms:modified xsi:type="dcterms:W3CDTF">2021-07-22T07:25:00Z</dcterms:modified>
  <cp:revision>27</cp:revision>
  <dc:subject/>
  <dc:title>Z A D Á V A C Í   D O K U M E N T A C E</dc:title>
</cp:coreProperties>
</file>