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rkaMirka'PQXCourier New'PQXCourier New'PQX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