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zev2str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itul1"/>
        <w:jc w:val="center"/>
        <w:rPr/>
      </w:pPr>
      <w:r>
        <w:rPr/>
        <w:t xml:space="preserve">Technická zpráva </w:t>
      </w:r>
    </w:p>
    <w:p>
      <w:pPr>
        <w:pStyle w:val="Titul1"/>
        <w:jc w:val="center"/>
        <w:rPr/>
      </w:pPr>
      <w:r>
        <w:rPr/>
        <w:t xml:space="preserve">– </w:t>
      </w:r>
      <w:r>
        <w:rPr/>
        <w:t>technická specifikace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 xml:space="preserve"> </w:t>
      </w:r>
    </w:p>
    <w:p>
      <w:pPr>
        <w:pStyle w:val="Titul2"/>
        <w:rPr/>
      </w:pPr>
      <w:r>
        <w:rPr/>
      </w:r>
    </w:p>
    <w:p>
      <w:pPr>
        <w:pStyle w:val="Titul2"/>
        <w:jc w:val="center"/>
        <w:rPr/>
      </w:pPr>
      <w:r>
        <w:rPr/>
        <w:t>„</w:t>
      </w:r>
      <w:r>
        <w:rPr/>
        <w:t>Servis, údržba a opravy VZT, klimatizačních jednotek a čističek vzduchu  v objektech OŘ Ostrava“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cs="Arial-OneByteIdentityH;Arial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Cs w:val="18"/>
        </w:rPr>
      </w:pPr>
      <w:r>
        <w:rPr>
          <w:rFonts w:eastAsia="Verdana"/>
          <w:sz w:val="24"/>
          <w:szCs w:val="24"/>
          <w:lang w:eastAsia="en-US"/>
        </w:rPr>
        <w:t xml:space="preserve">Datum vydání: </w:t>
        <w:tab/>
        <w:tab/>
        <w:t>červen 2021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cs="Arial-OneByteIdentityH;Arial"/>
          <w:color w:val="000000"/>
          <w:sz w:val="20"/>
          <w:szCs w:val="20"/>
        </w:rPr>
      </w:pPr>
      <w:r>
        <w:rPr>
          <w:rFonts w:cs="Arial-OneByteIdentityH;Arial"/>
          <w:color w:val="000000"/>
          <w:sz w:val="20"/>
          <w:szCs w:val="20"/>
        </w:rPr>
        <w:t>Obsah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Arial-OneByteIdentityH;Arial"/>
          <w:color w:val="000000"/>
          <w:sz w:val="20"/>
          <w:szCs w:val="20"/>
        </w:rPr>
      </w:pPr>
      <w:r>
        <w:rPr>
          <w:rFonts w:cs="Arial-OneByteIdentityH;Arial"/>
          <w:color w:val="000000"/>
          <w:sz w:val="20"/>
          <w:szCs w:val="20"/>
        </w:rPr>
        <w:t>Stran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Arial-OneByteIdentityH;Arial"/>
          <w:color w:val="000000"/>
          <w:sz w:val="16"/>
          <w:szCs w:val="16"/>
        </w:rPr>
      </w:pPr>
      <w:r>
        <w:rPr>
          <w:rFonts w:cs="Arial-OneByteIdentityH;Arial"/>
          <w:color w:val="000000"/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;1;Nadpis 2;2;Nadpis 3 příloha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6103173">
            <w:r>
              <w:rPr>
                <w:rStyle w:val="IndexLink"/>
                <w:lang w:val="en-US" w:eastAsia="en-US"/>
              </w:rPr>
              <w:t>1 Úvodní ustanovení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74">
            <w:r>
              <w:rPr>
                <w:rStyle w:val="IndexLink"/>
                <w:lang w:val="en-US" w:eastAsia="en-US"/>
              </w:rPr>
              <w:t>1.1 Odpovědní zástupci zadavatele (kontaktní osoby)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75">
            <w:r>
              <w:rPr>
                <w:rStyle w:val="IndexLink"/>
                <w:lang w:val="en-US" w:eastAsia="en-US"/>
              </w:rPr>
              <w:t>2 Předmět dílčích veřejných zakázek</w:t>
              <w:tab/>
              <w:t>3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76">
            <w:r>
              <w:rPr>
                <w:rStyle w:val="IndexLink"/>
                <w:lang w:val="en-US" w:eastAsia="en-US"/>
              </w:rPr>
              <w:t xml:space="preserve">2.1 Pravidelný servis (prohlídka) 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77">
            <w:r>
              <w:rPr>
                <w:rStyle w:val="IndexLink"/>
                <w:lang w:val="en-US" w:eastAsia="en-US"/>
              </w:rPr>
              <w:t>2.1.1 Klimatizace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78">
            <w:r>
              <w:rPr>
                <w:rStyle w:val="IndexLink"/>
                <w:lang w:val="en-US" w:eastAsia="en-US"/>
              </w:rPr>
              <w:t>2.1.2 Vzduchotechnika</w:t>
              <w:tab/>
              <w:t>4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79">
            <w:r>
              <w:rPr>
                <w:rStyle w:val="IndexLink"/>
                <w:lang w:val="en-US" w:eastAsia="en-US"/>
              </w:rPr>
              <w:t>2.1.3 čističky vzduchu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80">
            <w:r>
              <w:rPr>
                <w:rStyle w:val="IndexLink"/>
                <w:lang w:val="en-US" w:eastAsia="en-US"/>
              </w:rPr>
              <w:t>2.2 Údržba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81">
            <w:r>
              <w:rPr>
                <w:rStyle w:val="IndexLink"/>
                <w:lang w:val="en-US" w:eastAsia="en-US"/>
              </w:rPr>
              <w:t>2.3 Oprava</w:t>
              <w:tab/>
              <w:t>5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82">
            <w:r>
              <w:rPr>
                <w:rStyle w:val="IndexLink"/>
                <w:lang w:val="en-US" w:eastAsia="en-US"/>
              </w:rPr>
              <w:t>2.4 Havarijní zásah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83">
            <w:r>
              <w:rPr>
                <w:rStyle w:val="IndexLink"/>
                <w:lang w:val="en-US" w:eastAsia="en-US"/>
              </w:rPr>
              <w:t>3 Vysvětlení základních pojmů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84">
            <w:r>
              <w:rPr>
                <w:rStyle w:val="IndexLink"/>
                <w:lang w:val="en-US" w:eastAsia="en-US"/>
              </w:rPr>
              <w:t>3.1 Havárie - havarijní zásah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85">
            <w:r>
              <w:rPr>
                <w:rStyle w:val="IndexLink"/>
                <w:lang w:val="en-US" w:eastAsia="en-US"/>
              </w:rPr>
              <w:t>3.2 Pravidelný servis (prohlídka)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86">
            <w:r>
              <w:rPr>
                <w:rStyle w:val="IndexLink"/>
                <w:lang w:val="en-US" w:eastAsia="en-US"/>
              </w:rPr>
              <w:t>3.3 Údržba</w:t>
              <w:tab/>
              <w:t>6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87">
            <w:r>
              <w:rPr>
                <w:rStyle w:val="IndexLink"/>
                <w:lang w:val="en-US" w:eastAsia="en-US"/>
              </w:rPr>
              <w:t>3.4 Opravy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88">
            <w:r>
              <w:rPr>
                <w:rStyle w:val="IndexLink"/>
                <w:lang w:val="en-US" w:eastAsia="en-US"/>
              </w:rPr>
              <w:t>4 Postup při realizaci veřejné zakázky</w:t>
              <w:tab/>
              <w:t>7</w:t>
            </w:r>
          </w:hyperlink>
        </w:p>
        <w:p>
          <w:pPr>
            <w:pStyle w:val="Contents2"/>
            <w:tabs>
              <w:tab w:val="clear" w:pos="567"/>
              <w:tab w:val="right" w:pos="9061" w:leader="dot"/>
            </w:tabs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89">
            <w:r>
              <w:rPr>
                <w:rStyle w:val="IndexLink"/>
                <w:lang w:val="en-US" w:eastAsia="en-US"/>
              </w:rPr>
              <w:t>4.6 Ostatní požadavky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76103190">
            <w:r>
              <w:rPr>
                <w:rStyle w:val="IndexLink"/>
                <w:lang w:val="en-US" w:eastAsia="en-US"/>
              </w:rPr>
              <w:t>Přílohy technické zprávy (TZ)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center"/>
        <w:rPr>
          <w:rFonts w:ascii="Calibri" w:hAnsi="Calibri" w:cs="Arial-OneByteIdentityH;Arial"/>
          <w:sz w:val="22"/>
          <w:szCs w:val="18"/>
          <w:lang w:val="en-US" w:eastAsia="en-US"/>
        </w:rPr>
      </w:pPr>
      <w:r>
        <w:rPr>
          <w:rFonts w:cs="Arial-OneByteIdentityH;Arial" w:ascii="Calibri" w:hAnsi="Calibri"/>
          <w:sz w:val="22"/>
          <w:szCs w:val="18"/>
          <w:lang w:val="en-US" w:eastAsia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szCs w:val="20"/>
        </w:rPr>
      </w:pPr>
      <w:bookmarkStart w:id="0" w:name="__RefHeading___Toc76103173"/>
      <w:bookmarkEnd w:id="0"/>
      <w:r>
        <w:rPr>
          <w:sz w:val="20"/>
          <w:szCs w:val="20"/>
        </w:rPr>
        <w:t>1 Úvodní ustanovení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67"/>
        <w:rPr>
          <w:sz w:val="20"/>
          <w:szCs w:val="20"/>
        </w:rPr>
      </w:pPr>
      <w:r>
        <w:rPr>
          <w:sz w:val="20"/>
          <w:szCs w:val="20"/>
        </w:rPr>
        <w:t>Oblastní ředitelství Ostrava zajišťuje ve svém obvodu přímý výkon činností spojených se zajištěním provozuschopnosti dráhy dle §2, odst. 2 a § 20, odst.1 zákona o drahách č.266/1994Sb., jakož i přímý výkon činností spojených se zajištěním provozování dráhy, organizací a řízením dopravy dle §2, odst. 3 a 4 zákona 266/1994Sb.</w:t>
      </w:r>
    </w:p>
    <w:p>
      <w:pPr>
        <w:pStyle w:val="Normal"/>
        <w:spacing w:lineRule="exact" w:line="17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567"/>
          <w:tab w:val="left" w:pos="1400" w:leader="none"/>
        </w:tabs>
        <w:spacing w:lineRule="atLeast" w:line="0"/>
        <w:rPr/>
      </w:pPr>
      <w:r>
        <w:rPr>
          <w:b/>
          <w:sz w:val="20"/>
          <w:szCs w:val="20"/>
        </w:rPr>
        <w:t xml:space="preserve">Adresa OŘ Ostrava </w:t>
      </w:r>
      <w:r>
        <w:rPr>
          <w:sz w:val="20"/>
          <w:szCs w:val="20"/>
        </w:rPr>
        <w:t>:</w:t>
        <w:tab/>
        <w:t>Muglinovská 1038/5, 702 00 Ostrava-Přívoz</w:t>
      </w:r>
    </w:p>
    <w:p>
      <w:pPr>
        <w:pStyle w:val="Normal"/>
        <w:spacing w:lineRule="atLeast" w:line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adpis3ploha"/>
        <w:rPr/>
      </w:pPr>
      <w:bookmarkStart w:id="1" w:name="__RefHeading___Toc76103174"/>
      <w:bookmarkEnd w:id="1"/>
      <w:r>
        <w:rPr/>
        <w:t>1.1 Odpovědní zástupci zadavatele (kontaktní osoby)</w:t>
      </w:r>
    </w:p>
    <w:p>
      <w:pPr>
        <w:pStyle w:val="Bezmezer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g. Pavla Olšovská, přednosta Správy pozemních staveb (SPS)</w:t>
      </w:r>
    </w:p>
    <w:p>
      <w:pPr>
        <w:pStyle w:val="Bezmezer"/>
        <w:numPr>
          <w:ilvl w:val="0"/>
          <w:numId w:val="2"/>
        </w:numPr>
        <w:rPr/>
      </w:pPr>
      <w:r>
        <w:rPr>
          <w:sz w:val="20"/>
          <w:szCs w:val="20"/>
        </w:rPr>
        <w:t xml:space="preserve">Mgr. Vladislav Kania, zástupce přednosty a vedoucí provozního oddělení </w:t>
      </w:r>
    </w:p>
    <w:p>
      <w:pPr>
        <w:pStyle w:val="Bezmezer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právci obvodů:</w:t>
      </w:r>
    </w:p>
    <w:p>
      <w:pPr>
        <w:pStyle w:val="Bezmezer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mezer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Mgr. Hana Hlasová  </w:t>
        <w:tab/>
        <w:tab/>
        <w:tab/>
        <w:tab/>
        <w:tab/>
        <w:t>- obvod Opava</w:t>
      </w:r>
    </w:p>
    <w:p>
      <w:pPr>
        <w:pStyle w:val="Bezmezer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2"/>
        </w:numPr>
        <w:rPr/>
      </w:pPr>
      <w:r>
        <w:rPr>
          <w:sz w:val="20"/>
          <w:szCs w:val="20"/>
        </w:rPr>
        <w:t>Ing. Ivo Axmann, Ing. Dalibor Pelikán,</w:t>
      </w:r>
    </w:p>
    <w:p>
      <w:pPr>
        <w:pStyle w:val="Bezmezer"/>
        <w:ind w:left="360" w:firstLine="207"/>
        <w:rPr>
          <w:sz w:val="20"/>
          <w:szCs w:val="20"/>
        </w:rPr>
      </w:pPr>
      <w:r>
        <w:rPr>
          <w:sz w:val="20"/>
          <w:szCs w:val="20"/>
        </w:rPr>
        <w:t>Lucie Doláková, DiS</w:t>
        <w:tab/>
        <w:tab/>
        <w:tab/>
        <w:tab/>
        <w:tab/>
        <w:t>- obvod Ostrava</w:t>
      </w:r>
    </w:p>
    <w:p>
      <w:pPr>
        <w:pStyle w:val="Bezmezer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g. Jaromír Carbol, Ing. Hana Červená</w:t>
        <w:tab/>
        <w:t>- obvod Český Těšín</w:t>
      </w:r>
    </w:p>
    <w:p>
      <w:pPr>
        <w:pStyle w:val="Bezmezer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2"/>
        </w:numPr>
        <w:spacing w:lineRule="exact" w:line="339"/>
        <w:rPr>
          <w:sz w:val="20"/>
          <w:szCs w:val="20"/>
        </w:rPr>
      </w:pPr>
      <w:r>
        <w:rPr>
          <w:sz w:val="20"/>
          <w:szCs w:val="20"/>
        </w:rPr>
        <w:t xml:space="preserve">Ing. Kamil Michalčík   </w:t>
        <w:tab/>
        <w:tab/>
        <w:tab/>
        <w:tab/>
        <w:tab/>
        <w:t xml:space="preserve">- rámcové smlouvy, technologická </w:t>
      </w:r>
    </w:p>
    <w:p>
      <w:pPr>
        <w:pStyle w:val="Bezmezer"/>
        <w:spacing w:lineRule="exact" w:line="339"/>
        <w:rPr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zařízení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numPr>
          <w:ilvl w:val="0"/>
          <w:numId w:val="2"/>
        </w:numPr>
        <w:spacing w:lineRule="exact" w:line="339"/>
        <w:rPr/>
      </w:pPr>
      <w:r>
        <w:rPr>
          <w:sz w:val="20"/>
          <w:szCs w:val="20"/>
        </w:rPr>
        <w:t>Ing. Martin Slivka,                                     - SEE Ostrava, odd. provozní</w:t>
      </w:r>
    </w:p>
    <w:p>
      <w:pPr>
        <w:pStyle w:val="Bezmezer"/>
        <w:numPr>
          <w:ilvl w:val="0"/>
          <w:numId w:val="2"/>
        </w:numPr>
        <w:spacing w:lineRule="exact" w:line="339"/>
        <w:rPr>
          <w:sz w:val="20"/>
          <w:szCs w:val="20"/>
        </w:rPr>
      </w:pPr>
      <w:r>
        <w:rPr>
          <w:sz w:val="20"/>
          <w:szCs w:val="20"/>
        </w:rPr>
        <w:t>Ing. Bogdan Fukala</w:t>
        <w:tab/>
        <w:tab/>
        <w:tab/>
        <w:tab/>
        <w:tab/>
        <w:t>- SEE Ostrava, odd. provozní</w:t>
      </w:r>
    </w:p>
    <w:p>
      <w:pPr>
        <w:pStyle w:val="Bezmezer"/>
        <w:numPr>
          <w:ilvl w:val="0"/>
          <w:numId w:val="2"/>
        </w:numPr>
        <w:spacing w:lineRule="exact" w:line="339"/>
        <w:rPr>
          <w:sz w:val="20"/>
          <w:szCs w:val="20"/>
        </w:rPr>
      </w:pPr>
      <w:r>
        <w:rPr>
          <w:sz w:val="20"/>
          <w:szCs w:val="20"/>
        </w:rPr>
        <w:t xml:space="preserve">Ing. Jiří Noga </w:t>
        <w:tab/>
        <w:tab/>
        <w:tab/>
        <w:tab/>
        <w:tab/>
        <w:tab/>
        <w:t>- SEE Ostrava, odd. provozní</w:t>
        <w:tab/>
      </w:r>
    </w:p>
    <w:p>
      <w:pPr>
        <w:pStyle w:val="Normal"/>
        <w:spacing w:lineRule="exact" w:line="3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bookmarkStart w:id="2" w:name="__RefHeading___Toc76103175"/>
      <w:bookmarkEnd w:id="2"/>
      <w:r>
        <w:rPr>
          <w:sz w:val="20"/>
          <w:szCs w:val="20"/>
        </w:rPr>
        <w:t>2 Předmět dílčích veřejných zakáz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67"/>
        <w:rPr/>
      </w:pPr>
      <w:r>
        <w:rPr>
          <w:szCs w:val="18"/>
        </w:rPr>
        <w:t xml:space="preserve">Předmětem dílčích veřejných zakázek realizovaných na základě rámcové dohody je realizace </w:t>
      </w:r>
      <w:r>
        <w:rPr>
          <w:sz w:val="20"/>
          <w:szCs w:val="20"/>
        </w:rPr>
        <w:t>pravidelného servisu, údržby a oprav systémů vzduchotechniky (VZT), klimatizačních jednotek a čističek vzduchu (dále jen „technologická zařízení“ nebo „zařízení“) v obvodu Oblastního ředitelství Ostrava, a to v období od nabytí účinnosti smlouvy po dobu 3 následujících let, přičemž činnosti, které tvoří předmět budoucích dílčích veřejných zakázek, jsou blíže specifikovány níže v této technické zprávě k zadávací dokumentaci.</w:t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Dílčí veřejné zakázky budou blíže specifikovány a zadávány Objednatelem postupem uvedeným v Rámcové dohodě.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Kompletní seznam všech technologických zařízení pro účely zadávací dokumentace ve správě Oblastního ředitelství Ostrava, včetně všech podstatných parametrů, tvoří  </w:t>
      </w:r>
      <w:r>
        <w:rPr>
          <w:b/>
          <w:sz w:val="20"/>
          <w:szCs w:val="20"/>
        </w:rPr>
        <w:t xml:space="preserve">Přílohu č. 1 </w:t>
      </w:r>
      <w:r>
        <w:rPr>
          <w:sz w:val="20"/>
          <w:szCs w:val="20"/>
        </w:rPr>
        <w:t xml:space="preserve">této Technické zprávy.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Zadavatel si dále vyhrazuje, že v době plnění předmětu zakázky může dojít ke změně rozsahu nebo analogické záměně seznamu technologických zařízení, např. vyjmutím či přidáním položek, na které budou použity analogické podmínky ze soutěže. Blíže vymezeno v dalších částech zadávací dokumentace.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3" w:name="__RefHeading___Toc76103176"/>
      <w:bookmarkEnd w:id="3"/>
      <w:r>
        <w:rPr/>
        <w:t xml:space="preserve">2.1 Pravidelný servis (prohlídka) </w:t>
      </w:r>
    </w:p>
    <w:p>
      <w:pPr>
        <w:pStyle w:val="Nadpis3ploha"/>
        <w:rPr/>
      </w:pPr>
      <w:bookmarkStart w:id="4" w:name="__RefHeading___Toc76103177"/>
      <w:r>
        <w:rPr/>
        <w:t>2.1.1 Klimatizace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Zahrnuje provádění níže uvedených úkonů:</w:t>
      </w:r>
    </w:p>
    <w:p>
      <w:pPr>
        <w:pStyle w:val="Normal"/>
        <w:ind w:left="600" w:hanging="0"/>
        <w:rPr>
          <w:sz w:val="20"/>
          <w:szCs w:val="20"/>
        </w:rPr>
      </w:pPr>
      <w:bookmarkStart w:id="5" w:name="page5"/>
      <w:bookmarkEnd w:id="5"/>
      <w:r>
        <w:rPr>
          <w:sz w:val="20"/>
          <w:szCs w:val="20"/>
        </w:rPr>
        <w:t xml:space="preserve">- kontrola nastavení a seřízení technologických zařízení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vyčištění vzduchových filtrů, případně jejich výměna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a vyčištění lamel kondenzátorů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čištění ventilátorů, výměníku, potrubních rozvodů a distribučních prvků (žaluzie,                          difuzory)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kontrola střešních hlavic, kontrola a stav tlumících vložek, zejména jejich těsnosti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kontrola a funkce elektrosoučástí (kontakty stykačů, utažení svorek , stav izolací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kontrola závěsů a podpěr zařízení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a vyčištění lamel výparníků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mechanická – venkovní a vnitřní jednotky, rozvody, izolace, ventilátory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těsnosti chladícího okruhu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funkce, provozní zkouška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pravidelná prohlídka se záznamem do evidenční knihy zařízení </w:t>
      </w:r>
      <w:r>
        <w:rPr>
          <w:szCs w:val="18"/>
        </w:rPr>
        <w:t>dle Nařízení Evropského parlamentu a Rady (EU) č. 517/2014 (pravidelná kontrola úniku na zařízeních, která obsahují fluorované skleníkové plyny v množství 5 tun ekvivalentu CO2 (= 2,4 kg chladiva R410A) nebo větším – týká se pouze vymezené části technologických zařízení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vedení provozní dokumentace a provádění záznamů o provedených výkonech, a to v rozsahu a s náležitostmi stanovenými platnými právními předpisy (odborné prohlídky, opravy, údržba)</w:t>
        <w:tab/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likvidace odpadu vzniklého touto činností, v souladu se zákonem o odpadech, včetně nákladů na přepravu a likvidaci odpadů, vzniklých požadovanou servisní činností; dodavatel je v tomto případě původcem odpadu; 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dodávka drobného a režijního materiálu (maziva, čistící prostředky, drobný spojovací materiál apod.) potřebného pro provedení servisu – cena materiálu je součástí ceny položek č. 1. Formuláře pro cenovou nabídku (příloha č. 1a Zadávací dokumentace)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6" w:name="__RefHeading___Toc76103178"/>
      <w:r>
        <w:rPr/>
        <w:t>2.1.2 Vzduchotechnika</w:t>
      </w:r>
      <w:bookmarkEnd w:id="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Zahrnuje provádění níže uvedených úkonů: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  <w:t xml:space="preserve">- kontrola nastavení a seřízení technologických zařízení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vyčištění vzduchových filtrů, případně jejich výměna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a vyčištění lamel kondenzátorů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čištění ventilátorů, výměníku, potrubních rozvodů a distribučních prvků (žaluzie,                          difuzory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kontrola střešních hlavic, kontrola a stav tlumících vložek, zejména jejich těsnosti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kontrola a funkce elektrosoučástí (kontakty stykačů, utažení svorek , stav izolací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kontrola závěsů a podpěr zařízení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a vyčištění lamel výparníků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mechanická –rozvody, izolace, ventilátory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kontrola funkce, provozní zkouška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likvidace odpadu vzniklého touto činností, v souladu se zákonem o odpadech, včetně nákladů na přepravu a likvidaci odpadů, vzniklých požadovanou servisní činností; dodavatel je v tomto případě původcem odpadu; 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dodávka drobného a režijního materiálu (maziva, čistící prostředky, drobný spojovací materiál apod.) potřebného pro provedení servisu – cena materiálu je součástí ceny položek č. 2. Formuláře pro cenovou nabídku (příloha č. 1a Zadávací dokumentace)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7" w:name="__RefHeading___Toc76103179"/>
      <w:bookmarkEnd w:id="7"/>
      <w:r>
        <w:rPr/>
        <w:t>2.1.3 Čističky vzduchu</w:t>
      </w:r>
    </w:p>
    <w:p>
      <w:pPr>
        <w:pStyle w:val="Heading1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ind w:firstLine="567"/>
        <w:rPr/>
      </w:pPr>
      <w:r>
        <w:rPr/>
        <w:t>Zahrnuje provádění níže uvedených úkonů:</w:t>
      </w:r>
    </w:p>
    <w:p>
      <w:pPr>
        <w:pStyle w:val="Normal"/>
        <w:ind w:left="600" w:hanging="0"/>
        <w:rPr>
          <w:sz w:val="20"/>
          <w:szCs w:val="20"/>
        </w:rPr>
      </w:pPr>
      <w:r>
        <w:rPr>
          <w:sz w:val="20"/>
          <w:szCs w:val="20"/>
        </w:rPr>
        <w:t xml:space="preserve">- kontrola nastavení a seřízení technologických zařízení 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 vyčištění vzduchových filtrů, případně jejich výměna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kontrola a funkce elektrosoučástí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likvidace odpadu vzniklého touto činností, v souladu se zákonem o odpadech, včetně nákladů na přepravu a likvidaci odpadů, vzniklých požadovanou servisní činností; dodavatel je v tomto případě původcem odpadu; 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dodávka drobného a režijního materiálu (maziva, čistící prostředky, drobný spojovací materiál apod.) potřebného pro provedení servisu – cena materiálu je součástí ceny položek č. 3. Formuláře pro cenovou nabídku (příloha č. 1a Zadávací dokumentace)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8" w:name="__RefHeading___Toc76103180"/>
      <w:r>
        <w:rPr/>
        <w:t>2.2 Údržba</w:t>
      </w:r>
      <w:bookmarkEnd w:id="8"/>
      <w:r>
        <w:rPr/>
        <w:t xml:space="preserve">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- drobné udržovací práce, např. odstranění drobných závad, které brání provozu technologických zařízení; odstranění provozních poruch menšího rozsahu včetně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dodávka drobného materiálu (chladivo, filtrační materiál a výměnné filtry, čistící                a desinfekční prostředky apod.) potřebného pro provedení drobných udržovacích prací a oprav  technologického zařízení, a to za cenu danou výrobcem. Zadavatel si vyhrazuje právo ceny dané výrobcem ověřit a zkontrolovat.</w:t>
      </w:r>
    </w:p>
    <w:p>
      <w:pPr>
        <w:pStyle w:val="Bezmezer"/>
        <w:ind w:left="567" w:hanging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dpis3ploha"/>
        <w:rPr/>
      </w:pPr>
      <w:bookmarkStart w:id="9" w:name="__RefHeading___Toc76103181"/>
      <w:r>
        <w:rPr/>
        <w:t>2.3 Oprava</w:t>
      </w:r>
      <w:bookmarkEnd w:id="9"/>
      <w:r>
        <w:rPr/>
        <w:t xml:space="preserve">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odstranění závad a poruch většího rozsahu, které brání v provozu technologických zařízení, např. odstranění závad většího rozsahu, výměny části technologického zařízení, které brání jeho provozu a zajišťuje zachování původních vlastností a funkcí technologických zařízení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dodávka materiálu (části – čerpadla, řídící desky, kompresory, čidla apod.) potřebného pro provedení opravných prací. Materiál bude oceňován dle skutečnosti v cenách daných výrobcem,  po odsouhlasení ze strany zadavatele. Zadavatel si vyhrazuje právo ceny dané výrobcem ověřit a zkontrolovat.</w:t>
      </w:r>
    </w:p>
    <w:p>
      <w:pPr>
        <w:pStyle w:val="Normal"/>
        <w:ind w:left="567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adpis3ploha"/>
        <w:rPr/>
      </w:pPr>
      <w:bookmarkStart w:id="10" w:name="__RefHeading___Toc76103182"/>
      <w:r>
        <w:rPr/>
        <w:t>2.4 Havarijní zásah</w:t>
      </w:r>
      <w:bookmarkEnd w:id="10"/>
      <w:r>
        <w:rPr/>
        <w:t xml:space="preserve"> </w:t>
      </w:r>
    </w:p>
    <w:p>
      <w:pPr>
        <w:pStyle w:val="Normal"/>
        <w:ind w:left="567" w:hanging="0"/>
        <w:rPr/>
      </w:pPr>
      <w:r>
        <w:rPr>
          <w:sz w:val="20"/>
          <w:szCs w:val="20"/>
        </w:rPr>
        <w:t>- jedná se o zásah dodavatele s nezbytně nutnými úkony směřující k odstranění příčin havarijního stavu a provedení nezbytných opatření k zajištění bezpečnosti železničního provozu a bezpečnosti pracovníků zadavatele, cestujících a osob třetích stran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- dodavatel je povinen zahájit práce na odstranění havarijního stavu po nahlášení odpovědnou osobou zadavatele dohodnutým způsobem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bookmarkStart w:id="11" w:name="__RefHeading___Toc76103183"/>
      <w:bookmarkEnd w:id="11"/>
      <w:r>
        <w:rPr>
          <w:sz w:val="20"/>
          <w:szCs w:val="20"/>
        </w:rPr>
        <w:t>3 Vysvětlení základních pojmů</w:t>
      </w:r>
    </w:p>
    <w:p>
      <w:pPr>
        <w:pStyle w:val="Nadpis3ploha"/>
        <w:rPr/>
      </w:pPr>
      <w:bookmarkStart w:id="12" w:name="__RefHeading___Toc76103184"/>
      <w:bookmarkEnd w:id="12"/>
      <w:r>
        <w:rPr/>
        <w:t>3.1 Havárie - havarijní zásah</w:t>
      </w:r>
    </w:p>
    <w:p>
      <w:pPr>
        <w:pStyle w:val="Normal"/>
        <w:ind w:left="567" w:firstLine="567"/>
        <w:rPr/>
      </w:pPr>
      <w:r>
        <w:rPr>
          <w:sz w:val="20"/>
          <w:szCs w:val="20"/>
        </w:rPr>
        <w:t>Stav technologického zařízení ve správě zadavatele, kdy již došlo nebo trváním předmětného stavu bezprostředně hrozí, že dojde k omezení železničního provozu, ohrožení jeho bezpečnosti nebo dojde či dochází k ohrožení bezpečnosti zaměstnanců zadavatele či cestující veřejnosti. Dále se za havárii považuje vznik mimořádné události z důvodů zapříčiněných např. povodní, požárem, výhrůžkou bombovým útokem, teroristickým útokem, apod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Při havarijním zásahu dodavatel provádí nezbytně nutné úkony směřující k odstranění příčiny havarijního stavu a provedení nezbytných opatření k zajištění bezpečnosti železničního provozu a bezpečnosti pracovníků zadavatele, cestujících a osob třetích stran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Zhotovitel je povinen zahájit práce na odstranění havarijního stavu na základě telefonického pokynu odpovědnou osobou zadavatele dohodnutým způsobem na podkladě dílčí smlouvy (objednávky)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13" w:name="__RefHeading___Toc76103185"/>
      <w:bookmarkEnd w:id="13"/>
      <w:r>
        <w:rPr/>
        <w:t>3.2 Pravidelný servis (prohlídka)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Pravidelná činnost servisního charakteru, kterou dodavatel vykonává na základě místního provozního řádu a na základě předem odsouhlaseného harmonogramu (který bude dodán před zahájením činností v rámci dílčí smlouvy), vše v rozsahu bodu 2.1 této Technické zprávy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Zhotovitel je povinen zahájit pravidelné servisní prohlídky na základě uzavřené dílčí smlouvy (objednávky)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Servisní prohlídka všech klimatizačních jednotek musí být provedena do začátku meteorologického léta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>nebude-li sjednán termín odlišný), a to na základě dílčích veřejných zakázek (objednávek) zadaných postupem uvedeným v Rámcové dohodě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14" w:name="__RefHeading___Toc76103186"/>
      <w:bookmarkEnd w:id="14"/>
      <w:r>
        <w:rPr/>
        <w:t>3.3 Údržba</w:t>
      </w:r>
    </w:p>
    <w:p>
      <w:pPr>
        <w:pStyle w:val="Normal"/>
        <w:ind w:left="567" w:firstLine="567"/>
        <w:rPr>
          <w:strike/>
          <w:sz w:val="20"/>
          <w:szCs w:val="20"/>
        </w:rPr>
      </w:pPr>
      <w:r>
        <w:rPr>
          <w:sz w:val="20"/>
          <w:szCs w:val="20"/>
        </w:rPr>
        <w:t xml:space="preserve">Práce a činnosti na majetku ve správě zadavatele, které odstraňují drobné vady zařízení, zpravidla zjištěné při pravidelném servisu. Za takové se pokládá soubor úkonů provedených na odstranění závady konkrétního zařízení, u něhož předpokládaný náklad, včetně potřebného materiálu, pracovních a dopravních nákladů nepřekročí 5.000,00 Kč bez DPH včetně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Zhotovitel je povinen zahájit údržbu na základě uzavřené dílčí smlouvy (objednávky)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3ploha"/>
        <w:rPr/>
      </w:pPr>
      <w:bookmarkStart w:id="15" w:name="__RefHeading___Toc76103187"/>
      <w:r>
        <w:rPr/>
        <w:t>3.4 Opravy</w:t>
      </w:r>
      <w:bookmarkEnd w:id="15"/>
      <w:r>
        <w:rPr/>
        <w:tab/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Práce a činnosti na majetku ve správě zadavatele, které odstraňují vady zařízení    neohrožující železniční provoz a jeho bezpečnost, ale mají bezprostřední vliv na kvalitu služeb zajišťovaných zadavatelem prostřednictvím tohoto zařízení. Jde o práce a činnosti, které zpomalují fyzické opotřebení zařízení, předchází vzniku poruch a zajišťují zachování původních vlastností a funkcí zařízení. Za takové se pokládá soubor úkonů provedených na odstranění závady konkrétního zařízení, u něhož předpokládaný náklad, včetně potřebného materiálu, pracovních a dopravních nákladů převýší 5.000,00 Kč bez DPH (od 5.001,00 Kč bez DPH výše)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Zhotovitel je povinen zahájit opravu na základě uzavřené dílčí smlouvy (objednávky) po předchozím vypracování cenové nabídky a jejím odsouhlasení zadavatelem. Takto odsouhlasená cenová nabídka bude nedílnou součástí dílčí smlouvy (objednávky) .</w:t>
      </w:r>
    </w:p>
    <w:p>
      <w:pPr>
        <w:pStyle w:val="Normal"/>
        <w:spacing w:lineRule="auto" w:line="230"/>
        <w:ind w:right="20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bookmarkStart w:id="16" w:name="__RefHeading___Toc76103188"/>
      <w:bookmarkEnd w:id="16"/>
      <w:r>
        <w:rPr>
          <w:sz w:val="20"/>
          <w:szCs w:val="20"/>
        </w:rPr>
        <w:t>4 Postup při realizaci veřejné zakázky</w:t>
      </w:r>
    </w:p>
    <w:p>
      <w:pPr>
        <w:pStyle w:val="Normal"/>
        <w:spacing w:lineRule="exact" w:line="3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51"/>
        <w:rPr>
          <w:sz w:val="20"/>
          <w:szCs w:val="20"/>
        </w:rPr>
      </w:pPr>
      <w:r>
        <w:rPr>
          <w:sz w:val="20"/>
          <w:szCs w:val="20"/>
        </w:rPr>
        <w:tab/>
        <w:t>4.1 Zadání požadavku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Zadavatel požaduje pro plnění veřejné zakázky, aby zhotovitel byl schopen v pracovní době od 7:00 do 15:00 přijímat požadavky zadavatele, potvrzovat jejich přijetí a hlásit status  a dokončení realizace požadavku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Zhotovitel musí být schopen zajistit nepřetržitou telefonickou technickou pohotovost pro sběr požadavků  zadavatele na havarijní zásah mimo pracovní dobu (v době od 15:00 - 7:00 hod. v pracovní dny a 24 hodin denně v dny pracovního klidu a svátky). Tato pohotovost zajistí realizaci požadavku na havarijní zásah a dohodu o způsobu a čase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Zadavatel komunikuje se zhotovitelem všemi obvyklými komunikačními nástroji  a technikami - elektronicky na bázi výměny dat a informací, emailem, telefonicky, ústně apod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Zhotovitel musí být schopen reagovat na požadavky zadavatele v určených časových lhůtách. Všechny požadavky včetně havarijních zásahů budou evidovány v seznamu požadavků s jedinečným evidenčním kódem v ucelené číselné řadě dle času jeho přijetí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  <w:tab/>
        <w:t>4.2 Obecné zásady tvorby cenového návrhu</w:t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sz w:val="20"/>
          <w:szCs w:val="20"/>
        </w:rPr>
        <w:t>Servis zařízení</w:t>
      </w:r>
      <w:r>
        <w:rPr>
          <w:sz w:val="20"/>
          <w:szCs w:val="20"/>
        </w:rPr>
        <w:t xml:space="preserve"> - cenový návrh nezpracovává, vychází se z cenové nabídky ze soutěže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sz w:val="20"/>
          <w:szCs w:val="20"/>
        </w:rPr>
        <w:t>Udržovací práce</w:t>
      </w:r>
      <w:r>
        <w:rPr>
          <w:sz w:val="20"/>
          <w:szCs w:val="20"/>
        </w:rPr>
        <w:t xml:space="preserve"> – na tyto práce zhotovitel není povinen předem předložit cenový návrh.   Tyto práce provádí zhotovitel při zjištění ze servisní prohlídky a na základě dílčí smlouvy (objednávky) se zahájením nejpozději do 48 hodin a nejpozději do tří pracovních dnů od ukončení prací doloží kalkulaci skutečných nákladů zásahu, včetně zakázkového/montážního listu. Materiál pro realizaci požadavku bude oceňován dle skutečnosti v cenách daných výrobcem. Zadavatel si vyhrazuje právo ceny dané výrobcem ověřit a zkontrolovat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sz w:val="20"/>
          <w:szCs w:val="20"/>
        </w:rPr>
        <w:t>Opravy</w:t>
      </w:r>
      <w:r>
        <w:rPr>
          <w:sz w:val="20"/>
          <w:szCs w:val="20"/>
        </w:rPr>
        <w:t xml:space="preserve"> – na základě požadavku předaného zadavatelem, předloží dodavatel do pěti pracovních dnů cenový návrh. Materiál pro realizaci požadavku bude oceňován dle skutečnosti v cenách daných výrobcem,  po odsouhlasení ze strany zadavatele. Zadavatel si vyhrazuje právo ceny dané výrobcem ověřit a zkontrolovat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Havárie </w:t>
      </w:r>
      <w:r>
        <w:rPr>
          <w:sz w:val="20"/>
          <w:szCs w:val="20"/>
        </w:rPr>
        <w:t>– dodavatel není povinen předložit cenový návrh před zahájením zásahu. Odpovědného pracovníka zadavatele informuje o provedení takového zásahu nejpozději následující pracovní den. Práce provedené při havarijním zásahu dodavatel ocení dodatečně podle skutečnosti a cenový návrh předloží objednateli do tří pracovních dnů od provedení zásahu k projednání. Materiál pro realizaci požadavku bude oceňován dle skutečnosti v cenách daných výrobcem. Zadavatel si vyhrazuje právo ceny dané výrobcem ověřit a zkontrolovat.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>Nezbytnou součásti cenového návrhu je propočet předpokládané časové náročnosti realizace, materiálových nákladů, ostatních souvisejících nákladů a předpokládaný termín zahájení a ukončení prací.</w:t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mezer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  <w:tab/>
        <w:t>4.3 Postup při projednání cenového návrhu</w:t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Odpovědný zástupce zadavatele prověří cenový návrh dodavatele a do pěti pracovních dnů od jeho přijetí, cenový návrh akceptuje nebo vrátí k přepracování podle konkrétních výhrad či připomínek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Dodavatel reaguje na vznesené výhrady či připomínky do tří pracovních dnů. Je-li příprava složitější, je možno termín reakce prodloužit písemnou dohodou ve formě emailu či dopisu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Cenový návrh musí být odpovědnými zástupci smluvních stran uzavřen do 15 pracovních dnů od přijetí požadavku zadavatele dodavatelem, termín možno prodloužit po vzájemné prokazatelné dohodě (email, dopis)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1"/>
        <w:ind w:firstLine="567"/>
        <w:rPr/>
      </w:pPr>
      <w:r>
        <w:rPr>
          <w:sz w:val="20"/>
          <w:szCs w:val="20"/>
        </w:rPr>
        <w:t>4.4 Realizace výkonu</w:t>
      </w:r>
    </w:p>
    <w:p>
      <w:pPr>
        <w:pStyle w:val="Normal"/>
        <w:spacing w:lineRule="exact" w:line="321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Servisní úkony probíhají podle harmonogramu připraveného zhotovitelem a odsouhlaseném zadavatelem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Práce na havárii jsou realizovány po výzvě odpovědné osoby zadavatele, nejpozději do 24 hod od nahlášení nebo dle vzájemné dohody zhotovitele a odpovědné osoby zadavatele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Udržovací práce budou zahájeny do 48 hodin od okamžiku uzavření dílčí objednávky, nebude-li smluvními stranami dohodnuto jinak. 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Práce na realizaci oprav budou zahájeny po odsouhlasení cenového návrhu dodavatele zadavatelem a po uzavření dílčí smlouvy (objednávky), současně bude dohodnut termín zahájení a délka trvání.</w:t>
      </w:r>
    </w:p>
    <w:p>
      <w:pPr>
        <w:pStyle w:val="Normal"/>
        <w:ind w:left="567" w:hanging="0"/>
        <w:rPr/>
      </w:pPr>
      <w:r>
        <w:rPr>
          <w:rFonts w:eastAsia="Verdana"/>
          <w:sz w:val="20"/>
          <w:szCs w:val="20"/>
        </w:rPr>
        <w:t xml:space="preserve"> </w:t>
      </w:r>
      <w:r>
        <w:rPr>
          <w:sz w:val="20"/>
          <w:szCs w:val="20"/>
        </w:rPr>
        <w:tab/>
        <w:t>Dokončené práce budou fyzicky a protokolárně převzaty po výzvě zhotovitele k převzetí prací potvrzením montážního/zakázkového listu (podpisem odpovědné osoby zadavatele  a dodavatele). V odůvodněných případech je možné přejímku dokončených prací provést jiným způsobem, například na základě předložené fotodokumentace apod.</w:t>
      </w:r>
    </w:p>
    <w:p>
      <w:pPr>
        <w:pStyle w:val="Normal"/>
        <w:spacing w:lineRule="exact" w:line="321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1"/>
        <w:ind w:firstLine="567"/>
        <w:rPr/>
      </w:pPr>
      <w:r>
        <w:rPr>
          <w:sz w:val="20"/>
          <w:szCs w:val="20"/>
        </w:rPr>
        <w:t>4.5 Vykazování výkonu</w:t>
      </w:r>
    </w:p>
    <w:p>
      <w:pPr>
        <w:pStyle w:val="Normal"/>
        <w:spacing w:lineRule="exact" w:line="321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 xml:space="preserve">Výkony při realizaci jednotlivých požadavků budou průběžně monitorovány prostřednictvím zadavatele. </w:t>
      </w:r>
    </w:p>
    <w:p>
      <w:pPr>
        <w:pStyle w:val="Normal"/>
        <w:ind w:left="567" w:firstLine="567"/>
        <w:rPr/>
      </w:pPr>
      <w:r>
        <w:rPr>
          <w:sz w:val="20"/>
          <w:szCs w:val="20"/>
        </w:rPr>
        <w:t xml:space="preserve">Uchazeč musí být schopen měsíčně předložit před fakturací soupis provedených prací ke každému požadavku, zpracovaný ve smyslu zadavatelem schváleného cenového návrhu, dle </w:t>
      </w:r>
      <w:r>
        <w:rPr>
          <w:b/>
          <w:sz w:val="20"/>
          <w:szCs w:val="20"/>
        </w:rPr>
        <w:t>přílohy č. 2</w:t>
      </w:r>
      <w:r>
        <w:rPr>
          <w:sz w:val="20"/>
          <w:szCs w:val="20"/>
        </w:rPr>
        <w:t xml:space="preserve"> této Technické zprávy.</w:t>
      </w:r>
    </w:p>
    <w:p>
      <w:pPr>
        <w:pStyle w:val="Normal"/>
        <w:ind w:left="567" w:firstLine="567"/>
        <w:rPr>
          <w:sz w:val="20"/>
          <w:szCs w:val="20"/>
        </w:rPr>
      </w:pPr>
      <w:r>
        <w:rPr>
          <w:sz w:val="20"/>
          <w:szCs w:val="20"/>
        </w:rPr>
        <w:t>Přehledy realizovaných výkonů budou zpracovány s podrobnostmi, potřebnými pro jednoznačné přiřazení nákladů k zařízení, na kterém byly práce provedeny, a to v souladu s pokyny zadavatele. Za stranu zadavatele bude věcné odsouhlasení výkonů zajišťovat odpovědný pracovník SPS OŘ Ostrava.</w:t>
      </w:r>
    </w:p>
    <w:p>
      <w:pPr>
        <w:pStyle w:val="Bezmezer"/>
        <w:ind w:left="567" w:hanging="567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Bezmezer"/>
        <w:ind w:left="567" w:hanging="567"/>
        <w:rPr>
          <w:szCs w:val="18"/>
        </w:rPr>
      </w:pPr>
      <w:r>
        <w:rPr>
          <w:szCs w:val="18"/>
        </w:rPr>
      </w:r>
    </w:p>
    <w:p>
      <w:pPr>
        <w:pStyle w:val="Heading2"/>
        <w:rPr>
          <w:szCs w:val="18"/>
        </w:rPr>
      </w:pPr>
      <w:r>
        <w:rPr>
          <w:szCs w:val="18"/>
        </w:rPr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rFonts w:eastAsia="Verdana" w:cs="Verdana"/>
        </w:rPr>
        <w:t xml:space="preserve"> </w:t>
      </w:r>
      <w:r>
        <w:rPr>
          <w:sz w:val="20"/>
          <w:szCs w:val="20"/>
        </w:rPr>
        <w:tab/>
      </w:r>
      <w:bookmarkStart w:id="17" w:name="__RefHeading___Toc76103189"/>
      <w:r>
        <w:rPr>
          <w:b w:val="false"/>
          <w:sz w:val="20"/>
          <w:szCs w:val="20"/>
        </w:rPr>
        <w:t>4.6 Ostatní požadavky</w:t>
      </w:r>
      <w:bookmarkEnd w:id="17"/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left="567" w:firstLine="567"/>
        <w:jc w:val="both"/>
        <w:rPr/>
      </w:pPr>
      <w:r>
        <w:rPr>
          <w:sz w:val="20"/>
          <w:szCs w:val="20"/>
        </w:rPr>
        <w:t xml:space="preserve">Zhotovitel musí být po celou dobu plnění dílčích zakázek držitelem příslušného osvědčení k výkonu požadovaných servisních činností na technologických zařízeních dle platné legislativy a disponovat takovými kapacitami, aby byl schopen řádného a včasného plnění dílčích veřejných zakázek. </w:t>
      </w:r>
    </w:p>
    <w:p>
      <w:pPr>
        <w:pStyle w:val="Default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hotovitel se zavazuje respektovat změny předpisů Objednatele a norem, které se týkají činností prováděných při realizaci dílčích veřejných zakázek, i pokud k nim dojde během realizace dílčí veřejné zakázky a budou Objednatelem uplatňovány. </w:t>
      </w:r>
    </w:p>
    <w:p>
      <w:pPr>
        <w:pStyle w:val="Default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prava - položka č. 6 Formuláře pro cenovou nabídku (příloha č. 1a Zadávací dokumentace) je účtována samostatně pouze v případě činností specifikovaných v bodě 2.2 – 2.4 této Technické zprávy (není tedy součástí ceny položky č. 4. a 5. Formuláře pro cenovou nabídku (příloha č. 1a Zadávací dokumentace).  V případě činností specifikovaných v bodě 2.1 této Technické zprávy je doprava součástí ceny položek č. 1., 2. a 3. Formuláře pro cenovou nabídku (příloha č. 1a Zadávací dokumentace) a dodavatel je povinen toto ve své cenové nabídce zohlednit.  </w:t>
      </w:r>
    </w:p>
    <w:p>
      <w:pPr>
        <w:pStyle w:val="Default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čet osob vykonávajících údržbu, opravy a  provedení havarijního zásahu, které vysílá dodavatel k provedení realizace, a  u nichž bude účtován náklad v množstevní jednotce „HZS“ nebo „hod.“ je  max. 2 pracovníci dodavatele.    </w:t>
      </w:r>
    </w:p>
    <w:p>
      <w:pPr>
        <w:pStyle w:val="Default"/>
        <w:ind w:left="567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8" w:name="__RefHeading___Toc76103190"/>
      <w:bookmarkEnd w:id="18"/>
      <w:r>
        <w:rPr/>
        <w:t>Přílohy technické zprávy (TZ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41" w:after="0"/>
        <w:ind w:left="2268" w:hanging="1842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říloha č.1 TZ   </w:t>
        <w:tab/>
      </w:r>
      <w:r>
        <w:rPr>
          <w:bCs/>
          <w:sz w:val="20"/>
          <w:szCs w:val="20"/>
        </w:rPr>
        <w:t xml:space="preserve">Seznam majetku -soupis zařízení </w:t>
      </w:r>
    </w:p>
    <w:p>
      <w:pPr>
        <w:pStyle w:val="Normal"/>
        <w:autoSpaceDE w:val="false"/>
        <w:spacing w:before="41" w:after="0"/>
        <w:ind w:left="2268" w:hanging="1842"/>
        <w:rPr/>
      </w:pPr>
      <w:r>
        <w:rPr>
          <w:b/>
          <w:bCs/>
          <w:sz w:val="20"/>
          <w:szCs w:val="20"/>
        </w:rPr>
        <w:t>Příloha č.2 TZ</w:t>
        <w:tab/>
      </w:r>
      <w:r>
        <w:rPr>
          <w:bCs/>
          <w:sz w:val="20"/>
          <w:szCs w:val="20"/>
        </w:rPr>
        <w:t>Zjišťovací protokol - vzor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567" w:right="1418" w:gutter="851" w:header="567" w:top="1418" w:footer="56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567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Arial"/>
      <w:b/>
      <w:bCs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18"/>
      <w:szCs w:val="20"/>
    </w:rPr>
  </w:style>
  <w:style w:type="character" w:styleId="WW8Num1z0">
    <w:name w:val="WW8Num1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4"/>
      <w:szCs w:val="22"/>
      <w:lang w:val="cs-CZ" w:bidi="ar-SA"/>
    </w:rPr>
  </w:style>
  <w:style w:type="character" w:styleId="ZpatChar">
    <w:name w:val="Zápatí Char"/>
    <w:qFormat/>
    <w:rPr>
      <w:rFonts w:ascii="Verdana" w:hAnsi="Verdana" w:cs="Verdana"/>
      <w:sz w:val="14"/>
      <w:szCs w:val="22"/>
      <w:lang w:val="cs-CZ" w:bidi="ar-SA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FootnoteCharacters">
    <w:name w:val="Footnote Characters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z w:val="14"/>
      <w:u w:val="none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Verdana9b">
    <w:name w:val="Styl Verdana 9 b."/>
    <w:qFormat/>
    <w:rPr>
      <w:rFonts w:ascii="Verdana" w:hAnsi="Verdana" w:cs="Verdana"/>
      <w:color w:val="000000"/>
      <w:sz w:val="18"/>
    </w:rPr>
  </w:style>
  <w:style w:type="character" w:styleId="TextpoznpodarouChar">
    <w:name w:val="Text pozn. pod čarou Char"/>
    <w:qFormat/>
    <w:rPr>
      <w:rFonts w:ascii="Verdana" w:hAnsi="Verdana" w:cs="Verdana"/>
      <w:sz w:val="1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zev1str1Char">
    <w:name w:val="Název 1 str1 Char"/>
    <w:qFormat/>
    <w:rPr>
      <w:rFonts w:ascii="Verdana" w:hAnsi="Verdana" w:cs="Arial-OneByteIdentityH;Arial"/>
      <w:b/>
      <w:color w:val="002B59"/>
      <w:sz w:val="28"/>
      <w:szCs w:val="28"/>
    </w:rPr>
  </w:style>
  <w:style w:type="character" w:styleId="Nadpis1Char">
    <w:name w:val="Nadpis 1 Char"/>
    <w:qFormat/>
    <w:rPr>
      <w:rFonts w:ascii="Verdana" w:hAnsi="Verdana" w:cs="Arial"/>
      <w:b/>
      <w:bCs/>
      <w:caps/>
      <w:kern w:val="2"/>
      <w:szCs w:val="22"/>
    </w:rPr>
  </w:style>
  <w:style w:type="character" w:styleId="Nzev2str1Char">
    <w:name w:val="Název 2 str1 Char"/>
    <w:qFormat/>
    <w:rPr>
      <w:rFonts w:ascii="Verdana" w:hAnsi="Verdana" w:cs="Arial-OneByteIdentityH;Arial"/>
      <w:b/>
      <w:color w:val="002B59"/>
      <w:sz w:val="24"/>
      <w:szCs w:val="24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 w:val="1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zev1str1">
    <w:name w:val="Název 1 str1"/>
    <w:basedOn w:val="Normal"/>
    <w:qFormat/>
    <w:pPr>
      <w:autoSpaceDE w:val="false"/>
      <w:spacing w:before="960" w:after="960"/>
      <w:outlineLvl w:val="0"/>
    </w:pPr>
    <w:rPr>
      <w:rFonts w:cs="Arial-OneByteIdentityH;Arial"/>
      <w:b/>
      <w:color w:val="002B59"/>
      <w:sz w:val="28"/>
      <w:szCs w:val="28"/>
    </w:rPr>
  </w:style>
  <w:style w:type="paragraph" w:styleId="Nzev2str1">
    <w:name w:val="Název 2 str1"/>
    <w:basedOn w:val="Normal"/>
    <w:qFormat/>
    <w:pPr>
      <w:autoSpaceDE w:val="false"/>
      <w:outlineLvl w:val="0"/>
    </w:pPr>
    <w:rPr>
      <w:rFonts w:cs="Arial-OneByteIdentityH;Arial"/>
      <w:b/>
      <w:color w:val="002B59"/>
      <w:sz w:val="24"/>
      <w:szCs w:val="24"/>
    </w:rPr>
  </w:style>
  <w:style w:type="paragraph" w:styleId="Nadpis1mimoobsah">
    <w:name w:val="Nadpis 1 mimo obsah"/>
    <w:basedOn w:val="Heading1"/>
    <w:qFormat/>
    <w:pPr>
      <w:numPr>
        <w:ilvl w:val="0"/>
        <w:numId w:val="0"/>
      </w:numPr>
      <w:jc w:val="center"/>
      <w:outlineLvl w:val="9"/>
    </w:pPr>
    <w:rPr>
      <w:caps w:val="false"/>
      <w:smallCaps w:val="false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77" w:leader="dot"/>
      </w:tabs>
      <w:jc w:val="right"/>
    </w:pPr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eznamsodrkami2">
    <w:name w:val="Seznam s odrážkami 2"/>
    <w:basedOn w:val="Normal"/>
    <w:qFormat/>
    <w:pPr>
      <w:tabs>
        <w:tab w:val="clear" w:pos="567"/>
        <w:tab w:val="left" w:pos="568" w:leader="none"/>
      </w:tabs>
      <w:suppressAutoHyphens w:val="true"/>
      <w:overflowPunct w:val="false"/>
      <w:autoSpaceDE w:val="false"/>
      <w:ind w:left="1192" w:hanging="341"/>
      <w:jc w:val="left"/>
    </w:pPr>
    <w:rPr>
      <w:rFonts w:ascii="Times New Roman" w:hAnsi="Times New Roman" w:cs="Times New Roman"/>
      <w:sz w:val="24"/>
      <w:szCs w:val="20"/>
    </w:rPr>
  </w:style>
  <w:style w:type="paragraph" w:styleId="Nadpis3ploha">
    <w:name w:val="Nadpis 3 příloha"/>
    <w:basedOn w:val="Heading2"/>
    <w:qFormat/>
    <w:pPr>
      <w:numPr>
        <w:ilvl w:val="0"/>
        <w:numId w:val="0"/>
      </w:numPr>
      <w:spacing w:before="360" w:after="180"/>
      <w:ind w:left="567" w:firstLine="567"/>
      <w:outlineLvl w:val="9"/>
    </w:pPr>
    <w:rPr>
      <w:bCs w:val="false"/>
      <w:sz w:val="20"/>
      <w:szCs w:val="20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Bezmezer">
    <w:name w:val="Bez mezer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2"/>
      <w:lang w:val="cs-CZ" w:bidi="ar-SA" w:eastAsia="zh-CN"/>
    </w:rPr>
  </w:style>
  <w:style w:type="paragraph" w:styleId="Titul1">
    <w:name w:val="_Titul_1"/>
    <w:basedOn w:val="Normal"/>
    <w:qFormat/>
    <w:pPr>
      <w:spacing w:lineRule="auto" w:line="264" w:before="0" w:after="240"/>
      <w:jc w:val="left"/>
    </w:pPr>
    <w:rPr>
      <w:rFonts w:eastAsia="Verdana"/>
      <w:b/>
      <w:sz w:val="48"/>
      <w:szCs w:val="44"/>
    </w:rPr>
  </w:style>
  <w:style w:type="paragraph" w:styleId="Titul2">
    <w:name w:val="_Titul_2"/>
    <w:basedOn w:val="Normal"/>
    <w:qFormat/>
    <w:pPr>
      <w:tabs>
        <w:tab w:val="clear" w:pos="567"/>
        <w:tab w:val="left" w:pos="6796" w:leader="none"/>
      </w:tabs>
      <w:spacing w:lineRule="auto" w:line="264" w:before="0" w:after="240"/>
      <w:jc w:val="left"/>
    </w:pPr>
    <w:rPr>
      <w:rFonts w:eastAsia="Verdana"/>
      <w:b/>
      <w:sz w:val="36"/>
      <w:szCs w:val="32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10:00Z</dcterms:created>
  <dc:creator>Jaruska Vojtech</dc:creator>
  <dc:description/>
  <cp:keywords>SŽDC N1</cp:keywords>
  <dc:language>en-US</dc:language>
  <cp:lastModifiedBy>Jüttnerová Andrea, Mgr.</cp:lastModifiedBy>
  <cp:lastPrinted>2021-06-30T10:57:00Z</cp:lastPrinted>
  <dcterms:modified xsi:type="dcterms:W3CDTF">2021-07-02T12:07:00Z</dcterms:modified>
  <cp:revision>5</cp:revision>
  <dc:subject>vnitřní předpisy</dc:subject>
  <dc:title>Tvorba a vydávání vnitřních předpisů a služebních rukovětí</dc:title>
</cp:coreProperties>
</file>