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Praha Hostivař (mimo) – Praha Malešice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není v KJŘ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1702  </w:t>
      </w:r>
      <w:r>
        <w:rPr>
          <w:rFonts w:cs="Arial" w:ascii="Arial" w:hAnsi="Arial"/>
          <w:sz w:val="22"/>
          <w:szCs w:val="22"/>
        </w:rPr>
        <w:t>Praha Hostivař (mimo) – Praha Malešice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Kraj:</w:t>
        <w:tab/>
      </w:r>
      <w:r>
        <w:rPr>
          <w:rFonts w:cs="Arial" w:ascii="Arial" w:hAnsi="Arial"/>
          <w:sz w:val="22"/>
          <w:szCs w:val="22"/>
          <w:lang w:val="cs-CZ"/>
        </w:rPr>
        <w:t>Hlavní město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Cs/>
          <w:sz w:val="22"/>
          <w:szCs w:val="22"/>
        </w:rPr>
        <w:t xml:space="preserve">V úseku  </w:t>
      </w:r>
      <w:r>
        <w:rPr>
          <w:rFonts w:cs="Arial"/>
          <w:sz w:val="22"/>
          <w:szCs w:val="22"/>
        </w:rPr>
        <w:t>Praha Hostivař (mimo) – Praha Malešice (mimo)</w:t>
      </w:r>
      <w:r>
        <w:rPr>
          <w:rFonts w:cs="Arial"/>
          <w:iCs/>
          <w:sz w:val="22"/>
          <w:szCs w:val="22"/>
        </w:rPr>
        <w:t xml:space="preserve">, jsou ojeté kolejnice, vyžilé dřevěné pražce, betonové pražce s nedostatečnou držebností, vymačkané pryžové podložky, znečištěné štěrkové lože, nefunkční odvodňovací zařízení, závady v GPK a BK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 – Oprava traťové koleje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é čištění KL strojně v km 1,140 – 3,24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oplnění kolejového lože kamenivem frakce 31,5/63 třídy BI v km 0,514 – 3,245 včetně dodání materiálu v objemu viz výkaz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soustavy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jmutí a snesení stávajícího kolejového roštu pražce dřevěné a betonové v km 1,147 – 3,24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kolejového roštu koleje na úložišti do součástí pražce dřevěné 78 m a betonové 20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 pražce betonové tvaru UIC rozdělení „u“ v km 1,147 - 3,220 (nové kolejnice UIC třídy R260 a R350 HT v souladu s výkazem výměr dodá zhotovitel; nové pražce, přechodové kolejnice, LIS dodá v souladu s výkazem výměr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montáž kolejového roštu v ose koleje pražce betonové tvaru S49 rozdělení „u“ v km 3,220 - 3,245 (nové pražce, užité kolejnice, přechodové kolejnice, LIS dodá objednatel v souladu s výkazem výměr)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 km 0,514 – 3,24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bezstykové koleje v km 1,147 – 3,245. Položka obsahuje dělení kolejnic řezáním nebo rozbroušením, svary odtavovací stykové a termitové všech tvarů včetně všech přípravných a dokončovacích prací, svary montážní a závěrné včetně vedení výrobní dokumentace a měření geometrie, dosažení dovolené upínací teploty v BK prodloužením kolejnicového pásu v koleji včetně vevaření LIS a přechodových kolejnic, umožnění volné dilatace s osazením a odstraněním kluzných podložek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ražcových kotev v koleji a ve výhybce v km 3,220 – 3,270 každý 3. pražec z důvodu změny tvaru svršku UIC/S49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otevřeného odvodňovacího příkopu v km 1,923 – 1,877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 xml:space="preserve">svahování a reprofilace železničního spodku (příkopy, bankety, ostatní plochy) s rozprostřením nebo naložením výzisku v km 1,140-3,424 v celkovém objemu 11 500 m2 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ukolejnění v počtu 41 ks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a montáž počítacího bodu počítače náprav PZN 1 v km 3,240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balízy upevněné pomocí systému Vortok (km 0,560; 1,190; 1,585; 2,205; 2,490; 3,040; 3,235) celkem 12 ks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v rozsahu viz výkaz výměr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ožení materiálu v rozsahu viz výkaz výměr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ožení odpadu v objemu viz výkaz výměr (výzisk ze SČ, výzisk ze svahování, dřevěné pražce, betonové prefabrikáty, plastové součásti)</w:t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4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>geodetické práce před stavbo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v průběhu stavb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 xml:space="preserve">geodetické práce po ukončení prací – zaměření PPK a předání OJ SŽG Praha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ůzkum výskytu škodlivin kontaminace kameniva 2x 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ové práce: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 zjednodušené projektové dokumentace k zajištění a optimalizaci PPK včetně projednání s OJ SŽG Praha v úseku dotčeném opravnými pracemi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, schválení a realizace BK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jeho zabezpeče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mechanizace na místo prováděných prací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4"/>
          <w:highlight w:val="yellow"/>
          <w:u w:val="single"/>
        </w:rPr>
      </w:pPr>
      <w:r>
        <w:rPr>
          <w:rFonts w:cs="Arial"/>
          <w:b/>
          <w:sz w:val="22"/>
          <w:szCs w:val="24"/>
          <w:highlight w:val="yellow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é plastové součásti, betonové prefabrikáty, dřevěné pražce, odpady ze SČ a svahování budou odvezeny a zlikvidovány v souladu s platnou legislativou České republiky. Veškerý kovový materiál zhotovitel předá prokazatelně zástupci TO Praha Vršovice.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>Vyzískané užité betonové pražce budou uloženy na úložišti a prokazatelně předány zástupci TO Praha Vršovice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20.08.2021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15.11.2021   (Práce po ukončení výluk budou dále probíhat za provozu)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 :       15.11.2021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pravazelezni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sz w:val="22"/>
        </w:rPr>
        <w:t>Materiál a jeho soupis je uveden ve Zvláštních technických podmínkách v bodě 4.3.</w:t>
      </w:r>
    </w:p>
    <w:p>
      <w:pPr>
        <w:pStyle w:val="Normal"/>
        <w:tabs>
          <w:tab w:val="clear" w:pos="567"/>
          <w:tab w:val="right" w:pos="6804" w:leader="none"/>
        </w:tabs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pokládaný termín a místo dodání materiálu dodávaného objednatelem: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é kolejnice tv. S49, nové LIS a kolejnice přechodové budou k odebrání v žst. Praha Hostivař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2"/>
          <w:szCs w:val="22"/>
        </w:rPr>
        <w:t>Pražec betonový příčný vystrojený včetně kompletů tv. B 91S/1 (UIC):  25.8.2021 – 3483 ks – žst. Praha Hostivař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betonový příčný vystrojený včetně kompletů tv. B 91S/2 (S): 25.8.2021 – 42 ks – žst. Praha Hostivař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sz w:val="22"/>
          <w:szCs w:val="24"/>
          <w:u w:val="single"/>
        </w:rPr>
      </w:pPr>
      <w:r>
        <w:rPr>
          <w:rFonts w:cs="Arial"/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highlight w:val="yellow"/>
          <w:u w:val="single"/>
        </w:rPr>
      </w:pPr>
      <w:r>
        <w:rPr>
          <w:rFonts w:eastAsia="Arial"/>
          <w:sz w:val="22"/>
          <w:szCs w:val="22"/>
          <w:highlight w:val="yellow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podle technologického postupu a časového harmonogramu dodavatele. Výluky zajistí Správa tratí Praha západ. Výluky jsou zařazeny do plánu výluk na měsíc srpen až říjen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23.8. – 4.10.2021 – nepřetržitě úsek Praha Hostivař – Praha Malešice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0" w:after="60"/>
        <w:ind w:left="0" w:firstLine="709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ti v úseku </w:t>
    </w:r>
    <w:r>
      <w:rPr>
        <w:rFonts w:cs="Arial"/>
        <w:sz w:val="22"/>
        <w:szCs w:val="22"/>
        <w:u w:val="single"/>
        <w:lang w:val="cs-CZ"/>
      </w:rPr>
      <w:t>Praha Hostivař (mimo) – Praha Malešice (mimo)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Arial" w:hAnsi="Arial"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32:00Z</dcterms:created>
  <dc:creator>Šubr Pavel</dc:creator>
  <dc:description/>
  <cp:keywords/>
  <dc:language>en-US</dc:language>
  <cp:lastModifiedBy>Marešková Barbora, Ing.</cp:lastModifiedBy>
  <cp:lastPrinted>2020-02-06T09:08:00Z</cp:lastPrinted>
  <dcterms:modified xsi:type="dcterms:W3CDTF">2021-06-28T05:38:00Z</dcterms:modified>
  <cp:revision>7</cp:revision>
  <dc:subject/>
  <dc:title>Z A D Á V A C Í   D O K U M E N T A C E</dc:title>
</cp:coreProperties>
</file>