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29,450 – 29,55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>
          <w:rFonts w:cs="Arial"/>
        </w:rPr>
      </w:pPr>
      <w:r>
        <w:rPr>
          <w:rFonts w:eastAsia="Calibri"/>
        </w:rPr>
        <w:t xml:space="preserve">             </w:t>
      </w: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131, p.p.č. 1588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398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/>
        </w:rPr>
        <w:t>Vlastnické hranice v k.ú. Líšnice u Sepekova jsou definovány podrobnými body s kódem kvality horším než 3, tzn., že lomové body hranice mají základní střední souřadnicovou chybu ± 0,26 – 1,00 m. V tomto katastrálním územích se nachází katastrální mapa digitalizovaná (KMD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V Ústí nad Labem, září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38.9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42.3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15.4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17.1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08.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7.4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92.6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86.9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9.7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71.2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5.9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79.7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0.2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79.4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1.0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69.6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61.4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63.2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59.3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61.4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39.9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46.4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34.3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65.3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44.4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69.5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56.5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74.5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58.3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77.2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64.9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87.7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66.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89.9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6.9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1.0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6.1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10.5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07.5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32.0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07.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34.7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06.5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52.3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525.76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52.9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6.9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3.37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5.8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4.5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6.5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5.1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6.6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5.05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6.9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5.26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5.6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6.51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5.6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6.4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56484.860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7.25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4.2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6.6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5.0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5.8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2.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3.1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1.3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3.9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0.7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3.3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1.5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2.57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7.7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0.5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7.2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900.0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8.1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98.9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78.5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99.77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0.1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96.9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482.31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899.0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SO 02 – ČEKÁRENSKÝ PŘÍSTŘEŠEK – LÍŠNICE“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0T16:43:00Z</cp:lastPrinted>
  <dcterms:modified xsi:type="dcterms:W3CDTF">2017-09-20T14:43:00Z</dcterms:modified>
  <cp:revision>139</cp:revision>
  <dc:subject/>
  <dc:title>Hlavičkový papír</dc:title>
</cp:coreProperties>
</file>