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spacing w:before="12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iCs/>
        </w:rPr>
        <w:t xml:space="preserve">výkon činnosti koordinátora bezpečnosti a ochrany zdraví při práci na staveništi </w:t>
      </w:r>
      <w:r>
        <w:rPr>
          <w:rFonts w:cs="Calibri" w:ascii="Calibri" w:hAnsi="Calibri"/>
        </w:rPr>
        <w:t>ve fázi realizace stavby</w:t>
      </w:r>
      <w:r>
        <w:rPr>
          <w:rFonts w:cs="Arial" w:ascii="Calibri" w:hAnsi="Calibri"/>
          <w:b/>
        </w:rPr>
        <w:t xml:space="preserve"> „Zřízení čekárenských přístřešků včetně osvětlení na zastávkách Loučovice – zast. (trať Rybník – Lipno), Líšnice (trať Tábor – Písek), Myslín a Smetanova Lhota (trať Protivín - Zdice)“</w:t>
      </w:r>
      <w:r>
        <w:rPr>
          <w:rFonts w:cs="Arial" w:ascii="Calibri" w:hAnsi="Calibri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ind w:left="709" w:firstLine="425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2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2127" w:footer="165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 xml:space="preserve">Zřízení čekárenských přístřešků včetně osvětlení na zastávkách Loučovice – zast. (trať Rybník – Lipno), </w:t>
    </w:r>
  </w:p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Líšnice (trať Tábor – Písek), Myslín a Smetanova Lhota (trať Protivín - Zdice)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 xml:space="preserve">Zřízení čekárenských přístřešků včetně osvětlení na zastávkách Loučovice – zast. (trať Rybník – Lipno), </w:t>
    </w:r>
  </w:p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Líšnice (trať Tábor – Písek), Myslín a Smetanova Lhota (trať Protivín - Zdice)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57:00Z</dcterms:created>
  <dc:creator>Novotna</dc:creator>
  <dc:description/>
  <cp:keywords/>
  <dc:language>en-US</dc:language>
  <cp:lastModifiedBy>Baudis Martin, Bc.</cp:lastModifiedBy>
  <cp:lastPrinted>2017-01-30T10:47:00Z</cp:lastPrinted>
  <dcterms:modified xsi:type="dcterms:W3CDTF">2018-04-24T09:10:00Z</dcterms:modified>
  <cp:revision>24</cp:revision>
  <dc:subject/>
  <dc:title>Váš dopis zn</dc:title>
</cp:coreProperties>
</file>