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 úseku Čáslav - Žleby - Ron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236 – Čáslav - Třemošni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Čáslav – Skovi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Čáslav - Skovice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kovice jsou nevyhovující výhybky včetně vyžilých pražců a ojetých kolejnic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Čáslav Skovice v km 0,540 – 5,270, mimo P8499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 xml:space="preserve">úprava banketů (Lp v km 0,675-2,085; 2,660-2,800; 4,300-4,710; Pp v km 2,322-2,800; 3,100-4,710; Lp+Pp v km 4,910-5,200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0,565-0,675; 2,322-2,660; 2,800-4,300; Pp v km 2,800-3,100; Lp+Pp v km 4,710-4,910; 5,200-5,39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ouvislé čištění KL (v km 0,675-1,050;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kolejového roštu v ose pražce dřevěné rozdělení „b“ (v km 0,540-0,595) a „d“ (v km 3,625-5,270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 xml:space="preserve">montáž kolejového roštu v ose rozdělení „c“ v km 0,540-0,595 užité pražce betonové vystrojené SB8 včetně kompletů v obloucích s úpravou rozšíření rozchodu, v přejezdových konstrukcích s antikorozní úpravou (dodá TO), nové kolejnicové pásy tv. 49 E1 délky 75m (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kolejového roštu v ose rozdělení „c“ v km 3,625- 5,270 nové pražce betonové vystrojené B91S/2 včetně kompletů v obloucích s úpravou rozšíření rozchodu, v přejezdových konstrukcích s antikorozní úpravou (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 za nové tv. 49 E1 délky 75 m (v km 2,322-2,580; 2,720-3,625) současně s výměnou svěrkových šroubů, matic, pružných kroužků, vložek M a pryžové podložky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pražců rozdělení „c“ nové pražce betonové vystrojené B91S/2 včetně kompletů, v přejezdových konstrukcích s antikorozní úpravou (v km 0,675-1,050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pražců za užité pražce betonové vystrojené SB5 (v km 3,465 3ks a 2,796 19ks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výměna upevnění za nové – šroub T5, vložka M, matice M24 a pružný kroužek včetně pryžové podložky (v km 2,580-2,720 mimo přejezd P8499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ražcové kotvy (B91S/2 – 563ks, SB5 – 263ks, SB8 – 26ks mimo přejezdy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 (v km 0,540-0,595; 1,050-0,675;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 (v km 0,540-1,050 a 2,322-5,270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>stabilizace kolejového lože (v km 0,540-1,050 a 2,322-5,270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>snížení kolejového lože pod patou kolejnice (v km 0,540-1,050 a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(v km 0,540-0,595; 0,675-1,050; 2,322-5,27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staničení výměna kilometrovníku a hektometrovníku (v km 0,500-5,70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- montáž nástupiště nové úrovňové Tischer oboustraného, asfaltobetonový povrch (zast. Vrdy-Koudelov – délky 30m a šířky 1,5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ěžení nánosu zeminy (od nástupiště Vrdy-Koudelov – P8499 Pp; mezi P3732-P3731 Pp; za P3732 Pp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731 v km 0,555 (kolejnice tv. 49 E1, pražce betonové užité SB8 s rozšířením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odtěžením (Lp 1,8m + Pp 1,8m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>demontáž betonové konstrukce přejezdu část vnitřní (6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rozchodu koleje otočením podkladnic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montáž nové celopryžové přejezdové konstrukce silně zatížené část vnitřní a vnější podle vzorového listu včetně závěrných zídek (7,2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vnějšího panelu Lp 1m a Pp 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732 v km 0,575 (kolejnice tv. 49 E1, pražce betonové užité SB8 rozšířením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AB komunikace řezáním do hloubky 20 cm délk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1,8m+mezi 1,3m+Pp 1,8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demontáž ochranné kolejnice (16m*2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prava rozchodu koleje otočením podkladnic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>montáž nové celopryžové přejezdové konstrukce silně zatížené část vnitřní podle vzorového listu včetně závěrných zídek (16,2m)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vnějšího panelu Lp 1m a Pp 1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3733, P3734, P3735, P3736 v km 0,686-0,998  (kolejnice S49, pražce betonové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6m, P3735-9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nové celopryžové přejezdové konstrukce málo zatížené část vnitřní podle vzorového listu (7,2m, P3735 9m) 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2"/>
        </w:rPr>
        <w:t>zřízení konstrukce vozovky asfaltobetonové dle vzorového listu Ž těžké (od hlavy kolejnice Lp 3m a Pp 1m, P3736 Lp 2m a Pp 1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jezd P8499 v km 2,695 se vynechá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Přejezd P3741 v km 2,796 (přejezd se ruší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konstrukce přejezdu část vnitřní a vnější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3742 v km 2,993 (kolejnice tv. 49 E1, pražce betonové B91S/2 s úpravou rozšíření rozchodu „15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AB komunikace řezáním do hloubky 20 cm dél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odtěžením (Lp 3m+mezi 1,3m+Pp 3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6m*2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 xml:space="preserve">montáž nové celopryžové přejezdové konstrukce málo zatížené část vnitřní podle vzorového listu (7,2m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3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3743 v km 3,451 (kolejnice tv. 49 E1, pražce betonové původní užité SB5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konstrukce přejezdu část vnitř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)</w:t>
      </w:r>
    </w:p>
    <w:p>
      <w:pPr>
        <w:pStyle w:val="Normal"/>
        <w:numPr>
          <w:ilvl w:val="0"/>
          <w:numId w:val="4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3744 v km 4,706 (kolejnice tv. 49 E1, pražce betonové B91S/2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demontáž dřevěné konstrukce přejezdu část vnitř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/>
      </w:pPr>
      <w:r>
        <w:rPr>
          <w:iCs/>
          <w:sz w:val="22"/>
        </w:rPr>
        <w:t>těžení zeminy povrch cesty (od hlavy kolejnice Lp 4m+mezi 0,9m+Pp 3m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lineRule="auto" w:line="276" w:before="60" w:after="60"/>
        <w:rPr/>
      </w:pPr>
      <w:r>
        <w:rPr>
          <w:iCs/>
          <w:sz w:val="22"/>
        </w:rPr>
        <w:t>doplnění povrchu cesty asfaltovou drtí (od hlavy kolejnice Lp 4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Oprava dopravny Skovi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 rámci technické prohlídky staveniště byl vypracován rozsah oprav, který je součástí přílohy Zadávací dokumentace: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lineRule="auto" w:line="276" w:before="60" w:after="60"/>
        <w:rPr>
          <w:b/>
          <w:b/>
          <w:iCs/>
          <w:sz w:val="22"/>
        </w:rPr>
      </w:pPr>
      <w:r>
        <w:rPr>
          <w:b/>
          <w:iCs/>
          <w:sz w:val="22"/>
        </w:rPr>
        <w:t>Projektová dokumentace včetně položkových soupisů prací s výkazem výměr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prava osvětlení dopravny Skovi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 rámci technické prohlídky staveniště byl vypracován rozsah oprav, který je součástí přílohy Zadávací dokumentace: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lineRule="auto" w:line="276" w:before="6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rojektová dokumentace včetně položkových soupisů prací s výkazem výměr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 výměny kolejového lože, čištění příkopů, výzisk z těžení a plastové součásti budou odvezeny a uloženy na skládku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3731, P3732, P3733, P3734, P3735, P3736, P8499, P3742, P3743, P3744 a P3745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e Zvláštních technických podmínkách v bodě 4.3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září až říj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8.09. - 12.10.2021  (25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8.10. - 31.10.2021  (14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 úseku Čáslav - Žleby – Ronov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0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05-27T06:19:00Z</dcterms:modified>
  <cp:revision>50</cp:revision>
  <dc:subject/>
  <dc:title>Z A D Á V A C Í   D O K U M E N T A C E</dc:title>
</cp:coreProperties>
</file>