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Optimalizace traťového úseku Děčín východ (mimo) – Děčín-Prostřední Žleb (mimo)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Optimalizace traťového úseku Děčín východ (mimo) – Děčín-Prostřední Žleb (mimo)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1-05-21T06:46:00Z</dcterms:modified>
  <cp:revision>34</cp:revision>
  <dc:subject/>
  <dc:title>Váš dopis zn</dc:title>
</cp:coreProperties>
</file>