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sz w:val="22"/>
        </w:rPr>
      </w:pPr>
      <w:r>
        <w:rPr>
          <w:sz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Název akce:</w:t>
      </w:r>
      <w:r>
        <w:rPr>
          <w:rFonts w:cs="Arial" w:ascii="Arial" w:hAnsi="Arial"/>
          <w:sz w:val="18"/>
        </w:rPr>
        <w:t xml:space="preserve">                 </w:t>
      </w:r>
      <w:r>
        <w:rPr>
          <w:rFonts w:cs="Arial" w:ascii="Arial" w:hAnsi="Arial"/>
          <w:sz w:val="22"/>
          <w:szCs w:val="24"/>
        </w:rPr>
        <w:t xml:space="preserve">   339 - </w:t>
      </w:r>
      <w:r>
        <w:rPr>
          <w:rFonts w:cs="Arial" w:ascii="Arial" w:hAnsi="Arial"/>
          <w:sz w:val="24"/>
          <w:szCs w:val="24"/>
        </w:rPr>
        <w:t>Oprava traťového úseku Lysá n. L. (mimo) – Kostomlat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Trať podle JŘ:</w:t>
        <w:tab/>
      </w:r>
      <w:r>
        <w:rPr>
          <w:rFonts w:cs="Arial" w:ascii="Arial" w:hAnsi="Arial"/>
          <w:bCs/>
          <w:szCs w:val="24"/>
        </w:rPr>
        <w:t>231 Praha – Lysá nad Labem - Kolín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TU:</w:t>
        <w:tab/>
      </w:r>
      <w:r>
        <w:rPr>
          <w:rFonts w:cs="Arial" w:ascii="Arial" w:hAnsi="Arial"/>
        </w:rPr>
        <w:t>Kostomlaty nad Labem – Lysá nad Labem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sz w:val="22"/>
        </w:rPr>
      </w:pPr>
      <w:r>
        <w:rPr>
          <w:sz w:val="22"/>
        </w:rPr>
        <w:t>Zadavatel:</w:t>
        <w:tab/>
        <w:t>Správa železniční dopravní cesty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sz w:val="22"/>
          <w:szCs w:val="24"/>
        </w:rPr>
      </w:pPr>
      <w:r>
        <w:rPr>
          <w:sz w:val="22"/>
          <w:szCs w:val="24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/>
      </w:pPr>
      <w:r>
        <w:rPr>
          <w:sz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>
          <w:iCs/>
          <w:sz w:val="22"/>
          <w:szCs w:val="22"/>
        </w:rPr>
      </w:pPr>
      <w:r>
        <w:rPr>
          <w:iCs/>
          <w:sz w:val="22"/>
        </w:rPr>
        <w:t xml:space="preserve">V 1.a 2.TK Kostomlaty nad Labem – Lysá nad Labem, </w:t>
      </w:r>
      <w:r>
        <w:rPr>
          <w:iCs/>
          <w:sz w:val="22"/>
          <w:szCs w:val="22"/>
        </w:rPr>
        <w:t>jsou ojeté a defektoskopicky vadné kolejnice, špatná držebnost upevňovadel, vymačkané pryžové podložky, rozlámané betonové pražce, znečištěné štěrkové lože. V žst. Kostomlaty nad Labem je havarijní stav výhybek.</w:t>
      </w:r>
    </w:p>
    <w:p>
      <w:pPr>
        <w:pStyle w:val="BodyText21"/>
        <w:keepNext w:val="false"/>
        <w:widowControl w:val="false"/>
        <w:spacing w:before="120" w:after="60"/>
        <w:rPr/>
      </w:pPr>
      <w:r>
        <w:rPr/>
        <w:t>V rámci technické prohlídky staveniště byl vypracován rozsah oprav, který je součástí této technické zprávy.</w:t>
      </w:r>
      <w:bookmarkStart w:id="0" w:name="_GoBack"/>
      <w:r>
        <w:rPr/>
        <w:t xml:space="preserve"> </w:t>
      </w:r>
      <w:bookmarkEnd w:id="0"/>
      <w:r>
        <w:rPr/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sz w:val="22"/>
        </w:rPr>
      </w:pPr>
      <w:r>
        <w:rPr>
          <w:sz w:val="22"/>
        </w:rPr>
        <w:t>Místo a předmět plnění: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 1.traťové koleji </w:t>
      </w:r>
      <w:r>
        <w:rPr>
          <w:b/>
          <w:sz w:val="22"/>
          <w:szCs w:val="22"/>
        </w:rPr>
        <w:t>Kostomlaty nad Labem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Lysá nad Labem </w:t>
      </w:r>
      <w:r>
        <w:rPr>
          <w:b/>
          <w:iCs/>
          <w:sz w:val="22"/>
        </w:rPr>
        <w:t>v km 329,479 – 332,478 a 332,938 – 336,697</w:t>
      </w:r>
      <w:r>
        <w:rPr>
          <w:iCs/>
          <w:sz w:val="22"/>
        </w:rPr>
        <w:t xml:space="preserve"> 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ouvislé strojní čištění kolejového lože (v km 329,479 – 332,478 a 332,938 – 336,697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é čištění kolejového lože včetně lavičky (v km 332,478 – 332,678 a 332,738 – 332,938) s demontáží a montáží kolejového rošt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pražců za užité vystrojené tv. SB8 (jednotlivě 164ks ) – (dodá TO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příčných pražců (5ks) za nové dřevěné včetně nových vrtulí, kroužků</w:t>
      </w:r>
      <w:r>
        <w:rPr>
          <w:sz w:val="22"/>
          <w:szCs w:val="22"/>
        </w:rPr>
        <w:t xml:space="preserve"> a polyetylenových podložek (KV č.17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a montáž nových nástupištních desek Sudop KS 230 Z zastávka Stratov (190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a montáž nástupištních desek Sudop zastávka Ostrá (201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nic za nové tv. 60 E2 třídy R350HT délky 120m (dodá TO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výměnu LISŮ tv. UIC60 délky 3,6 m z kolejnic vyšší jakosti (24ks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kompletů za nové SKL 24 a pryžové podložky (v přejezdové konstrukci s antikorozní úpravou 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odtavovací stykové tv. UIC60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ermitové tv. UIC60 (svařovací dávka pro kolejnice 350HT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vary přechodové tv. R65/UIC60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ělení kolejnic kyslík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kolej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stezky – úprava banket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rozdělení pražců na „u“ v přejezdech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átěr traťový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čištění příkop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ukolejněn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informační bodu MIB 6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cího bod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dřevěných pražců do součástí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e 2.traťové koleji </w:t>
      </w:r>
      <w:r>
        <w:rPr>
          <w:b/>
          <w:sz w:val="22"/>
          <w:szCs w:val="22"/>
        </w:rPr>
        <w:t>Kostomlaty nad Labem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Lysá nad Labem </w:t>
      </w:r>
      <w:r>
        <w:rPr>
          <w:b/>
          <w:iCs/>
          <w:sz w:val="22"/>
        </w:rPr>
        <w:t>v km 329,566 – 332,478 a 332,938 – 336,654</w:t>
      </w:r>
      <w:r>
        <w:rPr>
          <w:iCs/>
          <w:sz w:val="22"/>
        </w:rPr>
        <w:t xml:space="preserve"> 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strojní čištění kolejového lože (v km 329,566 – 332,478 a 332,938 – 336,654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é čištění kolejového lože včetně lavičky (v km 332,478 – 332,678 a 332,738 – 332,938) s demontáží a montáží kolejového rošt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pražců za užité vystrojené tv. SB8 (souvisle 1472ks/jednotlivě 81ks ) – (dodá TO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příčných pražců (9+3ks) za nové dřevěné včetně nových kompletů vrtulí, kroužků</w:t>
      </w:r>
      <w:r>
        <w:rPr>
          <w:sz w:val="22"/>
          <w:szCs w:val="22"/>
        </w:rPr>
        <w:t xml:space="preserve"> a polyetylenových podložek (před v.č.18 a v.č.3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a montáž nových nástupištních desek Sudop KS 230 Z zastávka Stratov (185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a montáž nástupištních desek Sudop zastávka Ostrá (201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kolejnic za nové tv. 60 E2 třídy R350HT délky 120m (dodá TO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výměnu LISŮ tv. UIC60 délky 3,6 m z kolejnic vyšší jakosti (22ks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kompletů za nové SKL 24 a pryžové podložky (v přejezdové konstrukci s antikorozní úpravou 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odtavovací stykové tv. UIC60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ermitové tv. UIC60 (svařovací dávka pro kolejnice 350HT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vary přechodové tv. R65/UIC60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kolej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stezky – úprava banket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odsunutí a zasunutí koleje (mostek v km 330,854 – 330,924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rozdělení pražců na „u“ v přejezdech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nátěr traťový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rytých odvodňovacích zařízení svodného potrubí v délce 8m (P3608 Pp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čištění příkop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– montáž ukolejně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informační bodu MIB 6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počítacího bod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 do součást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třídění betonových pražc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602 v km 329,285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řezání AB komunikace hloubky do 20 c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odstranění AB komunikace hloubky do 20 cm (od hrany panelu 1TK Lp 4,4m a mezi 2m a 2TK Pp 5,9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betonové přejezdové konstrukce část vnější a vnitřní včetně závěrných zídek podle vzorového listu - nová konstrukce železobetonová 9,6m (panely 1,2m, případně dle násobku modulu jiné konstrukce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onstrukce vozovky asfaltobetonové VL Ž11 těžké 20cm (od závěrné zídky 1TK Lp 3,9m a 2TK Pp 5,4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vozovky betonové (výplň mezi závěrné zídky)</w:t>
      </w:r>
    </w:p>
    <w:p>
      <w:pPr>
        <w:pStyle w:val="BodyText21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603 v km 330,420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řezání AB komunikace hloubky do 20 c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odstranění AB komunikace hloubky do 20 cm (od hrany panelu 1TK Lp 1,9m a mezi 2m a od hlavy 2TK Pp 6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emontáž přejezdové konstru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montáž betonové přejezdové konstrukce část vnější a vnitřní včetně závěrných zídek podle vzorového listu - nová konstrukce železobetonová 12m (panely 1,2m, případně dle násobku modulu jiné konstrukce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onstrukce vozovky asfaltobetonové VL Ž11 těžké 20cm (od závěrné zídky 1TK Lp 1,4m a 2TK Pp 4,9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vozovky betonové (výplň mezi závěrné zídky)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604 v km 331,017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u cesty (od hrany panelu 1TK Lp 4m a mezi 0,7m a od hlavy 2TK Pp 5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montáž betonové přejezdové konstrukce část vnější a vnitřní včetně závěrných zídek podle vzorového listu - nová konstrukce železobetonová 7,2m (panely 1,2m, případně dle násobku modulu jiné konstrukce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VL Ž11 těžké 20cm (od závěrné zídky 1TK Lp 1,5m a 2TK Pp 1,5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povrchu cesty asfaltovou recyklovanou drtí 20cm (od hrany asfaltu 1TK Lp 2,4m a 2TK Pp 2,4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vozovky betonové (výplň mezi závěrné zídky)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605 v km 332,162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u cesty (od hrany panelu 1TK Lp 4m a mezi 1,65m a od hlavy 2TK Pp 5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betonové přejezdové konstrukce část vnitřní podle vzorového listu – užité panely (6m), panel přijde podsypat kamennou drtí a zajistí se proti pohybu vložením asfaltu mezi kolejnici a panel po celé délce konstrukce, nové náběhové klín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ojistných úhelníků proti pohybu panel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ochranné vrstvy z geotextílie pod panely a na zakrytí upevňovad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oplnění povrchu cesty asfaltovou recyklovanou drtí 20cm (od panelu 1TK Lp 4,4m a mezi 1,45m a 2TK Pp 4,4m)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607 v km 333,790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řezání AB komunikace hloubky do 20 c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odstranění AB komunikace hloubky do 20 cm (od hrany panelu 1TK Lp 3,9m a 2TK Pp 3,4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montáž betonové přejezdové konstrukce část vnější a vnitřní včetně závěrných zídek podle vzorového listu - nová konstrukce železobetonová 6m (panely 1,2m, případně dle násobku modulu jiné konstrukce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konstrukce vozovky asfaltobetonové VL Ž11 těžké 20cm (od závěrné zídky 1TK Lp 3,4m a 2TK Pp 2,9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vozovky betonové (výplň mezi závěrné zídky)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608 v km 334,843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u cesty (od hlavy 1TK Lp 8m a mezi 2,55m a 2TK Pp 7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betonové přejezdové konstrukce část vnitřní podle vzorového listu – užité panely (6m), panel přijde podsypat kamennou drtí a zajistí se proti pohybu vložením asfaltu mezi kolejnici a panel po celé délce konstrukce, nové náběhové klín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ojistných úhelníků proti pohybu panel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řízení ochranné vrstvy z geotextílie pod panely a na zakrytí upevňovad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oplnění povrchu cesty asfaltovou recyklovanou drtí 20cm (od panelu 1TK Lp 7,4m a mezi 1,35m a 2TK Pp 6,4m)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3609 v km 336,233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přejezdové konstruk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těžení zeminy povrchu cesty (od hlavy 1TK Lp 5m a mezi 0,55m a 2TK Pp 5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montáž betonové přejezdové konstrukce část vnější a vnitřní včetně závěrných zídek podle vzorového listu - nová konstrukce železobetonová 6m (panely 1,2m, případně dle násobku modulu jiné konstrukce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VL Ž11 těžké 20cm (od závěrné zídky 1TK Lp 1,5m a 2TK Pp 1,5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povrchu cesty asfaltovou recyklovanou drtí 20cm (od hrany asfaltu 1TK Lp 2,4m a 2TK Pp 2,4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vozovky betonové (výplň mezi závěrné zídky)</w:t>
      </w:r>
    </w:p>
    <w:p>
      <w:pPr>
        <w:pStyle w:val="BodyText21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Cs w:val="24"/>
          <w:u w:val="single"/>
        </w:rPr>
        <w:t>02</w:t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od v.č.18 – 328,984 Pp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od v.č.17 – 328,960  Lp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stezky – úprava banketu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8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J R65-1:18-1200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ového lože 0,45m, vložení geotextíli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jednoduché výhybky na úložišti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ložení nové výhybky smontované na úložišti pražce dřevěné, včetně nových lanových propoj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výměnu dřevěných dlouhých výhybkových pražců (9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7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J R65-1:18-1200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ového lože 0,45m, vložení geotextíli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jednoduché výhybky na úložišti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ložení nové výhybky smontované na úložišti pražce dřevěné, včetně nových lanových propoj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výhybkových pražců (p.č.07 - 08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výměnu dřevěných dlouhých výhybkových pražců (9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6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Obl-o R65 1:12-500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ového lože 0,45m, vložení geotextíli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jednoduché výhybky na úložišti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ložení nové výhybky (transformace</w:t>
      </w:r>
      <w:r>
        <w:rPr/>
        <w:t xml:space="preserve"> </w:t>
      </w:r>
      <w:r>
        <w:rPr>
          <w:iCs/>
          <w:sz w:val="22"/>
        </w:rPr>
        <w:t>1200,000/857,761) smontované na úložišti pražce dřevěné, včetně nových lanových propoj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ého výhybkového pražce (p.č.04-05) za nový dřevěný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výměnu dřevěných dlouhých výhybkových pražců (5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5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Obl-j R65 1:12-500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ového lože 0,45m, vložení geotextíli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jednoduché výhybky na úložišti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ložení nové výhybky (transformace 1205,000/353,119) smontované na úložišti pražce dřevěné, včetně nových lanových propoj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ého výhybkového pražce (p.č.04-05) za nový dřevěný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výměnu dřevěných dlouhých výhybkových pražců (5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Normal"/>
        <w:keepNext w:val="false"/>
        <w:spacing w:before="0" w:after="0"/>
        <w:ind w:hanging="0"/>
        <w:rPr>
          <w:b/>
          <w:b/>
          <w:iCs/>
          <w:color w:val="FF0000"/>
          <w:sz w:val="22"/>
          <w:szCs w:val="24"/>
        </w:rPr>
      </w:pPr>
      <w:r>
        <w:rPr>
          <w:b/>
          <w:iCs/>
          <w:color w:val="FF0000"/>
          <w:sz w:val="22"/>
          <w:szCs w:val="24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4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J R65 1:9-300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ového lože 0,45m, vložení geotextíli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jednoduché výhybky na úložišti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ložení nové výhybky smontované na úložišti pražce dřevěné, včetně nových lanových propoj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výhybkových pražců (p.č.04-05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výměnu dřevěných dlouhých výhybkových pražců (5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a výhybkou 1SK výměnu kolejnic za nové tv. R65 třídy R260 (2x25m)včetně nových upevňovadel ŽS4 a pryžových podložek, včetně výměny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výhybkou 1SK výměnu dřevěných pražců (4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a výhybkou 1SK výměnu pražců dřevěných za užité betonové SB8 (3ks</w:t>
      </w:r>
      <w:r>
        <w:rPr>
          <w:sz w:val="22"/>
          <w:szCs w:val="22"/>
        </w:rPr>
        <w:t xml:space="preserve"> dodá TO</w:t>
      </w:r>
      <w:r>
        <w:rPr>
          <w:iCs/>
          <w:sz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3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J R65 1:9-300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ového lože 0,45m, vložení geotextíli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jednoduché výhybky na úložišti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ložení nové výhybky smontované na úložišti pražce dřevěné, včetně nových lanových propoj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a výhybkou 2SK výměnu kolejnic za nové tv. R65 třídy R260 (2x25m)včetně nových upevňovadel ŽS4 a pryžových podložek, včetně výměny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a výhybkou 4SK výměnu kolejnic za nové tv. R65 třídy R260 (2x25m)včetně nových upevňovadel ŽS4 a pryžových podložek, včetně výměny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výhybkových pražců (p.č.04-05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výměnu dřevěných dlouhých výhybkových pražců (5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2SK výměnu dřevěných pražců (4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4SK výměnu dřevěných pražců (4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a výhybkou 4SK výměnu pražců dřevěných za užité betonové SB8 (13ks</w:t>
      </w:r>
      <w:r>
        <w:rPr>
          <w:sz w:val="22"/>
          <w:szCs w:val="22"/>
        </w:rPr>
        <w:t xml:space="preserve"> dodá TO</w:t>
      </w:r>
      <w:r>
        <w:rPr>
          <w:iCs/>
          <w:sz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2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J R65 1:9-300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ového lože 0,45m, vložení geotextíli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jednoduché výhybky na úložišti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ložení nové výhybky smontované na úložišti pražce dřevěné, včetně nových lanových propoje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a výhybkou 3SK výměnu kolejnic za nové tv. R65 třídy R260 (2x25m)včetně nových upevňovadel ŽS4 a pryžových podložek, včetně výměny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výhybkových pražců (p.č.04-05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výměnu dřevěných dlouhých výhybkových pražců (5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výhybkou 3SK výměnu dřevěných pražců (4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za výhybkou 3SK výměnu pražců dřevěných za užité betonové SB8 (25ks</w:t>
      </w:r>
      <w:r>
        <w:rPr>
          <w:sz w:val="22"/>
          <w:szCs w:val="22"/>
        </w:rPr>
        <w:t xml:space="preserve"> dodá TO</w:t>
      </w:r>
      <w:r>
        <w:rPr>
          <w:iCs/>
          <w:sz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V žst. Kostomlaty nad Labem na v.č.11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a za KV J A 6ř II </w:t>
      </w:r>
      <w:r>
        <w:rPr>
          <w:iCs/>
          <w:sz w:val="22"/>
        </w:rPr>
        <w:t xml:space="preserve">zhotovitel proved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yjmut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0,45m, vložení geotextíli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jc w:val="both"/>
        <w:rPr>
          <w:sz w:val="22"/>
          <w:szCs w:val="22"/>
        </w:rPr>
      </w:pPr>
      <w:r>
        <w:rPr>
          <w:iCs/>
          <w:sz w:val="22"/>
        </w:rPr>
        <w:t xml:space="preserve">demontáž a montáž užité výhybky č.14 na úložišti, 100% pražce užité výhybkové dřevěné (dodá TO z demontáží výhybek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ložení výhyb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před výhybkou 5SK výměnu kolejnic za užité tv. R65  (dodá TO 2x25m)včetně nových upevňovadel ŽS4 a pryžových podložek, včetně výměny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výhybkou 5aSK výměnu 2ks přechodových kolejnic R65/A (dodá TO- jsou v místě) včetně výměny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před výhybkou 5SK výměnu dřevěných pražců (2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před výhybkou 5SK výměnu pražců dřevěných za užité betonové SB8 (28ks</w:t>
      </w:r>
      <w:r>
        <w:rPr>
          <w:sz w:val="22"/>
          <w:szCs w:val="22"/>
        </w:rPr>
        <w:t xml:space="preserve"> dodá TO</w:t>
      </w:r>
      <w:r>
        <w:rPr>
          <w:iCs/>
          <w:sz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za KV 5aSK výměnu dřevěných pražců (4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před výhybku výměnu LIS R65 délky 3,60m za užitý (dodá TO 2ks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 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 xml:space="preserve">svary tv. A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– montáž nového ukolejněn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mezi v.č.15 - 18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vložení kolejového rošt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kolejnic za nové tv. R65 třídy R260 včetně nových upevňovadel ŽS4 a pryžových podložek (v přejezdové konstrukci s antikorozní úpravo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LIS UIC60 délky 3,60m za nový (2ks) s tepelně zpracovanou hlavo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pražců dřevěných za užité betonové SB8 (11+7ks</w:t>
      </w:r>
      <w:r>
        <w:rPr>
          <w:sz w:val="22"/>
          <w:szCs w:val="22"/>
        </w:rPr>
        <w:t xml:space="preserve"> dodá TO</w:t>
      </w:r>
      <w:r>
        <w:rPr>
          <w:iCs/>
          <w:sz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pražců (5+5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odtavovací stykové tv. 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mezi v.č.16 - 17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vložení kolejového rošt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kolejnic za nové tv. R65 třídy R260 včetně nových upevňovadel ŽS4 a pryžových podložek (v přejezdové konstrukci s antikorozní úpravo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odtavovací stykové tv. 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mezi v.č.14 - 16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vložení kolejového rošt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kolejnic za nové tv. R65 třídy R260 včetně nových upevňovadel ŽS4 a pryžových podložek (v přejezdové konstrukci s antikorozní úpravo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LIS R65 délky 3,60m za nový (2ks) s tepelně zpracovanou hlav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KV 16 výměnu dřevěných pražců (5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pražců dřevěných za užité betonové SB8 (10+45ks</w:t>
      </w:r>
      <w:r>
        <w:rPr>
          <w:sz w:val="22"/>
          <w:szCs w:val="22"/>
        </w:rPr>
        <w:t xml:space="preserve"> dodá TO</w:t>
      </w:r>
      <w:r>
        <w:rPr>
          <w:iCs/>
          <w:sz w:val="22"/>
        </w:rPr>
        <w:t>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odtavovací stykové tv. 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mezi v.č.13 - 15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vložení kolejového rošt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výměnu kolejnic za nové tv. R65 třídy R260 včetně nových upevňovadel ŽS4 a pryžových podložek (v přejezdové konstrukci s antikorozní úpravo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odtavovací stykové tv. 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spojka v.č.17 - 18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výměnu kolejnic za nové tv. R65 třídy R260 včetně nových upevňovadel ŽS4 a pryžových podlože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LIS R65 délky 3,60m za nový (2ks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pražců (16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spojka v.č.15 - 16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 xml:space="preserve">výměnu kolejnic za nové tv. R65 třídy R260 včetně nových upevňovadel ŽS4 a pryžových podlože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LIS R65 délky 3,60m za nový (2ks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pražců (13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spojka v.č.12 - 14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nic za nové tv. R65 třídy R260 včetně nových upevňovadel ŽS4 a pryžových podlože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pražců (12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stomlaty nad Labem spojka v.č.11 - 12 </w:t>
      </w:r>
      <w:r>
        <w:rPr>
          <w:iCs/>
          <w:sz w:val="22"/>
        </w:rPr>
        <w:t>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ového lože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kolejnic za nové tv. R65 třídy R260 včetně nových upevňovadel ŽS4 a pryžových podlože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u LIS R65 délky 3,60m za nový (2ks)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dřevěných pražců (4ks) za nové dřevěné včetně nových kompletů ŽS 4, vrtulí, kroužků,</w:t>
      </w:r>
      <w:r>
        <w:rPr>
          <w:sz w:val="22"/>
          <w:szCs w:val="22"/>
        </w:rPr>
        <w:t xml:space="preserve"> pryžových a polyetylenových podlož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sz w:val="22"/>
          <w:szCs w:val="22"/>
        </w:rPr>
        <w:t>svary tv.R6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zmenšování chyb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i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hutnění kolejového lož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kolejového lože do profil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03</w:t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stroj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04</w:t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05</w:t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SPS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zisk z čištění a výměny kolejového lože, vyzískané dřevěné pražce, plastové součásti budou odvezeny a uloženy na skládku. Veškerý kovový materiál, betonové pražce, panely z přejezdů a nástupiště předá zástupci TO Lysá nad Labem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zajistí uzavírku přejezdů a osazení objízdné trasy (P3602, P3603, P3604, P3605, P3607, P3608, P3609)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lejnice dodávané objednatelem budou k odebrání v následujících termínech a lokalitách:</w:t>
      </w:r>
    </w:p>
    <w:p>
      <w:pPr>
        <w:pStyle w:val="Normal"/>
        <w:keepNext w:val="false"/>
        <w:numPr>
          <w:ilvl w:val="0"/>
          <w:numId w:val="5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– 2 x 36 kolejnic a´120 m:           17. 06. 2018, žst. Lysá n. L., 11. SK</w:t>
      </w:r>
    </w:p>
    <w:p>
      <w:pPr>
        <w:pStyle w:val="Normal"/>
        <w:keepNext w:val="false"/>
        <w:numPr>
          <w:ilvl w:val="0"/>
          <w:numId w:val="2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– 2 x 24 kolejnic a´120 m:           21. 06. 2018, žst. Lysá n. L., 11. SK</w:t>
      </w:r>
    </w:p>
    <w:p>
      <w:pPr>
        <w:pStyle w:val="Normal"/>
        <w:keepNext w:val="false"/>
        <w:numPr>
          <w:ilvl w:val="0"/>
          <w:numId w:val="2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– 2 x 36 kolejnic a´120 m:           25. 08. 2018, žst. Lysá n. L., 11. SK</w:t>
      </w:r>
    </w:p>
    <w:p>
      <w:pPr>
        <w:pStyle w:val="Normal"/>
        <w:keepNext w:val="false"/>
        <w:numPr>
          <w:ilvl w:val="0"/>
          <w:numId w:val="2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– 2 x 25 kolejnic a´120 m:           28. 08. 2018, žst. Lysá n. L., 11. SK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zajistí jejich bezodkladné odebrání, aby nevznikl poplatek za stojné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>Zhotovitel při demontáži informačního bodu MIB nebo balízy kontaktuje AŽD KOLÍN p. Burian mobil:602 385 547 (pro zpětnou montáž)</w:t>
      </w:r>
      <w:r>
        <w:rPr/>
        <w:t xml:space="preserve">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 Nymburk požaduje místní šetření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>Kompletní projekt osy koleje, bude předán po vysoutěžení akce skutečnému zhotoviteli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ožadavek na stavební stroje: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Strojní čistička s min. výkonem 500m3/hod. a odklizovací souprava MFS 100 a vyšší řady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Dynamický stabilizátor DGS 62 N a vyšší řady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Kolejový pluh SSP 110 a vyšší řady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Podbíječky min. 08-475/45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 xml:space="preserve">Kolejový jeřáb o nosnosti min. 45 tun 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hůty plněni: 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31.05.2018    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prací :     30.10.2018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vzdání DSPS:  15.11.2018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:        15.12.2018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DSPS ze strany SŽDC, s.o.-SŽG Praha: max. 30 dní od odevzdání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Fialová Ludvíka, pracovník SŽDC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Fialova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Fialová Ludvík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Materiál a jeho soupis je uveden v příloze č.1 „Formulář cenové nabídky – výkaz výměr“.</w:t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Objednatel požaduje mimo jiné dodržet také povinnost uloženou TKP a předpisem SŽDC S3/1 ve věci provedení základního broušení vložených nových výhybkových konstrukcí zpravidla do 3 měsíců, nejpozději však musí být provedeno do 6 měsíců. Cena na provedení základního broušení musí být zahrnuta ve vložení nových výhybkových konstrukcí.</w:t>
      </w:r>
    </w:p>
    <w:p>
      <w:pPr>
        <w:pStyle w:val="BodyText21"/>
        <w:keepNext w:val="false"/>
        <w:widowControl w:val="false"/>
        <w:spacing w:before="60" w:after="6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podle technologického postupu a časového harmonogramu dodavatele. Výluky zajistí Správa tratí Nymburk. Výluky jsou zařazeny do plánu výluk na měsíc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červen, červenec, srpen a září: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color w:val="FF0000"/>
          <w:sz w:val="20"/>
          <w:szCs w:val="22"/>
        </w:rPr>
      </w:pPr>
      <w:r>
        <w:rPr>
          <w:rFonts w:cs="Arial"/>
          <w:color w:val="FF0000"/>
          <w:sz w:val="20"/>
          <w:szCs w:val="22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Rozsah prací, výkony včetně množství materiálu jsou v příloze č.1 „Formulář cenové nabídky – výkaz výměr“ této akce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7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4"/>
        <w:u w:val="single"/>
      </w:rPr>
    </w:pPr>
    <w:r>
      <w:rPr>
        <w:sz w:val="22"/>
        <w:szCs w:val="24"/>
        <w:u w:val="single"/>
        <w:lang w:val="cs-CZ"/>
      </w:rPr>
      <w:t xml:space="preserve">339 - </w:t>
    </w:r>
    <w:r>
      <w:rPr>
        <w:sz w:val="22"/>
        <w:szCs w:val="24"/>
        <w:u w:val="single"/>
      </w:rPr>
      <w:t xml:space="preserve">Oprava traťového úseku Lysá n. L. (mimo) – Kostomlaty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26:00Z</dcterms:created>
  <dc:creator>Šubr Pavel</dc:creator>
  <dc:description/>
  <cp:keywords/>
  <dc:language>en-US</dc:language>
  <cp:lastModifiedBy>Šubr Pavel</cp:lastModifiedBy>
  <cp:lastPrinted>2016-05-18T08:57:00Z</cp:lastPrinted>
  <dcterms:modified xsi:type="dcterms:W3CDTF">2018-03-16T08:09:00Z</dcterms:modified>
  <cp:revision>402</cp:revision>
  <dc:subject/>
  <dc:title>Z A D Á V A C Í   D O K U M E N T A C E</dc:title>
</cp:coreProperties>
</file>