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zadávací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zadávací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ind w:hanging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s názvem </w:t>
      </w:r>
      <w:r>
        <w:rPr>
          <w:rFonts w:eastAsia="Times New Roman" w:cs="Arial"/>
          <w:b/>
          <w:lang w:eastAsia="cs-CZ"/>
        </w:rPr>
        <w:t>„</w:t>
      </w:r>
      <w:r>
        <w:rPr>
          <w:b/>
        </w:rPr>
        <w:t>Zajištění bezbariérového přístupu na nástupiště v žst. Roztoky u Prahy</w:t>
      </w:r>
      <w:r>
        <w:rPr>
          <w:rFonts w:eastAsia="Times New Roman" w:cs="Arial"/>
          <w:b/>
          <w:lang w:eastAsia="cs-CZ"/>
        </w:rPr>
        <w:t>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3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left="2127" w:hanging="0"/>
      <w:jc w:val="right"/>
      <w:rPr>
        <w:i/>
        <w:i/>
        <w:sz w:val="16"/>
        <w:szCs w:val="16"/>
      </w:rPr>
    </w:pP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>Výstavba PZS v km 7,693 a výstavba TZZ v úseku Kdyně – Pocinovice, trať Klatovy – Domažlice“  a  „Výstavba TZZ v úseku Domažlice – Kdyně, trať Klatovy – Domažlice“ - DUR, DSP, AD a BOZP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left="1418" w:firstLine="709"/>
      <w:jc w:val="right"/>
      <w:rPr>
        <w:i/>
        <w:i/>
        <w:sz w:val="16"/>
        <w:szCs w:val="16"/>
      </w:rPr>
    </w:pP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>Výstavba PZS v km 7,693 a výstavba TZZ v úseku Kdyně – Pocinovice, trať Klatovy – Domažlice“ a „Výstavba TZZ v úseku Domažlice – Kdyně, trať Klatovy - Domažlice„ - DUR, DSP, AD a BOZP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56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03-07T07:52:00Z</dcterms:modified>
  <cp:revision>11</cp:revision>
  <dc:subject/>
  <dc:title>Váš dopis zn</dc:title>
</cp:coreProperties>
</file>