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Nájemní smlouv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zvláštní užívání - silniční pozemky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á mezi níže uvedenými účastníky: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 l o m o u c k ý   k r a j  </w:t>
      </w:r>
      <w:r>
        <w:rPr>
          <w:rFonts w:cs="Arial" w:ascii="Arial" w:hAnsi="Arial"/>
          <w:sz w:val="22"/>
          <w:szCs w:val="22"/>
        </w:rPr>
        <w:t xml:space="preserve">,  IČO: 60609460, se sídlem Krajského úřadu v Olomouci – Hodolanech, Jeremenkova 40a, PSČ 779 11,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ále jen pronajímatel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i w:val="false"/>
          <w:sz w:val="22"/>
          <w:szCs w:val="22"/>
        </w:rPr>
        <w:t xml:space="preserve">zastoupený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ávou silnic Olomouckého kraje, příspěvkovou organizac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ČO: 709603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 CZ7096039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 sídlem: Olomouc, Lipenská 120, PSČ  779 00,</w:t>
      </w:r>
      <w:r>
        <w:rPr>
          <w:rFonts w:cs="Arial" w:ascii="Arial" w:hAnsi="Arial"/>
          <w:iCs/>
          <w:sz w:val="22"/>
          <w:szCs w:val="22"/>
        </w:rPr>
        <w:t xml:space="preserve"> zapsaná v obchodním rejstříku, vedeném Krajským soudem v Ostravě, v oddíle Pr.,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ložka 100 dnem 14.11.20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. Ing. Ivo Černý, technicky náměstek Správy silnic Olomouckého kraje, p.o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ankovní spojení Komerční banka Šumperk, číslo bankovního účtu: 739841/0100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konávající právo hospodaření se svěřeným majetkem Olomouckého kraje na základě zřizovací listiny č.j. H-325/2002 ze dne 28.2.2002 a jejích dodatků 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bCs/>
        </w:rPr>
        <w:t>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sídlem:       </w:t>
      </w:r>
      <w:r>
        <w:rPr>
          <w:rFonts w:cs="Arial" w:ascii="Arial" w:hAnsi="Arial"/>
          <w:b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oupená:    </w:t>
      </w:r>
      <w:r>
        <w:rPr>
          <w:rFonts w:cs="Arial" w:ascii="Arial" w:hAnsi="Arial"/>
          <w:b/>
          <w:sz w:val="22"/>
          <w:szCs w:val="22"/>
        </w:rPr>
        <w:t>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Č:  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Č: 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ankovní spojení:   </w:t>
      </w:r>
      <w:r>
        <w:rPr>
          <w:rFonts w:cs="Arial" w:ascii="Arial" w:hAnsi="Arial"/>
          <w:b/>
          <w:bCs/>
          <w:sz w:val="22"/>
          <w:szCs w:val="22"/>
        </w:rPr>
        <w:t xml:space="preserve">................................ </w:t>
      </w:r>
      <w:r>
        <w:rPr>
          <w:rFonts w:cs="Arial" w:ascii="Arial" w:hAnsi="Arial"/>
          <w:bCs/>
          <w:sz w:val="22"/>
          <w:szCs w:val="22"/>
        </w:rPr>
        <w:t xml:space="preserve">       č.ú.: </w:t>
      </w:r>
      <w:r>
        <w:rPr>
          <w:rFonts w:cs="Arial" w:ascii="Arial" w:hAnsi="Arial"/>
          <w:b/>
          <w:bCs/>
          <w:sz w:val="22"/>
          <w:szCs w:val="22"/>
        </w:rPr>
        <w:t>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lefon :  </w:t>
      </w:r>
      <w:r>
        <w:rPr>
          <w:rFonts w:cs="Arial" w:ascii="Arial" w:hAnsi="Arial"/>
          <w:b/>
          <w:bCs/>
          <w:sz w:val="22"/>
          <w:szCs w:val="22"/>
        </w:rPr>
        <w:t>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r>
        <w:rPr>
          <w:rFonts w:cs="Arial" w:ascii="Arial" w:hAnsi="Arial"/>
          <w:b/>
          <w:sz w:val="22"/>
          <w:szCs w:val="22"/>
        </w:rPr>
        <w:t>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 xml:space="preserve">-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ále jen nájemce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í ustanovení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onajímateli přísluší na základě rozhodnutí o přechodu nemovitostí do vlastnictví krajů    (zák. č. 157/2000 Sb.)  vlastnické  právo  k nemovitosem: pozemku p.č. </w:t>
      </w:r>
      <w:r>
        <w:rPr>
          <w:rFonts w:cs="Arial" w:ascii="Arial" w:hAnsi="Arial"/>
          <w:b/>
          <w:sz w:val="22"/>
          <w:szCs w:val="22"/>
        </w:rPr>
        <w:t xml:space="preserve">2114/5   </w:t>
      </w:r>
      <w:r>
        <w:rPr>
          <w:rFonts w:cs="Arial" w:ascii="Arial" w:hAnsi="Arial"/>
          <w:sz w:val="22"/>
          <w:szCs w:val="22"/>
        </w:rPr>
        <w:t>o výměře 988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druh pozemku ostatní plocha, zp. využití ostatní komunikace a p.č. </w:t>
      </w:r>
      <w:r>
        <w:rPr>
          <w:rFonts w:cs="Arial" w:ascii="Arial" w:hAnsi="Arial"/>
          <w:b/>
          <w:sz w:val="22"/>
          <w:szCs w:val="22"/>
        </w:rPr>
        <w:t>2125/1</w:t>
      </w:r>
      <w:r>
        <w:rPr>
          <w:rFonts w:cs="Arial" w:ascii="Arial" w:hAnsi="Arial"/>
          <w:sz w:val="22"/>
          <w:szCs w:val="22"/>
        </w:rPr>
        <w:t xml:space="preserve"> o výměře 5366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druh pozemku ostatní plocha, zp. využití silnice, vše v k.ú. </w:t>
      </w:r>
      <w:r>
        <w:rPr>
          <w:rFonts w:cs="Arial" w:ascii="Arial" w:hAnsi="Arial"/>
          <w:b/>
          <w:sz w:val="22"/>
          <w:szCs w:val="22"/>
        </w:rPr>
        <w:t>Šumperk</w:t>
      </w:r>
      <w:r>
        <w:rPr>
          <w:rFonts w:cs="Arial" w:ascii="Arial" w:hAnsi="Arial"/>
          <w:sz w:val="22"/>
          <w:szCs w:val="22"/>
        </w:rPr>
        <w:t xml:space="preserve"> (silnice č. </w:t>
      </w:r>
      <w:r>
        <w:rPr>
          <w:rFonts w:cs="Arial" w:ascii="Arial" w:hAnsi="Arial"/>
          <w:b/>
          <w:sz w:val="22"/>
          <w:szCs w:val="22"/>
        </w:rPr>
        <w:t>II/446</w:t>
      </w:r>
      <w:r>
        <w:rPr>
          <w:rFonts w:cs="Arial" w:ascii="Arial" w:hAnsi="Arial"/>
          <w:sz w:val="22"/>
          <w:szCs w:val="22"/>
        </w:rPr>
        <w:t xml:space="preserve">), Uvedené pozemky jsou zapsány na LV 8428 pro k.ú. </w:t>
      </w:r>
      <w:r>
        <w:rPr>
          <w:rFonts w:cs="Arial" w:ascii="Arial" w:hAnsi="Arial"/>
          <w:b/>
          <w:sz w:val="22"/>
          <w:szCs w:val="22"/>
        </w:rPr>
        <w:t>Šumperk</w:t>
      </w:r>
      <w:r>
        <w:rPr>
          <w:rFonts w:cs="Arial" w:ascii="Arial" w:hAnsi="Arial"/>
          <w:sz w:val="22"/>
          <w:szCs w:val="22"/>
        </w:rPr>
        <w:t xml:space="preserve">, obec </w:t>
      </w:r>
      <w:r>
        <w:rPr>
          <w:rFonts w:cs="Arial" w:ascii="Arial" w:hAnsi="Arial"/>
          <w:b/>
          <w:sz w:val="22"/>
          <w:szCs w:val="22"/>
        </w:rPr>
        <w:t>Šumperk</w:t>
      </w:r>
      <w:r>
        <w:rPr>
          <w:rFonts w:cs="Arial" w:ascii="Arial" w:hAnsi="Arial"/>
          <w:sz w:val="22"/>
          <w:szCs w:val="22"/>
        </w:rPr>
        <w:t>, vedených u Katastrálního úřadu pro Olomoucký kraj, Katastrální pracoviště Šumperk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ájemce provádí stavbu „</w:t>
      </w:r>
      <w:r>
        <w:rPr>
          <w:rStyle w:val="Nzevakce"/>
          <w:rFonts w:cs="Arial" w:ascii="Arial" w:hAnsi="Arial"/>
          <w:sz w:val="22"/>
          <w:szCs w:val="22"/>
        </w:rPr>
        <w:t>Opatření proti negativním účinkům bludných proudů elektrické trakce Zábřeh na Moravě – Šumperk, etapa č. 2</w:t>
      </w:r>
      <w:r>
        <w:rPr>
          <w:rFonts w:cs="Arial" w:ascii="Arial" w:hAnsi="Arial"/>
          <w:sz w:val="22"/>
          <w:szCs w:val="22"/>
        </w:rPr>
        <w:t>“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dále jen stavba), na nemovitosti citované v čl. 1. odst. 1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lánek 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náj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najímatel touto smlouvou pronajímá nájemci část pozemku specifikovanou v čl. 1, ods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 této smlouvy, a to pro účely (ust. § 25 z. č. 13/1997 Sb.)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rovedení rekonstrukce vodovodních řadů – ul. Lidická v Šumperk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Článek 3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ba nájm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Tato smlouva se uzavírá na dobu určitou, a  to od protokolárního předání do protokolárního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řevzetí akce, maximálně však na dobu jednoho roku. Předávací protokol bude předán  n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účtárnu k fakturaci do 15 dnů ode dne  podpisu  předávacího protokolu, nejpozději však d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0.tého následujícího měsíc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4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innosti nájem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jemce je povinen šetřit majetek pronajímatele.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jemce plně odpovídá za dopravní značení z hlediska silničního provozu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jemce je povinen při budování stavby dodržovat obecně závazné právní předpisy, zejm. z. č. 13/1997 Sb., o pozemních komunikacích a povinnosti uložené mu silničním správním orgánem.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bu nájmu je nájemce povinen provádět běžnou údržbu pronajaté nemovitosti.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ěhem nájmu není nájemce oprávněn dát předmět nájmu do podnájmu či jiného obdobného užívání třetí osobě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ásahu do vozovky je nájemce povinen zabezpečit před ukončením stavby svým nákladem provedení obnovy vozovky, tj. jejích konstrukčních, podkladních a obrusných vrstev v souladu s vyjádřením k umístění a realizaci stavby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jemce je povinen dotčený pozemek vyklidit ke dni ukončení nájemního vztahu.    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jemce je povinen platit pronajímateli nájemné dle této smlouvy řádně a včas.</w:t>
      </w:r>
    </w:p>
    <w:p>
      <w:pPr>
        <w:pStyle w:val="Odstavecseseznamem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lánek 5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jemné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še nájemného se stanoví dohodou účastníků v souladu se směrnici SSOK SM 46-2014 a činí: 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IMP"/>
        <w:numPr>
          <w:ilvl w:val="0"/>
          <w:numId w:val="5"/>
        </w:numPr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Protlak, sil. II. a III. třídy ……………………………………………...… 300,00 Kč/bm</w:t>
      </w:r>
    </w:p>
    <w:p>
      <w:pPr>
        <w:pStyle w:val="ZkladntextIMP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tovací jámy / bodový zásah do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.………………………...   1.000,00 Kč/případ</w:t>
      </w:r>
    </w:p>
    <w:p>
      <w:pPr>
        <w:pStyle w:val="ZkladntextIMP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kop vozovky II. tř.  ..................................................................  10.000,00 Kč/případ</w:t>
      </w:r>
    </w:p>
    <w:p>
      <w:pPr>
        <w:pStyle w:val="ZkladntextIMP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kop do ½ vozovky II. třídy ......................................................    5.000,00 Kč/případ</w:t>
      </w:r>
    </w:p>
    <w:p>
      <w:pPr>
        <w:pStyle w:val="ZkladntextIMP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ožení ve vozovce, silnice II. třídy, zásah do 400 bm …………… 6.000,00 Kč/den</w:t>
      </w:r>
    </w:p>
    <w:p>
      <w:pPr>
        <w:pStyle w:val="ZkladntextIMP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ožení do příkopu, zel. pásu, sil. II. třídy, zásah do 400 bm ……… 600,00 Kč/de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                                                                   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Pokud by vypočtené nájemné činilo méně než   300,- Kč   za celé sjednané období, stanovuje se částkou 300,- Kč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Splatnost nájemného činí 21 dní ode dne vystavení faktury, přičemž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vedené v ust. § 25 odst. 6 písm. c2), c3) a d) z. č. 13/1997 Sb. bude faktura vystavena do 15 dní ode dne podpisu předávacího protokolu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vedené v ust. § 25 odst. 6 písm. c1), c4), c5) a písm. e) z. č. 13/1997 Sb. bude faktura vystavena do 15 dní ode dne podpisu nájemní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 Pro případ nezaplacení nájemného ve lhůtě stanovené  touto  smlouvou,  uhradí nájemc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onajímateli úrok z prodlení v souladu s obecně závazným právním předpis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 Platba bude provedena v hotovosti nebo převodem na účet SSOK, vedený u Komerč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banky Šumperk, č. ú. 739841/0100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lánek 6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y ukončení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uplynutím sjednané doby, byla-li smlouva uzavřena na dobu určitou, nebo 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ou dohodou účastníků s uvedením data, ke kterému nájem skončí, nebo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ou výpovědí bez výpovědní doby v souladu s ust. § 2232 NOZ, nebo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ou výpovědí s tříměsíční výpovědní dobou z důvodů porušení ustanovení článku 4 odst. 1, odst. 3, odst. 5 nebo odst.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lánek 7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kud není v této smlouvě stanoveno jinak, řídí se vzájemné vztahy účastníků zejména z. č. 89/2012 Sb., občanským zákoník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 Ve věcech realizace smlouvy je oprávněn jedna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7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jménem pronajímatele: </w:t>
      </w:r>
      <w:r>
        <w:rPr>
          <w:rFonts w:cs="Arial" w:ascii="Arial" w:hAnsi="Arial"/>
          <w:b/>
          <w:sz w:val="22"/>
          <w:szCs w:val="22"/>
        </w:rPr>
        <w:t>Ing. Jiří Flašar, vedoucí TSÚ</w:t>
      </w:r>
    </w:p>
    <w:p>
      <w:pPr>
        <w:pStyle w:val="Normal"/>
        <w:ind w:left="47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</w:t>
      </w:r>
      <w:r>
        <w:rPr>
          <w:rFonts w:cs="Arial" w:ascii="Arial" w:hAnsi="Arial"/>
          <w:b/>
          <w:sz w:val="22"/>
          <w:szCs w:val="22"/>
        </w:rPr>
        <w:t>Ing. Martin Lucký,  technik TSÚ</w:t>
      </w:r>
    </w:p>
    <w:p>
      <w:pPr>
        <w:pStyle w:val="Normal"/>
        <w:jc w:val="both"/>
        <w:rPr>
          <w:rStyle w:val="Nowrap"/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jménem nájemce: </w:t>
      </w:r>
      <w:r>
        <w:rPr>
          <w:rStyle w:val="Nowrap"/>
          <w:rFonts w:cs="Arial" w:ascii="Arial" w:hAnsi="Arial"/>
          <w:b/>
          <w:bCs/>
          <w:sz w:val="22"/>
          <w:szCs w:val="22"/>
        </w:rPr>
        <w:t>.......................................</w:t>
      </w:r>
    </w:p>
    <w:p>
      <w:pPr>
        <w:pStyle w:val="Normal"/>
        <w:jc w:val="both"/>
        <w:rPr>
          <w:rStyle w:val="Nowrap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Změny  a   doplňky   této   smlouvy   jsou   možné   pouze  formou   číslovaných   dodatků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odepsaných oběma smluvními stranami. Písemná forma je nezbytná i pro právní  úkony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měřující ke zrušení smlouvy.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 Tato smlouva je sepsána ve čtyřech vyhotoveních s platností originálu, z nichž  každá z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mluvních stran obdrží dvě vyhotovení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 Smluvní strany prohlašují, že tato smlouva byla uzavřena na základě jejich pravé, vážné 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vobodné vůle, nikoliv v tísni anebo za nápadně nevýhodných podmínek. Na důkaz toh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řipojují své podpis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 Olomouci  dne</w:t>
        <w:tab/>
        <w:tab/>
        <w:tab/>
        <w:tab/>
        <w:tab/>
        <w:t>V ....................  dne</w:t>
        <w:tab/>
        <w:t>..............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onajímatele:</w:t>
        <w:tab/>
        <w:tab/>
        <w:tab/>
        <w:tab/>
        <w:tab/>
        <w:t>Za nájemce:</w:t>
      </w:r>
    </w:p>
    <w:p>
      <w:pPr>
        <w:pStyle w:val="Normal"/>
        <w:tabs>
          <w:tab w:val="clear" w:pos="708"/>
          <w:tab w:val="left" w:pos="5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828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</w:t>
        <w:tab/>
        <w:tab/>
        <w:tab/>
        <w:t>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silnic Olomouckého kraje, p.o.</w:t>
        <w:tab/>
        <w:t xml:space="preserve">                  ....společnost, funkce 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g. Ivo Černý, technický náměstek                              </w:t>
      </w:r>
      <w:r>
        <w:rPr>
          <w:rStyle w:val="Nowrap"/>
          <w:rFonts w:cs="Arial" w:ascii="Arial" w:hAnsi="Arial"/>
          <w:bCs/>
          <w:sz w:val="22"/>
          <w:szCs w:val="22"/>
        </w:rPr>
        <w:t xml:space="preserve"> ..... jméno, příjmení ....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763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 w:color="000000"/>
    </w:rPr>
  </w:style>
  <w:style w:type="character" w:styleId="Nowrap">
    <w:name w:val="nowrap"/>
    <w:qFormat/>
    <w:rPr/>
  </w:style>
  <w:style w:type="character" w:styleId="TituldatumChar">
    <w:name w:val="_Titul_datum Char"/>
    <w:qFormat/>
    <w:rPr>
      <w:rFonts w:ascii="Verdana" w:hAnsi="Verdana" w:cs="Verdana"/>
    </w:rPr>
  </w:style>
  <w:style w:type="character" w:styleId="Nzevakce">
    <w:name w:val="_Název_akc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  <w:sz w:val="24"/>
      <w:lang w:val="en-US"/>
    </w:rPr>
  </w:style>
  <w:style w:type="paragraph" w:styleId="Zkladntextodsazen3">
    <w:name w:val="Základní text odsazený 3"/>
    <w:basedOn w:val="Normal"/>
    <w:qFormat/>
    <w:pPr>
      <w:ind w:hanging="284"/>
    </w:pPr>
    <w:rPr>
      <w:sz w:val="24"/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overflowPunct w:val="false"/>
      <w:autoSpaceDE w:val="false"/>
      <w:spacing w:lineRule="auto" w:line="276"/>
    </w:pPr>
    <w:rPr>
      <w:sz w:val="24"/>
    </w:rPr>
  </w:style>
  <w:style w:type="paragraph" w:styleId="Tituldatum">
    <w:name w:val="_Titul_datum"/>
    <w:basedOn w:val="Normal"/>
    <w:qFormat/>
    <w:pPr>
      <w:suppressAutoHyphens w:val="false"/>
      <w:spacing w:lineRule="auto" w:line="264" w:before="0" w:after="240"/>
    </w:pPr>
    <w:rPr>
      <w:rFonts w:ascii="Verdana" w:hAnsi="Verdana" w:eastAsia="Calibri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45:00Z</dcterms:created>
  <dc:creator>Kozakova Zlatuse</dc:creator>
  <dc:description/>
  <cp:keywords/>
  <dc:language>en-US</dc:language>
  <cp:lastModifiedBy>Divínová Dagmar, Ing.</cp:lastModifiedBy>
  <cp:lastPrinted>2018-01-12T08:56:00Z</cp:lastPrinted>
  <dcterms:modified xsi:type="dcterms:W3CDTF">2021-05-07T08:45:00Z</dcterms:modified>
  <cp:revision>2</cp:revision>
  <dc:subject/>
  <dc:title/>
</cp:coreProperties>
</file>