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3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 rozsahu celé stavby, tj. v úseku km 47,700 – 47,950 se nachází platné železniční bodové pole (ŽBP) ve správě SŽG Praha. Geodetické a mapové podklady byly vyhotoveny z tohoto ŽBP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Návrh vytyčovací sítě:</w:t>
      </w:r>
    </w:p>
    <w:p>
      <w:pPr>
        <w:pStyle w:val="Normal"/>
        <w:spacing w:lineRule="auto" w:line="360"/>
        <w:rPr/>
      </w:pPr>
      <w:r>
        <w:rPr/>
        <w:t>Pro polohové a výškové vytyčení stavby bude užito platného železničního bodového pole v době stavby. Bodové pole bylo vyhotoveno v roce 2005.  Bodové pole vyhotovila SŽG Praha, pracoviště Praha, přičemž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360"/>
        <w:rPr/>
      </w:pPr>
      <w:r>
        <w:rPr/>
        <w:t>Bezprostředně ohrožený výstavbou není žádný bod uvedený v tabulkách níže, ale i tak je při realizaci stavby potřeba dbát zvýšené opatrnosti, aby nedošlo ke zničení některého bodu. Pokud by v době stavby došlo ke zničení některého bodu, bude v závislosti na postupu a definitivním rozsahu stavby nutné ho obnovit a v součinnosti se správcem ŽBP nově polohově a výškově určit. Ve výkresové části dokumentace jsou uvedeny stávající body ŽBP a v technické zprávě jsou uvedeny souřadnice jednotlivých bodů ŽBP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caps/>
        </w:rPr>
        <w:t>MÍSTOPISY ŽBP:</w:t>
      </w:r>
    </w:p>
    <w:p>
      <w:pPr>
        <w:pStyle w:val="Normal"/>
        <w:spacing w:lineRule="auto" w:line="276"/>
        <w:rPr/>
      </w:pPr>
      <w:r>
        <w:rPr/>
        <w:t>Místopisy železničního bodového pole jsou přílohou této technické zprávy a jsou uloženy v archivu SŽG Praha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9724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0562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3.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6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9760.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00392.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42.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</w:t>
      </w:r>
      <w:r>
        <w:rPr/>
        <w:t>V Ústí nad Labem, září 2017</w:t>
        <w:tab/>
        <w:tab/>
        <w:tab/>
        <w:tab/>
        <w:t xml:space="preserve">                                                                                                          Vypracoval: Helena Zahradníková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Místopisy bodů ŽBP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8225" cy="8599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6116955" cy="51092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SO 03 – ČEKÁRENSKÝ PŘÍSTŘEŠEK - MYSLÍN</w:t>
    </w:r>
  </w:p>
  <w:p>
    <w:pPr>
      <w:pStyle w:val="Header"/>
      <w:rPr/>
    </w:pPr>
    <w:r>
      <w:rPr>
        <w:sz w:val="20"/>
        <w:szCs w:val="20"/>
      </w:rPr>
      <w:t>I.3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345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2T09:17:00Z</cp:lastPrinted>
  <dcterms:modified xsi:type="dcterms:W3CDTF">2017-09-22T07:18:00Z</dcterms:modified>
  <cp:revision>144</cp:revision>
  <dc:subject/>
  <dc:title>Hlavičkový papír</dc:title>
</cp:coreProperties>
</file>