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ů bezpečnosti a ochrany zdraví při práci na staveništi ve fázi přípravy a realizace souboru staveb</w:t>
      </w:r>
      <w:r>
        <w:rPr>
          <w:rFonts w:cs="Calibri" w:ascii="Verdana" w:hAnsi="Verdana"/>
          <w:b/>
          <w:sz w:val="18"/>
          <w:szCs w:val="18"/>
        </w:rPr>
        <w:t xml:space="preserve"> „Koordinátor BOZP rel. + P+R – IN2 PLZEŇ JARO stavební sezona 2021"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</w:t>
      </w:r>
      <w:r>
        <w:rPr/>
        <w:t>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Koordinátor BOZP rel. + P+R – IN2 PLZEŇ JARO stavební sezona 2021"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BOZP koordinátor fáze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5-10T07:57:00Z</dcterms:modified>
  <cp:revision>36</cp:revision>
  <dc:subject/>
  <dc:title>Váš dopis zn</dc:title>
</cp:coreProperties>
</file>