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výhybek a kolejí v žst. Kolín v obvodu st. 5 a 7“</w:t>
      </w:r>
      <w:r>
        <w:rPr>
          <w:rStyle w:val="Nzevakce"/>
          <w:highlight w:val="green"/>
        </w:rPr>
        <w:t xml:space="preserve">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7. 05.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102016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2016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2016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2016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2016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2016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2016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2016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2016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102017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1020171">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1020172">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2017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1020174">
            <w:r>
              <w:rPr>
                <w:rStyle w:val="IndexLink"/>
              </w:rPr>
              <w:t>Výše uvedené termíny výluk jsou předběžné.</w:t>
            </w:r>
            <w:r>
              <w:rPr>
                <w:rStyle w:val="IndexLink"/>
                <w:lang w:val="en-US" w:eastAsia="en-US"/>
              </w:rPr>
              <w:tab/>
              <w:t>15</w:t>
            </w:r>
          </w:hyperlink>
        </w:p>
        <w:p>
          <w:pPr>
            <w:pStyle w:val="Contents1"/>
            <w:rPr>
              <w:rFonts w:ascii="Calibri" w:hAnsi="Calibri" w:eastAsia="Times New Roman" w:cs="Calibri"/>
              <w:spacing w:val="0"/>
              <w:sz w:val="22"/>
              <w:szCs w:val="22"/>
              <w:lang w:val="en-US" w:eastAsia="en-US"/>
            </w:rPr>
          </w:pPr>
          <w:hyperlink w:anchor="__RefHeading___Toc7102017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102016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pPr>
            <w:r>
              <w:rPr/>
              <w:t>Správa železnic, státní organizace</w:t>
            </w:r>
          </w:p>
        </w:tc>
      </w:tr>
      <w:tr>
        <w:trPr/>
        <w:tc>
          <w:tcPr>
            <w:tcW w:w="1250" w:type="dxa"/>
            <w:tcBorders/>
          </w:tcPr>
          <w:p>
            <w:pPr>
              <w:pStyle w:val="Zkratky1"/>
              <w:rPr/>
            </w:pPr>
            <w:r>
              <w:rPr/>
              <w:t>KJŘ</w:t>
              <w:tab/>
            </w:r>
          </w:p>
        </w:tc>
        <w:tc>
          <w:tcPr>
            <w:tcW w:w="7452" w:type="dxa"/>
            <w:tcBorders/>
          </w:tcPr>
          <w:p>
            <w:pPr>
              <w:pStyle w:val="Zkratky2"/>
              <w:rPr/>
            </w:pPr>
            <w:r>
              <w:rPr/>
              <w:t>Knižní jízdní řád</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1020162"/>
      <w:bookmarkStart w:id="2" w:name="_Ref433028040"/>
      <w:bookmarkEnd w:id="1"/>
      <w:bookmarkEnd w:id="2"/>
      <w:r>
        <w:rPr/>
        <w:t>SPECIFIKACE PŘEDMĚTU DÍLA</w:t>
      </w:r>
    </w:p>
    <w:p>
      <w:pPr>
        <w:pStyle w:val="Nadpis22"/>
        <w:numPr>
          <w:ilvl w:val="1"/>
          <w:numId w:val="3"/>
        </w:numPr>
        <w:rPr/>
      </w:pPr>
      <w:bookmarkStart w:id="3" w:name="__RefHeading___Toc71020163"/>
      <w:bookmarkEnd w:id="3"/>
      <w:r>
        <w:rPr/>
        <w:t>Účel a rozsah předmětu Díla</w:t>
      </w:r>
    </w:p>
    <w:p>
      <w:pPr>
        <w:pStyle w:val="Text21"/>
        <w:numPr>
          <w:ilvl w:val="2"/>
          <w:numId w:val="3"/>
        </w:numPr>
        <w:ind w:left="0" w:hanging="0"/>
        <w:rPr/>
      </w:pPr>
      <w:r>
        <w:rPr/>
        <w:t>Předmětem díla je zhotovení stavby „Oprava výhybek a kolejí v žst. Kolín v obvodu st. 5 a 7“ jejímž cílem je provedení výměny železničního svršku k nastavení kvalitativních parametrů a k odstranění jednotlivých závad.</w:t>
      </w:r>
    </w:p>
    <w:p>
      <w:pPr>
        <w:pStyle w:val="Text21"/>
        <w:numPr>
          <w:ilvl w:val="2"/>
          <w:numId w:val="3"/>
        </w:numPr>
        <w:ind w:left="0" w:hanging="0"/>
        <w:rPr/>
      </w:pPr>
      <w:r>
        <w:rPr/>
        <w:t>Rozsah Díla „Oprava výhybek a kolejí v žst. Kolín v obvodu st. 5 a 7“ je výměna kolejnic, upevňovadel, pražců, výhybkových dílů, doplnění kolejového lože, svařování, úprava GPK a oprava stezek.</w:t>
      </w:r>
    </w:p>
    <w:p>
      <w:pPr>
        <w:pStyle w:val="Nadpis22"/>
        <w:numPr>
          <w:ilvl w:val="1"/>
          <w:numId w:val="3"/>
        </w:numPr>
        <w:rPr/>
      </w:pPr>
      <w:bookmarkStart w:id="4" w:name="__RefHeading___Toc71020164"/>
      <w:bookmarkEnd w:id="4"/>
      <w:r>
        <w:rPr/>
        <w:t>Umístění stavby</w:t>
      </w:r>
    </w:p>
    <w:p>
      <w:pPr>
        <w:pStyle w:val="Text21"/>
        <w:numPr>
          <w:ilvl w:val="2"/>
          <w:numId w:val="3"/>
        </w:numPr>
        <w:ind w:left="0" w:hanging="0"/>
        <w:rPr/>
      </w:pPr>
      <w:r>
        <w:rPr/>
        <w:t>Stavba bude probíhat na trati ve Středočeském kraji v okresu Kolín.</w:t>
      </w:r>
    </w:p>
    <w:p>
      <w:pPr>
        <w:pStyle w:val="Text21"/>
        <w:numPr>
          <w:ilvl w:val="0"/>
          <w:numId w:val="5"/>
        </w:numPr>
        <w:rPr/>
      </w:pPr>
      <w:r>
        <w:rPr/>
        <w:t>TUDU – 1501</w:t>
      </w:r>
    </w:p>
    <w:p>
      <w:pPr>
        <w:pStyle w:val="Normal"/>
        <w:numPr>
          <w:ilvl w:val="0"/>
          <w:numId w:val="5"/>
        </w:numPr>
        <w:rPr>
          <w:rFonts w:cs="Arial"/>
        </w:rPr>
      </w:pPr>
      <w:r>
        <w:rPr>
          <w:rFonts w:cs="Arial"/>
        </w:rPr>
        <w:t>žst. Kolín v km 345,927 – 348,160</w:t>
      </w:r>
    </w:p>
    <w:p>
      <w:pPr>
        <w:pStyle w:val="Normal"/>
        <w:numPr>
          <w:ilvl w:val="0"/>
          <w:numId w:val="5"/>
        </w:numPr>
        <w:spacing w:before="0" w:after="120"/>
        <w:rPr/>
      </w:pPr>
      <w:r>
        <w:rPr/>
        <w:t>Číslo trati dle KJŘ – 230</w:t>
      </w:r>
    </w:p>
    <w:p>
      <w:pPr>
        <w:pStyle w:val="Text21"/>
        <w:numPr>
          <w:ilvl w:val="0"/>
          <w:numId w:val="5"/>
        </w:numPr>
        <w:rPr/>
      </w:pPr>
      <w:r>
        <w:rPr/>
        <w:t>Číslo trati dle Prohlášení o dráze – 520, 540, 680</w:t>
      </w:r>
    </w:p>
    <w:p>
      <w:pPr>
        <w:pStyle w:val="Text21"/>
        <w:numPr>
          <w:ilvl w:val="0"/>
          <w:numId w:val="5"/>
        </w:numPr>
        <w:rPr/>
      </w:pPr>
      <w:r>
        <w:rPr/>
        <w:t>Označení trati dle Tabulek traťových poměrů – 501A, 502A</w:t>
      </w:r>
    </w:p>
    <w:p>
      <w:pPr>
        <w:pStyle w:val="Nadpis21"/>
        <w:numPr>
          <w:ilvl w:val="0"/>
          <w:numId w:val="3"/>
        </w:numPr>
        <w:rPr/>
      </w:pPr>
      <w:bookmarkStart w:id="5" w:name="__RefHeading___Toc71020165"/>
      <w:bookmarkEnd w:id="5"/>
      <w:r>
        <w:rPr/>
        <w:t>PŘEHLED VÝCHOZÍCH PODKLADŮ</w:t>
      </w:r>
    </w:p>
    <w:p>
      <w:pPr>
        <w:pStyle w:val="Nadpis22"/>
        <w:numPr>
          <w:ilvl w:val="1"/>
          <w:numId w:val="3"/>
        </w:numPr>
        <w:rPr/>
      </w:pPr>
      <w:bookmarkStart w:id="6" w:name="__RefHeading___Toc71020166"/>
      <w:bookmarkEnd w:id="6"/>
      <w:r>
        <w:rPr/>
        <w:t>Projektová dokumentace</w:t>
      </w:r>
    </w:p>
    <w:p>
      <w:pPr>
        <w:pStyle w:val="Text21"/>
        <w:numPr>
          <w:ilvl w:val="2"/>
          <w:numId w:val="3"/>
        </w:numPr>
        <w:ind w:left="0" w:hanging="0"/>
        <w:rPr/>
      </w:pPr>
      <w:r>
        <w:rPr/>
        <w:t>Projektová dokumentace na stavbu „Oprava výhybek a kolejí v žst. Kolín v obvodu st. 5 a 7“, není vyhotovena. Její obsah nahrazuje díl 3 Zadávací dokumentace – Technická zpráva a Díl 4 Položkový soupis prací s výkazem výměr.</w:t>
      </w:r>
    </w:p>
    <w:p>
      <w:pPr>
        <w:pStyle w:val="Nadpis21"/>
        <w:numPr>
          <w:ilvl w:val="0"/>
          <w:numId w:val="3"/>
        </w:numPr>
        <w:rPr/>
      </w:pPr>
      <w:bookmarkStart w:id="7" w:name="__RefHeading___Toc71020167"/>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71020168"/>
      <w:bookmarkEnd w:id="8"/>
      <w:r>
        <w:rPr/>
        <w:t>ZVLÁŠTNÍ TECHNICKÉ PODMÍNKY A POŽADAVKY NA PROVEDENÍ DÍLA</w:t>
      </w:r>
    </w:p>
    <w:p>
      <w:pPr>
        <w:pStyle w:val="Nadpis22"/>
        <w:numPr>
          <w:ilvl w:val="1"/>
          <w:numId w:val="3"/>
        </w:numPr>
        <w:rPr/>
      </w:pPr>
      <w:bookmarkStart w:id="9" w:name="__RefHeading___Toc71020169"/>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71020170"/>
      <w:bookmarkEnd w:id="10"/>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Ing. Vladimír Majzlík, tel. 728 361 005, e-mail: </w:t>
      </w:r>
      <w:hyperlink r:id="rId2">
        <w:r>
          <w:rPr>
            <w:rStyle w:val="InternetLink"/>
            <w:rFonts w:cs="Arial"/>
          </w:rPr>
          <w:t>Majzlik@spravazeleznic.cz</w:t>
        </w:r>
      </w:hyperlink>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71020171"/>
      <w:bookmarkEnd w:id="11"/>
      <w:r>
        <w:rPr/>
        <w:t>Materiál dodávaný objednatelem</w:t>
      </w:r>
    </w:p>
    <w:p>
      <w:pPr>
        <w:pStyle w:val="Text21"/>
        <w:numPr>
          <w:ilvl w:val="0"/>
          <w:numId w:val="0"/>
        </w:numPr>
        <w:ind w:left="737" w:hanging="0"/>
        <w:rPr/>
      </w:pPr>
      <w:r>
        <w:rPr/>
        <w:t>Správa tratí Praha východ (dále jen „ST PV“) dodá zhotoviteli bezplatně (viz bod 9.1, odrážka třetí výzvy k podání nabídky):</w:t>
      </w:r>
    </w:p>
    <w:p>
      <w:pPr>
        <w:pStyle w:val="Text21"/>
        <w:numPr>
          <w:ilvl w:val="0"/>
          <w:numId w:val="0"/>
        </w:numPr>
        <w:ind w:left="737" w:hanging="0"/>
        <w:rPr/>
      </w:pPr>
      <w:r>
        <w:rPr/>
        <w:t xml:space="preserve">Název položky:         </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Pražec betonový příčný vystrojený užitý SB6</w:t>
        <w:tab/>
        <w:tab/>
        <w:tab/>
        <w:t>90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Kolejnice užité tv. R65</w:t>
        <w:tab/>
        <w:tab/>
        <w:t xml:space="preserve">     862 m</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Kolejnice užité tv. S49</w:t>
        <w:tab/>
        <w:tab/>
        <w:t xml:space="preserve">  1 370 m</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Pražec dřevěný příčný nevystrojený dub 2600x260x160 mm</w:t>
        <w:tab/>
        <w:tab/>
        <w:t xml:space="preserve">     291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Pražec dřevěný výhybkový dub skupina 4 2400x260x150</w:t>
        <w:tab/>
        <w:tab/>
        <w:tab/>
        <w:t>16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Pražec dřevěný výhybkový dub skupina 4 2500x260x150</w:t>
        <w:tab/>
        <w:tab/>
        <w:t xml:space="preserve">      </w:t>
        <w:tab/>
        <w:t>4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2600x260x150</w:t>
        <w:tab/>
        <w:tab/>
        <w:t xml:space="preserve">     212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2700x260x150</w:t>
        <w:tab/>
        <w:tab/>
        <w:t xml:space="preserve">     120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2800x260x150</w:t>
        <w:tab/>
        <w:tab/>
        <w:tab/>
        <w:t>81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2900x260x150</w:t>
        <w:tab/>
        <w:tab/>
        <w:tab/>
        <w:t>82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3000x260x150</w:t>
        <w:tab/>
        <w:tab/>
        <w:tab/>
        <w:t>57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3100x260x150</w:t>
        <w:tab/>
        <w:tab/>
        <w:tab/>
        <w:t>74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3200x260x150</w:t>
        <w:tab/>
        <w:tab/>
        <w:tab/>
        <w:t>94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3300x260x150</w:t>
        <w:tab/>
        <w:tab/>
        <w:tab/>
        <w:t>75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3400x260x150</w:t>
        <w:tab/>
        <w:tab/>
        <w:tab/>
        <w:t>61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3500x260x150</w:t>
        <w:tab/>
        <w:tab/>
        <w:tab/>
        <w:t>55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3600x260x150</w:t>
        <w:tab/>
        <w:tab/>
        <w:tab/>
        <w:t>42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3700x260x150</w:t>
        <w:tab/>
        <w:tab/>
        <w:tab/>
        <w:t>48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3800x260x150</w:t>
        <w:tab/>
        <w:tab/>
        <w:tab/>
        <w:t>39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3900x260x150</w:t>
        <w:tab/>
        <w:tab/>
        <w:tab/>
        <w:t>41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4000x260x150</w:t>
        <w:tab/>
        <w:tab/>
        <w:tab/>
        <w:t>55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4100x260x150</w:t>
        <w:tab/>
        <w:tab/>
        <w:tab/>
        <w:t>46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4200x260x150</w:t>
        <w:tab/>
        <w:tab/>
        <w:tab/>
        <w:t>40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4300x260x150</w:t>
        <w:tab/>
        <w:tab/>
        <w:tab/>
        <w:t>38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4400x260x150</w:t>
        <w:tab/>
        <w:tab/>
        <w:tab/>
        <w:t>74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4500x260x150</w:t>
        <w:tab/>
        <w:tab/>
        <w:tab/>
        <w:t>49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4600x260x150</w:t>
        <w:tab/>
        <w:tab/>
        <w:tab/>
        <w:t>48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4700x260x150</w:t>
        <w:tab/>
        <w:tab/>
        <w:tab/>
        <w:t>4 ks</w:t>
      </w:r>
    </w:p>
    <w:p>
      <w:pPr>
        <w:pStyle w:val="Normal"/>
        <w:tabs>
          <w:tab w:val="clear" w:pos="709"/>
          <w:tab w:val="right" w:pos="6804" w:leader="none"/>
          <w:tab w:val="left" w:pos="7371" w:leader="none"/>
        </w:tabs>
        <w:spacing w:lineRule="auto" w:line="240" w:before="120" w:after="120"/>
        <w:ind w:left="709" w:hanging="0"/>
        <w:rPr/>
      </w:pPr>
      <w:r>
        <w:rPr>
          <w:rFonts w:cs="Arial"/>
        </w:rPr>
        <w:t>Pražec dřevěný výhybkový dub skupina 4 4800x260x150</w:t>
        <w:tab/>
        <w:tab/>
        <w:tab/>
        <w:t>6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Pražec betonový příčný vystrojený včetně kompletů tv. B 91S/1 (UIC)</w:t>
        <w:tab/>
        <w:t>1 324 ks</w:t>
      </w:r>
    </w:p>
    <w:p>
      <w:pPr>
        <w:pStyle w:val="Normal"/>
        <w:tabs>
          <w:tab w:val="clear" w:pos="709"/>
          <w:tab w:val="right" w:pos="6804" w:leader="none"/>
          <w:tab w:val="left" w:pos="7371" w:leader="none"/>
        </w:tabs>
        <w:spacing w:lineRule="auto" w:line="240" w:before="120" w:after="120"/>
        <w:ind w:left="709" w:hanging="0"/>
        <w:rPr/>
      </w:pPr>
      <w:r>
        <w:rPr>
          <w:rFonts w:cs="Arial"/>
        </w:rPr>
        <w:t>Pražec betonový příčný vystrojený včetně kompletů tv. B 91S/2 (S)</w:t>
        <w:tab/>
        <w:t xml:space="preserve">   272 ks</w:t>
      </w:r>
    </w:p>
    <w:p>
      <w:pPr>
        <w:pStyle w:val="Normal"/>
        <w:tabs>
          <w:tab w:val="clear" w:pos="709"/>
          <w:tab w:val="right" w:pos="6804" w:leader="none"/>
          <w:tab w:val="left" w:pos="7371" w:leader="none"/>
        </w:tabs>
        <w:spacing w:lineRule="auto" w:line="240" w:before="120" w:after="120"/>
        <w:ind w:left="709" w:hanging="0"/>
        <w:rPr/>
      </w:pPr>
      <w:r>
        <w:rPr>
          <w:rFonts w:cs="Arial"/>
        </w:rPr>
        <w:t>Kolejnicové pásy třídy R260 tv. 60 E2 délky 75 metrů</w:t>
        <w:tab/>
        <w:tab/>
        <w:t xml:space="preserve">     24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Kolejnice přechodové tv. 60E2/49E1 levá</w:t>
        <w:tab/>
        <w:tab/>
        <w:t xml:space="preserve">    7,5 m</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Kolejnice přechodové tv. 60E2/49E1 pravá</w:t>
        <w:tab/>
        <w:tab/>
        <w:t xml:space="preserve">    7,5 m</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Lepený izolovaný styk tv. UIC60 s tepelně zpracovanou hlavou délky 3,60 m</w:t>
        <w:tab/>
        <w:t>4 ks</w:t>
      </w:r>
    </w:p>
    <w:p>
      <w:pPr>
        <w:pStyle w:val="Normal"/>
        <w:tabs>
          <w:tab w:val="clear" w:pos="709"/>
          <w:tab w:val="right" w:pos="6804" w:leader="none"/>
          <w:tab w:val="left" w:pos="7371" w:leader="none"/>
        </w:tabs>
        <w:spacing w:lineRule="auto" w:line="240" w:before="120" w:after="120"/>
        <w:ind w:left="709" w:hanging="0"/>
        <w:rPr/>
      </w:pPr>
      <w:r>
        <w:rPr>
          <w:rFonts w:cs="Arial"/>
        </w:rPr>
        <w:t>Lepený izolovaný styk tv. R65 s tepelně zpracovanou hlavou délky 3,60 m    12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Lepený izolovaný styk tv. S49 s tepelně zpracovanou hlavou délky 3,60 m    30 ks</w:t>
      </w:r>
    </w:p>
    <w:p>
      <w:pPr>
        <w:pStyle w:val="Normal"/>
        <w:tabs>
          <w:tab w:val="clear" w:pos="709"/>
          <w:tab w:val="right" w:pos="6804" w:leader="none"/>
          <w:tab w:val="left" w:pos="7371" w:leader="none"/>
        </w:tabs>
        <w:spacing w:lineRule="auto" w:line="240" w:before="120" w:after="120"/>
        <w:ind w:left="709" w:hanging="0"/>
        <w:rPr/>
      </w:pPr>
      <w:r>
        <w:rPr>
          <w:rFonts w:cs="Arial"/>
        </w:rPr>
        <w:t>Souprava pro opravu LISU tv. R 65 - ESD 6 otvorů</w:t>
        <w:tab/>
        <w:tab/>
        <w:tab/>
        <w:t>2 ks</w:t>
      </w:r>
    </w:p>
    <w:p>
      <w:pPr>
        <w:pStyle w:val="Normal"/>
        <w:tabs>
          <w:tab w:val="clear" w:pos="709"/>
          <w:tab w:val="right" w:pos="6804" w:leader="none"/>
          <w:tab w:val="left" w:pos="7371" w:leader="none"/>
        </w:tabs>
        <w:spacing w:lineRule="auto" w:line="240" w:before="120" w:after="120"/>
        <w:rPr/>
      </w:pPr>
      <w:r>
        <w:rPr>
          <w:rFonts w:cs="Verdana"/>
        </w:rPr>
        <w:t xml:space="preserve">           </w:t>
      </w:r>
      <w:r>
        <w:rPr>
          <w:rFonts w:cs="Arial"/>
        </w:rPr>
        <w:t>Jazyk prodloužený JR65 1:9-190 levý přímý 10145 mm+1300 mm</w:t>
        <w:tab/>
        <w:tab/>
        <w:tab/>
        <w:t>1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R65 1:9-190 pravý ohnutý 10145 mm+13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R65 1:9-300 levý přímý 12125 mm+1300 mm</w:t>
        <w:tab/>
        <w:tab/>
        <w:tab/>
        <w:t>1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R65 1:9-300 pravý ohnutý 12125 mm+13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R65 1:9-300 levý ohnutý 12125 mm+13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R65 1:11-300 pravý přímý 12125 mm+13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R65 1:11-300 levý ohnutý 12125 mm+13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S49 1:9-190 pravý přímý 10113 mm+1300 mm</w:t>
        <w:tab/>
        <w:tab/>
        <w:t>2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S49 1:9-190 levý přímý 10113 mm+1300 mm</w:t>
        <w:tab/>
        <w:tab/>
        <w:tab/>
        <w:t>1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S49 1:9-190 pravý ohnutý 10113 mm+13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S49 1:9-190 levý ohnutý 10113 mm+1300 mm</w:t>
        <w:tab/>
        <w:tab/>
        <w:t>2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S49 1:9-300 pravý přímý 12025 mm+13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Jazyk prodloužený JS49 1:9-300 levý ohnutý 12025 mm+1300 mm</w:t>
        <w:tab/>
        <w:tab/>
        <w:t>1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Jazyk výhybky křižovatkové CS49 1:9-190 vnitřní pravý ohnutý 9268 mm</w:t>
        <w:tab/>
        <w:t>2 ks</w:t>
      </w:r>
    </w:p>
    <w:p>
      <w:pPr>
        <w:pStyle w:val="Normal"/>
        <w:tabs>
          <w:tab w:val="clear" w:pos="709"/>
          <w:tab w:val="right" w:pos="6804" w:leader="none"/>
          <w:tab w:val="left" w:pos="7371" w:leader="none"/>
        </w:tabs>
        <w:spacing w:lineRule="auto" w:line="240" w:before="120" w:after="120"/>
        <w:ind w:left="709" w:hanging="0"/>
        <w:rPr/>
      </w:pPr>
      <w:r>
        <w:rPr>
          <w:rFonts w:cs="Arial"/>
        </w:rPr>
        <w:t>Jazyk výhybky křižovatkové CS49 1:9-190 vnitřní levý ohnutý 9268 mm</w:t>
        <w:tab/>
        <w:tab/>
        <w:t>4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R65 1:9-190 pravá přímá 11388 mm+14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R65 1:9-190 levá ohnutá 11388 mm+14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R65 1:9-300 pravá přímá 13709 mm+14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R65 1:9-300 levá přímá 13709 mm+1400 mm</w:t>
        <w:tab/>
        <w:t xml:space="preserve">       1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R65 1:9-300 levá ohnutá 13709 mm+14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R65 1:11-300 levá přímá 13709 mm+1400 mm</w:t>
        <w:tab/>
        <w:tab/>
        <w:t>1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Opornice prodloužená JR65 1:11-300 pravá ohnutá 13709 mm+1400 mm</w:t>
        <w:tab/>
        <w:t>1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S49 1:9-190 pravá přímá 11366 mm+14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S49 1:9-190 levá přímá 11366 mm+1400 mm</w:t>
        <w:tab/>
        <w:t xml:space="preserve">       2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S49 1:9-190 pravá ohnutá 11366 mm+1400 mm</w:t>
        <w:tab/>
        <w:tab/>
        <w:t>2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S49 1:9-190 levá ohnutá 11366 mm+1400 mm</w:t>
        <w:tab/>
        <w:tab/>
        <w:t>1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S49 1:9-300 levá přímá 13607 mm+1400 mm</w:t>
        <w:tab/>
        <w:t xml:space="preserve">       1 ks</w:t>
      </w:r>
    </w:p>
    <w:p>
      <w:pPr>
        <w:pStyle w:val="Normal"/>
        <w:tabs>
          <w:tab w:val="clear" w:pos="709"/>
          <w:tab w:val="right" w:pos="6804" w:leader="none"/>
          <w:tab w:val="left" w:pos="7371" w:leader="none"/>
        </w:tabs>
        <w:spacing w:lineRule="auto" w:line="240" w:before="120" w:after="120"/>
        <w:ind w:left="709" w:hanging="0"/>
        <w:rPr/>
      </w:pPr>
      <w:r>
        <w:rPr>
          <w:rFonts w:cs="Arial"/>
        </w:rPr>
        <w:t>Opornice prodloužená JS49 1:9-300 pravá ohnutá 13607 mm+1400 mm</w:t>
        <w:tab/>
        <w:tab/>
        <w:t>1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Opornice výhybky křižovatkové CS49 1:9-190 vnitřní pravá přímá 9196 mm</w:t>
        <w:tab/>
        <w:t>2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Opornice výhybky křižovatkové CS49 1:9-190 vnitřní levá přímá 9196 mm</w:t>
        <w:tab/>
        <w:t>4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Srdcovka prodloužená JS49 1:9-300 pravá o 1400 mm včetně VP svorníků</w:t>
        <w:tab/>
        <w:t>1 ks</w:t>
      </w:r>
    </w:p>
    <w:p>
      <w:pPr>
        <w:pStyle w:val="Normal"/>
        <w:tabs>
          <w:tab w:val="clear" w:pos="709"/>
          <w:tab w:val="right" w:pos="6804" w:leader="none"/>
          <w:tab w:val="left" w:pos="7371" w:leader="none"/>
        </w:tabs>
        <w:spacing w:lineRule="auto" w:line="240" w:before="120" w:after="120"/>
        <w:ind w:left="709" w:hanging="0"/>
        <w:rPr/>
      </w:pPr>
      <w:r>
        <w:rPr>
          <w:rFonts w:cs="Arial"/>
        </w:rPr>
        <w:t>Přídržnice Kn60 výhybky jednoduché JR65 1:9-190  4350 mm</w:t>
        <w:tab/>
        <w:tab/>
        <w:tab/>
        <w:t>4 ks</w:t>
      </w:r>
    </w:p>
    <w:p>
      <w:pPr>
        <w:pStyle w:val="Normal"/>
        <w:tabs>
          <w:tab w:val="clear" w:pos="709"/>
          <w:tab w:val="right" w:pos="6804" w:leader="none"/>
          <w:tab w:val="left" w:pos="7371" w:leader="none"/>
        </w:tabs>
        <w:spacing w:lineRule="auto" w:line="240" w:before="120" w:after="120"/>
        <w:ind w:left="709" w:hanging="0"/>
        <w:rPr/>
      </w:pPr>
      <w:r>
        <w:rPr>
          <w:rFonts w:cs="Arial"/>
        </w:rPr>
        <w:t>Přídržnice Kn60 výhybky jednoduché JR65 1:9-300  5500 mm</w:t>
        <w:tab/>
        <w:tab/>
        <w:tab/>
        <w:t>2 ks</w:t>
      </w:r>
    </w:p>
    <w:p>
      <w:pPr>
        <w:pStyle w:val="Normal"/>
        <w:tabs>
          <w:tab w:val="clear" w:pos="709"/>
          <w:tab w:val="right" w:pos="6804" w:leader="none"/>
          <w:tab w:val="left" w:pos="7371" w:leader="none"/>
        </w:tabs>
        <w:spacing w:lineRule="auto" w:line="240" w:before="120" w:after="120"/>
        <w:ind w:left="709" w:hanging="0"/>
        <w:rPr/>
      </w:pPr>
      <w:r>
        <w:rPr>
          <w:rFonts w:cs="Arial"/>
        </w:rPr>
        <w:t xml:space="preserve">Přídržnice Kn60 výhybky jednoduché JS49 1:9-190 3800 mm </w:t>
        <w:tab/>
        <w:tab/>
        <w:tab/>
        <w:t>11 ks</w:t>
      </w:r>
    </w:p>
    <w:p>
      <w:pPr>
        <w:pStyle w:val="Normal"/>
        <w:tabs>
          <w:tab w:val="clear" w:pos="709"/>
          <w:tab w:val="right" w:pos="6804" w:leader="none"/>
          <w:tab w:val="left" w:pos="7371" w:leader="none"/>
        </w:tabs>
        <w:spacing w:lineRule="auto" w:line="240" w:before="120" w:after="120"/>
        <w:ind w:left="709" w:hanging="0"/>
        <w:rPr/>
      </w:pPr>
      <w:r>
        <w:rPr>
          <w:rFonts w:cs="Arial"/>
        </w:rPr>
        <w:t>Přídržnice Kn60 výhybky jednoduché JS49 1:9-300  4500 mm přímá</w:t>
        <w:tab/>
        <w:tab/>
        <w:t xml:space="preserve">  1 ks</w:t>
      </w:r>
    </w:p>
    <w:p>
      <w:pPr>
        <w:pStyle w:val="Normal"/>
        <w:tabs>
          <w:tab w:val="clear" w:pos="709"/>
          <w:tab w:val="right" w:pos="6804" w:leader="none"/>
          <w:tab w:val="left" w:pos="7371" w:leader="none"/>
        </w:tabs>
        <w:spacing w:lineRule="auto" w:line="240" w:before="120" w:after="120"/>
        <w:ind w:left="709" w:hanging="0"/>
        <w:rPr/>
      </w:pPr>
      <w:r>
        <w:rPr>
          <w:rFonts w:cs="Arial"/>
        </w:rPr>
        <w:t>Přídržnice Kn60 výhybky jednoduché JS49 1:9-300  4500 mm ohnutá</w:t>
        <w:tab/>
        <w:tab/>
        <w:t xml:space="preserve">  1 ks</w:t>
      </w:r>
    </w:p>
    <w:p>
      <w:pPr>
        <w:pStyle w:val="Normal"/>
        <w:tabs>
          <w:tab w:val="clear" w:pos="709"/>
          <w:tab w:val="right" w:pos="6804" w:leader="none"/>
          <w:tab w:val="left" w:pos="7371" w:leader="none"/>
        </w:tabs>
        <w:spacing w:lineRule="auto" w:line="240" w:before="120" w:after="0"/>
        <w:ind w:left="709" w:hanging="0"/>
        <w:rPr/>
      </w:pPr>
      <w:r>
        <w:rPr>
          <w:rFonts w:cs="Arial"/>
        </w:rPr>
        <w:t xml:space="preserve">Přídržnice Kn60 výhybky křižovatkové jednoduché </w:t>
        <w:tab/>
        <w:tab/>
        <w:tab/>
        <w:t xml:space="preserve">  </w:t>
      </w:r>
    </w:p>
    <w:p>
      <w:pPr>
        <w:pStyle w:val="Normal"/>
        <w:tabs>
          <w:tab w:val="clear" w:pos="709"/>
          <w:tab w:val="right" w:pos="6096" w:leader="none"/>
          <w:tab w:val="left" w:pos="7371" w:leader="none"/>
        </w:tabs>
        <w:spacing w:lineRule="auto" w:line="240" w:before="0" w:after="120"/>
        <w:ind w:left="709" w:hanging="0"/>
        <w:rPr>
          <w:rFonts w:cs="Arial"/>
        </w:rPr>
      </w:pPr>
      <w:r>
        <w:rPr>
          <w:rFonts w:cs="Arial"/>
        </w:rPr>
        <w:t>srdcovky CS49 1:9-190  3 800 mm</w:t>
        <w:tab/>
        <w:tab/>
        <w:t xml:space="preserve">      </w:t>
        <w:tab/>
        <w:t xml:space="preserve">  1 ks</w:t>
      </w:r>
    </w:p>
    <w:p>
      <w:pPr>
        <w:pStyle w:val="Normal"/>
        <w:tabs>
          <w:tab w:val="clear" w:pos="709"/>
          <w:tab w:val="right" w:pos="6804" w:leader="none"/>
          <w:tab w:val="left" w:pos="7371" w:leader="none"/>
        </w:tabs>
        <w:spacing w:lineRule="auto" w:line="240" w:before="120" w:after="120"/>
        <w:ind w:left="709" w:hanging="0"/>
        <w:rPr/>
      </w:pPr>
      <w:r>
        <w:rPr>
          <w:rFonts w:cs="Arial"/>
        </w:rPr>
        <w:t>Součásti upevňovací svěrka ŽS 4</w:t>
        <w:tab/>
        <w:tab/>
        <w:t xml:space="preserve">  7 468 ks</w:t>
      </w:r>
    </w:p>
    <w:p>
      <w:pPr>
        <w:pStyle w:val="Normal"/>
        <w:tabs>
          <w:tab w:val="clear" w:pos="709"/>
          <w:tab w:val="right" w:pos="6804" w:leader="none"/>
          <w:tab w:val="left" w:pos="7371" w:leader="none"/>
        </w:tabs>
        <w:spacing w:lineRule="auto" w:line="240" w:before="120" w:after="120"/>
        <w:ind w:left="709" w:hanging="0"/>
        <w:rPr/>
      </w:pPr>
      <w:r>
        <w:rPr>
          <w:rFonts w:cs="Arial"/>
        </w:rPr>
        <w:t>Součásti upevňovací kroužek pružný dvojitý Fe 6</w:t>
        <w:tab/>
        <w:tab/>
        <w:t>30 686 ks</w:t>
      </w:r>
    </w:p>
    <w:p>
      <w:pPr>
        <w:pStyle w:val="Normal"/>
        <w:tabs>
          <w:tab w:val="clear" w:pos="709"/>
          <w:tab w:val="right" w:pos="6804" w:leader="none"/>
          <w:tab w:val="left" w:pos="7371" w:leader="none"/>
        </w:tabs>
        <w:spacing w:lineRule="auto" w:line="240" w:before="120" w:after="120"/>
        <w:ind w:left="709" w:hanging="0"/>
        <w:rPr/>
      </w:pPr>
      <w:r>
        <w:rPr>
          <w:rFonts w:cs="Arial"/>
        </w:rPr>
        <w:t>Součásti upevňovací šroub svěrkový RS 1 (M24x80)</w:t>
        <w:tab/>
        <w:tab/>
        <w:t xml:space="preserve">  7 468 ks</w:t>
      </w:r>
    </w:p>
    <w:p>
      <w:pPr>
        <w:pStyle w:val="Normal"/>
        <w:tabs>
          <w:tab w:val="clear" w:pos="709"/>
          <w:tab w:val="right" w:pos="6804" w:leader="none"/>
          <w:tab w:val="left" w:pos="7371" w:leader="none"/>
        </w:tabs>
        <w:spacing w:lineRule="auto" w:line="240" w:before="120" w:after="120"/>
        <w:ind w:left="709" w:hanging="0"/>
        <w:rPr/>
      </w:pPr>
      <w:r>
        <w:rPr>
          <w:rFonts w:cs="Arial"/>
        </w:rPr>
        <w:t>Součásti upevňovací vrtule R1(145)</w:t>
        <w:tab/>
        <w:tab/>
        <w:t xml:space="preserve">  9 084 ks</w:t>
      </w:r>
    </w:p>
    <w:p>
      <w:pPr>
        <w:pStyle w:val="Normal"/>
        <w:tabs>
          <w:tab w:val="clear" w:pos="709"/>
          <w:tab w:val="right" w:pos="6804" w:leader="none"/>
          <w:tab w:val="left" w:pos="7371" w:leader="none"/>
        </w:tabs>
        <w:spacing w:lineRule="auto" w:line="240" w:before="120" w:after="120"/>
        <w:ind w:left="709" w:hanging="0"/>
        <w:rPr/>
      </w:pPr>
      <w:r>
        <w:rPr>
          <w:rFonts w:cs="Arial"/>
        </w:rPr>
        <w:t>Součásti upevňovací vrtule R2 (160)</w:t>
        <w:tab/>
        <w:tab/>
        <w:t>14 134 ks</w:t>
      </w:r>
    </w:p>
    <w:p>
      <w:pPr>
        <w:pStyle w:val="Normal"/>
        <w:tabs>
          <w:tab w:val="clear" w:pos="709"/>
          <w:tab w:val="right" w:pos="6804" w:leader="none"/>
          <w:tab w:val="left" w:pos="7371" w:leader="none"/>
        </w:tabs>
        <w:spacing w:lineRule="auto" w:line="240" w:before="120" w:after="120"/>
        <w:ind w:left="709" w:hanging="0"/>
        <w:rPr/>
      </w:pPr>
      <w:r>
        <w:rPr>
          <w:rFonts w:cs="Arial"/>
        </w:rPr>
        <w:t>Součásti upevňovací matice M24</w:t>
        <w:tab/>
        <w:tab/>
        <w:t xml:space="preserve">  7 468 ks</w:t>
      </w:r>
    </w:p>
    <w:p>
      <w:pPr>
        <w:pStyle w:val="Normal"/>
        <w:tabs>
          <w:tab w:val="clear" w:pos="709"/>
          <w:tab w:val="right" w:pos="6804" w:leader="none"/>
          <w:tab w:val="left" w:pos="7371" w:leader="none"/>
        </w:tabs>
        <w:spacing w:lineRule="auto" w:line="240" w:before="120" w:after="120"/>
        <w:ind w:left="709" w:hanging="0"/>
        <w:rPr/>
      </w:pPr>
      <w:r>
        <w:rPr>
          <w:rFonts w:cs="Arial"/>
        </w:rPr>
        <w:t>Podložka pryžová pod patu kolejnice S49  183/126/6</w:t>
        <w:tab/>
        <w:tab/>
        <w:t xml:space="preserve">  1 844 ks</w:t>
      </w:r>
    </w:p>
    <w:p>
      <w:pPr>
        <w:pStyle w:val="Normal"/>
        <w:tabs>
          <w:tab w:val="clear" w:pos="709"/>
          <w:tab w:val="right" w:pos="6804" w:leader="none"/>
          <w:tab w:val="left" w:pos="7371" w:leader="none"/>
        </w:tabs>
        <w:spacing w:lineRule="auto" w:line="240" w:before="120" w:after="120"/>
        <w:ind w:left="709" w:hanging="0"/>
        <w:rPr/>
      </w:pPr>
      <w:r>
        <w:rPr>
          <w:rFonts w:cs="Arial"/>
        </w:rPr>
        <w:t>Podložka pryžová pod patu kolejnice R65 183/151/6</w:t>
        <w:tab/>
        <w:tab/>
        <w:t xml:space="preserve">  1 880 ks</w:t>
      </w:r>
    </w:p>
    <w:p>
      <w:pPr>
        <w:pStyle w:val="Normal"/>
        <w:tabs>
          <w:tab w:val="clear" w:pos="709"/>
          <w:tab w:val="right" w:pos="6804" w:leader="none"/>
          <w:tab w:val="left" w:pos="7371" w:leader="none"/>
        </w:tabs>
        <w:spacing w:lineRule="auto" w:line="240" w:before="120" w:after="120"/>
        <w:ind w:left="709" w:hanging="0"/>
        <w:rPr/>
      </w:pPr>
      <w:r>
        <w:rPr>
          <w:rFonts w:cs="Arial"/>
        </w:rPr>
        <w:t>Podložka polyetylenová pod podkladnici 380/160/2 (S4, R4)</w:t>
        <w:tab/>
        <w:tab/>
        <w:t xml:space="preserve">  3 734 ks</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Polyetylenové pásy v kotoučích</w:t>
        <w:tab/>
        <w:tab/>
        <w:t xml:space="preserve">     490 m</w:t>
      </w:r>
      <w:r>
        <w:rPr>
          <w:rFonts w:cs="Arial"/>
          <w:vertAlign w:val="superscript"/>
        </w:rPr>
        <w:t>2</w:t>
      </w:r>
    </w:p>
    <w:p>
      <w:pPr>
        <w:pStyle w:val="Text21"/>
        <w:numPr>
          <w:ilvl w:val="0"/>
          <w:numId w:val="0"/>
        </w:numPr>
        <w:tabs>
          <w:tab w:val="clear" w:pos="709"/>
          <w:tab w:val="right" w:pos="7938" w:leader="none"/>
        </w:tabs>
        <w:ind w:left="737" w:hanging="28"/>
        <w:rPr>
          <w:u w:val="single"/>
        </w:rPr>
      </w:pPr>
      <w:r>
        <w:rPr>
          <w:u w:val="single"/>
        </w:rPr>
        <w:t>Zadavatel níže uvádí kódy položek s výčtem příslušných stavebních objektů (SO), které jsou uvedeny v Položkovém soupisu prací s výkazem výměr:</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213040 Pražec betonový příčný vystrojený užitý SB6: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7201005 Kolejnice užité tv.: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7201010 Kolejnice užité tv. S49: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01000 Pražec dřevěný příčný nevystrojený dub 2600x260x160 mm: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10 Pražec dřevěný výhybkový dub skupina 4 2400x260x150: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15 Pražec dřevěný výhybkový dub skupina 4 2500x260x150: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20 Pražec dřevěný výhybkový dub skupina 4 26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 xml:space="preserve">5956122025 Pražec dřevěný výhybkový dub skupina 4 2700x260x150: SO 01 a SO 02. </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30 Pražec dřevěný výhybkový dub skupina 4 28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35 Pražec dřevěný výhybkový dub skupina 4 29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40 Pražec dřevěný výhybkový dub skupina 4 30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45 Pražec dřevěný výhybkový dub skupina 4 31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50 Pražec dřevěný výhybkový dub skupina 4 32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55 Pražec dřevěný výhybkový dub skupina 4 33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60 Pražec dřevěný výhybkový dub skupina 4 34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65 Pražec dřevěný výhybkový dub skupina 4 35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70 Pražec dřevěný výhybkový dub skupina 4 36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75 Pražec dřevěný výhybkový dub skupina 4 37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80 Pražec dřevěný výhybkový dub skupina 4 38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85 Pražec dřevěný výhybkový dub skupina 4 39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90 Pražec dřevěný výhybkový dub skupina 4 40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095 Pražec dřevěný výhybkový dub skupina 4 41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100 Pražec dřevěný výhybkový dub skupina 4 42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105 Pražec dřevěný výhybkový dub skupina 4 43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110Pražec dřevěný výhybkový dub skupina 4 44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115 Pražec dřevěný výhybkový dub skupina 4 45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120 Pražec dřevěný výhybkový dub skupina 4 46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125 Pražec dřevěný výhybkový dub skupina 4 47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22130 Pražec dřevěný výhybkový dub skupina 4 4800x260x150: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40025 Pražec betonový příčný vystrojený včetně kompletů tv. B 91S/1 (UIC): SO 01 a SO 03.</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6140030 Pražec betonový příčný vystrojený včetně kompletů tv. B 91S/2 (S):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7104005 Kolejnicové pásy třídy R260 tv. 60 E2 délky 75 metrů: SO 03.</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7113025 Kolejnice přechodové tv. 60E2/49E1 levá: SO 03.</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7113030 Kolejnice přechodové tv. 60E2/49E1 pravá: SO 03.</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7119010 Lepený izolovaný styk tv. UIC60 s tepelně zpracovanou hlavou délky 3,60 m: SO 03.</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7128010 Lepený izolovaný styk tv. R65 s tepelně zpracovanou hlavou délky 3,60 m: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7134010 Lepený izolovaný styk tv. S49 s tepelně zpracovanou hlavou délky 3,60 m: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7140020 Souprava pro opravu LISU tv. R 65 - ESD 6 otvorů: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2125 Jazyk prodloužený JR65 1:9-190 levý přímý 10145 mm+1300 mm</w:t>
        <w:tab/>
        <w:t>: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2130 Jazyk prodloužený JR65 1:9-190 pravý ohnutý 10145 mm+130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2145 Jazyk prodloužený JR65 1:9-300 levý přímý 12125 mm+130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2150 Jazyk prodloužený JR65 1:9-300 pravý ohnutý 12125 mm+130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2155 Jazyk prodloužený JR65 1:9-300 levý ohnutý 12125 mm+130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2160 Jazyk prodloužený JR65 1:11-300 pravý přímý 12125 mm+130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2175 Jazyk prodloužený JR65 1:11-300 levý ohnutý 12125 mm+13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6240 Jazyk prodloužený JS49 1:9-190 pravý přímý 10113 mm+13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6245 Jazyk prodloužený JS49 1:9-190 levý přímý 10113 mm+1300 mm</w:t>
        <w:tab/>
        <w:t>: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6250 Jazyk prodloužený JS49 1:9-190 pravý ohnutý 10113 mm+13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6255 Jazyk prodloužený JS49 1:9-190 levý ohnutý 10113 mm+13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6260 Jazyk prodloužený JS49 1:9-300 pravý přímý 12025 mm+13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6275 Jazyk prodloužený JS49 1:9-300 levý ohnutý 12025 mm+13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57030 Jazyk výhybky křižovatkové CS49 1:9-190 vnitřní pravý ohnutý 9268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57035 Jazyk výhybky křižovatkové CS49 1:9-190 vnitřní levý ohnutý 9268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3125 Opornice prodloužená JR65 1:9-190 pravá přímá 11388 mm+140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3140 Opornice prodloužená JR65 1:9-190 levá ohnutá 11388 mm+140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3145 Opornice prodloužená JR65 1:9-300 pravá přímá 13709 mm+140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3150 Opornice prodloužená JR65 1:9-300 levá přímá 13709 mm+14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3160 Opornice prodloužená JR65 1:9-300 levá ohnutá 13709 mm+140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3170 Opornice prodloužená JR65 1:11-300 levá přímá 13709 mm+14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3175 Opornice prodloužená JR65 1:11-300 pravá ohnutá 13709 mm+14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7240 Opornice prodloužená JS49 1:9-190 pravá přímá 11366 mm+14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7245 Opornice prodloužená JS49 1:9-190 levá přímá 11366 mm+14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7250 Opornice prodloužená JS49 1:9-190 pravá ohnutá 11366 mm+14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7255 Opornice prodloužená JS49 1:9-190 levá ohnutá 11366 mm+14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7265 Opornice prodloužená JS49 1:9-300 levá přímá 13607 mm+14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7270 Opornice prodloužená JS49 1:9-300 pravá ohnutá 13607 mm+1400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58020 Opornice výhybky křižovatkové CS49 1:9-190 vnitřní pravá přímá 9196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58025 Opornice výhybky křižovatkové CS49 1:9-190 vnitřní levá přímá 9196 mm: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8130 Srdcovka prodloužená JS49 1:9-300 pravá o 1400 mm včetně VP svorníků: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5000 Přídržnice Kn60 výhybky jednoduché JR65 1:9-190  435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35005 Přídržnice Kn60 výhybky jednoduché JR65 1:9-300  5500 mm: SO 01.</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9040 Přídržnice Kn60 výhybky jednoduché JS49 1:9-190 3800 mm: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9045 Přídržnice Kn60 výhybky jednoduché JS49 1:9-300  4500 mm přímá: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61149050 Přídržnice Kn60 výhybky jednoduché JS49 1:9-300  4500 mm ohnutá: SO 02.</w:t>
      </w:r>
    </w:p>
    <w:p>
      <w:pPr>
        <w:pStyle w:val="Normal"/>
        <w:tabs>
          <w:tab w:val="clear" w:pos="709"/>
          <w:tab w:val="right" w:pos="6804" w:leader="none"/>
          <w:tab w:val="left" w:pos="7371" w:leader="none"/>
        </w:tabs>
        <w:spacing w:lineRule="auto" w:line="240" w:before="120" w:after="120"/>
        <w:ind w:left="709" w:hanging="0"/>
        <w:rPr/>
      </w:pPr>
      <w:r>
        <w:rPr>
          <w:rFonts w:cs="Arial"/>
        </w:rPr>
        <w:t>5961160005 Přídržnice Kn60 výhybky křižovatkové jednoduché srdcovky CS49 1:9-190  3 800 mm: SO 02.</w:t>
        <w:tab/>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8134025 Součásti upevňovací svěrka ŽS 4: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8134040 Součásti upevňovací kroužek pružný dvojitý Fe 6: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8134044 Součásti upevňovací šroub svěrkový RS 1 (M24x80)</w:t>
      </w:r>
      <w:r>
        <w:rPr/>
        <w:t xml:space="preserve"> </w:t>
      </w:r>
      <w:r>
        <w:rPr>
          <w:rFonts w:cs="Arial"/>
        </w:rPr>
        <w:t>: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8134075 Součásti upevňovací vrtule R1(145)</w:t>
      </w:r>
      <w:r>
        <w:rPr/>
        <w:t xml:space="preserve"> </w:t>
      </w:r>
      <w:r>
        <w:rPr>
          <w:rFonts w:cs="Arial"/>
        </w:rPr>
        <w:t>: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8134080 Součásti upevňovací vrtule R2 (160)</w:t>
      </w:r>
      <w:r>
        <w:rPr/>
        <w:t xml:space="preserve"> </w:t>
      </w:r>
      <w:r>
        <w:rPr>
          <w:rFonts w:cs="Arial"/>
        </w:rPr>
        <w:t>: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8134115 Součásti upevňovací matice M24: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8158005  Podložka pryžová pod patu kolejnice S49  183/126/6: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8158020 Podložka pryžová pod patu kolejnice R65 183/151/6: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8158070 Podložka polyetylenová pod podkladnici 380/160/2 (S4, R4)</w:t>
      </w:r>
      <w:r>
        <w:rPr/>
        <w:t xml:space="preserve"> </w:t>
      </w:r>
      <w:r>
        <w:rPr>
          <w:rFonts w:cs="Arial"/>
        </w:rPr>
        <w:t>: SO 01 a SO 02.</w:t>
      </w:r>
    </w:p>
    <w:p>
      <w:pPr>
        <w:pStyle w:val="Normal"/>
        <w:tabs>
          <w:tab w:val="clear" w:pos="709"/>
          <w:tab w:val="right" w:pos="6804" w:leader="none"/>
          <w:tab w:val="left" w:pos="7371" w:leader="none"/>
        </w:tabs>
        <w:spacing w:lineRule="auto" w:line="240" w:before="120" w:after="120"/>
        <w:ind w:left="709" w:hanging="0"/>
        <w:rPr>
          <w:rFonts w:cs="Arial"/>
        </w:rPr>
      </w:pPr>
      <w:r>
        <w:rPr>
          <w:rFonts w:cs="Arial"/>
        </w:rPr>
        <w:t>5958173000 Polyetylenové pásy v kotoučích: SO 01 a SO 02.</w:t>
      </w:r>
    </w:p>
    <w:p>
      <w:pPr>
        <w:pStyle w:val="Normal"/>
        <w:spacing w:before="0" w:after="120"/>
        <w:ind w:left="709" w:hanging="0"/>
        <w:jc w:val="both"/>
        <w:rPr/>
      </w:pPr>
      <w:r>
        <w:rPr/>
        <w:t>Veškerý materiál dodávaný objednatelem bude k vyzvednutí v žst. Kolín.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2" w:name="__RefHeading___Toc71020172"/>
      <w:bookmarkEnd w:id="12"/>
      <w:r>
        <w:rPr/>
        <w:t>Vyzískaný materiál</w:t>
      </w:r>
    </w:p>
    <w:p>
      <w:pPr>
        <w:pStyle w:val="Text21"/>
        <w:numPr>
          <w:ilvl w:val="2"/>
          <w:numId w:val="3"/>
        </w:numPr>
        <w:ind w:left="0" w:hanging="0"/>
        <w:rPr/>
      </w:pPr>
      <w:r>
        <w:rPr/>
        <w:t>Výzisk z výměny kolejového lože, vyzískané dřevěné pražce a plastové součásti budou odvezeny a uloženy na skládku. Veškerý kovový odpad předá zhotovitel zástupci TO Kolín.</w:t>
      </w:r>
    </w:p>
    <w:p>
      <w:pPr>
        <w:pStyle w:val="Nadpis21"/>
        <w:numPr>
          <w:ilvl w:val="0"/>
          <w:numId w:val="3"/>
        </w:numPr>
        <w:rPr/>
      </w:pPr>
      <w:bookmarkStart w:id="13" w:name="__RefHeading___Toc71020173"/>
      <w:bookmarkEnd w:id="13"/>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5. 07.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94 dní</w:t>
            </w:r>
          </w:p>
        </w:tc>
        <w:tc>
          <w:tcPr>
            <w:tcW w:w="1985" w:type="dxa"/>
            <w:tcBorders>
              <w:top w:val="single" w:sz="2" w:space="0" w:color="000000"/>
              <w:left w:val="single" w:sz="2" w:space="0" w:color="000000"/>
              <w:bottom w:val="single" w:sz="2" w:space="0" w:color="000000"/>
            </w:tcBorders>
          </w:tcPr>
          <w:p>
            <w:pPr>
              <w:pStyle w:val="Tabulka"/>
              <w:spacing w:before="40" w:after="40"/>
              <w:jc w:val="left"/>
              <w:rPr>
                <w:sz w:val="14"/>
              </w:rPr>
            </w:pPr>
            <w:r>
              <w:rPr>
                <w:sz w:val="14"/>
              </w:rPr>
              <w:t>24. 07. 2021 – 25. 10.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6. 10. 2021 – 15. 11. 2021</w:t>
            </w:r>
          </w:p>
        </w:tc>
      </w:tr>
      <w:tr>
        <w:trPr>
          <w:trHeight w:val="41" w:hRule="atLeast"/>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30. 11. 2021</w:t>
            </w:r>
          </w:p>
        </w:tc>
      </w:tr>
    </w:tbl>
    <w:p>
      <w:pPr>
        <w:pStyle w:val="Normal"/>
        <w:keepNext w:val="true"/>
        <w:numPr>
          <w:ilvl w:val="0"/>
          <w:numId w:val="0"/>
        </w:numPr>
        <w:spacing w:before="240" w:after="120"/>
        <w:ind w:left="737" w:hanging="0"/>
        <w:outlineLvl w:val="0"/>
        <w:rPr/>
      </w:pPr>
      <w:bookmarkStart w:id="14" w:name="__RefHeading___Toc71020174"/>
      <w:r>
        <w:rPr/>
        <w:t>Výše uvedené termíny výluk jsou předběžné.</w:t>
      </w:r>
      <w:bookmarkEnd w:id="14"/>
      <w:r>
        <w:rPr/>
        <w:t xml:space="preserve"> </w:t>
      </w:r>
    </w:p>
    <w:p>
      <w:pPr>
        <w:pStyle w:val="Nadpis21"/>
        <w:numPr>
          <w:ilvl w:val="0"/>
          <w:numId w:val="3"/>
        </w:numPr>
        <w:rPr/>
      </w:pPr>
      <w:bookmarkStart w:id="15" w:name="__RefHeading___Toc71020175"/>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spacing w:before="0" w:after="120"/>
        <w:jc w:val="both"/>
        <w:rPr/>
      </w:pPr>
      <w:r>
        <w:rPr/>
      </w:r>
      <w:bookmarkStart w:id="16" w:name="_Ref433028040"/>
      <w:bookmarkStart w:id="17" w:name="_Ref433028040"/>
      <w:bookmarkEnd w:id="17"/>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a kolejí v žst. Kolín v obvodu st. 5 a 7“</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výhybek a kolejí v žst. Kolín v obvodu st. 5 a 7“</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rFonts w:ascii="Verdana" w:hAnsi="Verdana" w:eastAsia="Calibri" w:cs="Arial"/>
      <w:color w:val="000000"/>
    </w:rPr>
  </w:style>
  <w:style w:type="character" w:styleId="WW8Num4z3">
    <w:name w:val="WW8Num4z3"/>
    <w:qFormat/>
    <w:rPr>
      <w:color w:val="000000"/>
    </w:rPr>
  </w:style>
  <w:style w:type="character" w:styleId="WW8Num5z0">
    <w:name w:val="WW8Num5z0"/>
    <w:qFormat/>
    <w:rPr/>
  </w:style>
  <w:style w:type="character" w:styleId="WW8Num5z1">
    <w:name w:val="WW8Num5z1"/>
    <w:qFormat/>
    <w:rPr>
      <w:rFonts w:ascii="Verdana" w:hAnsi="Verdana" w:cs="Verdana"/>
    </w:rPr>
  </w:style>
  <w:style w:type="character" w:styleId="WW8Num5z2">
    <w:name w:val="WW8Num5z2"/>
    <w:qFormat/>
    <w:rPr>
      <w:rFonts w:ascii="Symbol" w:hAnsi="Symbol" w:cs="Symbol"/>
    </w:rPr>
  </w:style>
  <w:style w:type="character" w:styleId="WW8Num5z3">
    <w:name w:val="WW8Num5z3"/>
    <w:qFormat/>
    <w:rPr>
      <w:color w:val="000000"/>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Symbol" w:hAnsi="Symbol" w:cs="Symbol"/>
      <w:b/>
      <w:i w:val="false"/>
      <w:sz w:val="18"/>
    </w:rPr>
  </w:style>
  <w:style w:type="character" w:styleId="WW8Num11z1">
    <w:name w:val="WW8Num11z1"/>
    <w:qFormat/>
    <w:rPr>
      <w:rFonts w:ascii="Verdana" w:hAnsi="Verdana" w:cs="Verdana"/>
      <w:b/>
      <w:i w:val="false"/>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zl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26:00Z</dcterms:created>
  <dc:creator>Šíp Libor, Ing.</dc:creator>
  <dc:description/>
  <cp:keywords/>
  <dc:language>en-US</dc:language>
  <cp:lastModifiedBy>Marešková Barbora, Ing.</cp:lastModifiedBy>
  <cp:lastPrinted>2021-05-06T11:33:00Z</cp:lastPrinted>
  <dcterms:modified xsi:type="dcterms:W3CDTF">2021-05-06T09:34: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