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widowControl w:val="false"/>
        <w:spacing w:lineRule="auto" w:line="276" w:before="240" w:after="60"/>
        <w:ind w:hanging="0"/>
        <w:jc w:val="center"/>
        <w:rPr>
          <w:rFonts w:ascii="Cambria" w:hAnsi="Cambria" w:cs="Cambria"/>
          <w:b/>
          <w:b/>
          <w:bCs/>
          <w:color w:val="000000"/>
          <w:kern w:val="2"/>
          <w:sz w:val="32"/>
          <w:szCs w:val="32"/>
        </w:rPr>
      </w:pPr>
      <w:r>
        <w:rPr>
          <w:rFonts w:eastAsia="Cambria" w:cs="Cambria" w:ascii="Cambria" w:hAnsi="Cambria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cs="Cambria" w:ascii="Cambria" w:hAnsi="Cambria"/>
          <w:b/>
          <w:bCs/>
          <w:color w:val="000000"/>
          <w:kern w:val="2"/>
          <w:sz w:val="32"/>
          <w:szCs w:val="32"/>
        </w:rPr>
        <w:t>Z A D Á V A C Í   D O K U M E N T A C E</w:t>
      </w:r>
    </w:p>
    <w:p>
      <w:pPr>
        <w:pStyle w:val="Normal"/>
        <w:keepNext w:val="false"/>
        <w:widowControl w:val="false"/>
        <w:spacing w:lineRule="auto" w:line="276" w:before="240" w:after="60"/>
        <w:ind w:hanging="0"/>
        <w:jc w:val="center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cs="Cambria" w:ascii="Cambria" w:hAnsi="Cambria"/>
          <w:b/>
          <w:bCs/>
          <w:kern w:val="2"/>
          <w:sz w:val="32"/>
          <w:szCs w:val="32"/>
        </w:rPr>
        <w:t xml:space="preserve">TECHNICKÁ ZPRÁVA </w:t>
      </w:r>
    </w:p>
    <w:p>
      <w:pPr>
        <w:pStyle w:val="Normal"/>
        <w:keepNext w:val="false"/>
        <w:widowControl w:val="false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sz w:val="22"/>
          <w:szCs w:val="28"/>
        </w:rPr>
      </w:pPr>
      <w:r>
        <w:rPr>
          <w:rFonts w:cs="Cambria" w:ascii="Cambria" w:hAnsi="Cambria"/>
          <w:b/>
          <w:bCs/>
          <w:i/>
          <w:iCs/>
          <w:sz w:val="22"/>
          <w:szCs w:val="28"/>
        </w:rPr>
        <w:t>Základní údaje zadavatele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overflowPunct w:val="false"/>
        <w:autoSpaceDE w:val="false"/>
        <w:spacing w:lineRule="auto" w:line="276"/>
        <w:ind w:left="2268" w:hanging="2268"/>
        <w:textAlignment w:val="baseline"/>
        <w:rPr>
          <w:sz w:val="22"/>
          <w:szCs w:val="22"/>
        </w:rPr>
      </w:pPr>
      <w:r>
        <w:rPr>
          <w:sz w:val="22"/>
        </w:rPr>
        <w:t>Název akce:</w:t>
      </w:r>
      <w:r>
        <w:rPr>
          <w:sz w:val="18"/>
        </w:rPr>
        <w:t xml:space="preserve">                 </w:t>
      </w:r>
      <w:r>
        <w:rPr>
          <w:sz w:val="22"/>
          <w:szCs w:val="24"/>
        </w:rPr>
        <w:t xml:space="preserve">   </w:t>
      </w:r>
      <w:r>
        <w:rPr>
          <w:sz w:val="22"/>
          <w:szCs w:val="22"/>
        </w:rPr>
        <w:t>Oprava výhybek a kolejí v žst. Kolín v obvodu st. 5 a 7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  <w:t>Trať podle JŘ:</w:t>
      </w: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>230 – (Praha-) Kolín – Havlíčkův Brod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/>
        <w:ind w:hanging="0"/>
        <w:rPr/>
      </w:pPr>
      <w:r>
        <w:rPr>
          <w:sz w:val="22"/>
          <w:szCs w:val="22"/>
        </w:rPr>
        <w:tab/>
        <w:t>231 – Praha – Lysá nad Labem - Kolín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  <w:t>TU:</w:t>
        <w:tab/>
        <w:t>žst. Kolín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60" w:after="60"/>
        <w:ind w:hanging="0"/>
        <w:rPr>
          <w:sz w:val="22"/>
        </w:rPr>
      </w:pPr>
      <w:r>
        <w:rPr>
          <w:sz w:val="22"/>
        </w:rPr>
        <w:t>Kraj:</w:t>
        <w:tab/>
        <w:t>Středočeský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/>
        <w:ind w:hanging="0"/>
        <w:rPr/>
      </w:pPr>
      <w:r>
        <w:rPr>
          <w:sz w:val="22"/>
        </w:rPr>
        <w:t>Zadavatel:</w:t>
        <w:tab/>
        <w:t>Správa železnic, státní organizace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0" w:after="0"/>
        <w:ind w:hanging="0"/>
        <w:rPr>
          <w:sz w:val="22"/>
        </w:rPr>
      </w:pPr>
      <w:r>
        <w:rPr>
          <w:sz w:val="22"/>
        </w:rPr>
        <w:tab/>
        <w:t>Oblastní ředitelství Praha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0" w:after="60"/>
        <w:ind w:hanging="0"/>
        <w:rPr>
          <w:sz w:val="22"/>
        </w:rPr>
      </w:pPr>
      <w:r>
        <w:rPr>
          <w:sz w:val="22"/>
        </w:rPr>
        <w:tab/>
        <w:t>Partyzánská 24, 170 00 Praha 7</w:t>
      </w:r>
    </w:p>
    <w:p>
      <w:pPr>
        <w:pStyle w:val="Normal"/>
        <w:keepNext w:val="false"/>
        <w:widowControl w:val="false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sz w:val="22"/>
          <w:szCs w:val="24"/>
        </w:rPr>
      </w:pPr>
      <w:r>
        <w:rPr>
          <w:rFonts w:cs="Cambria" w:ascii="Cambria" w:hAnsi="Cambria"/>
          <w:b/>
          <w:bCs/>
          <w:i/>
          <w:iCs/>
          <w:sz w:val="22"/>
          <w:szCs w:val="24"/>
        </w:rPr>
        <w:t>Obsah a členění zadávací dokumentace</w:t>
      </w:r>
    </w:p>
    <w:p>
      <w:pPr>
        <w:pStyle w:val="Normal"/>
        <w:keepNext w:val="false"/>
        <w:widowControl w:val="false"/>
        <w:tabs>
          <w:tab w:val="clear" w:pos="567"/>
          <w:tab w:val="left" w:pos="709" w:leader="none"/>
        </w:tabs>
        <w:spacing w:lineRule="auto" w:line="276"/>
        <w:ind w:hanging="0"/>
        <w:rPr>
          <w:sz w:val="22"/>
        </w:rPr>
      </w:pPr>
      <w:r>
        <w:rPr>
          <w:sz w:val="22"/>
        </w:rPr>
        <w:tab/>
        <w:t>Zadávací dokumentace – Technická zpráva</w:t>
      </w:r>
    </w:p>
    <w:p>
      <w:pPr>
        <w:pStyle w:val="Normal"/>
        <w:keepNext w:val="false"/>
        <w:widowControl w:val="false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sz w:val="22"/>
          <w:szCs w:val="28"/>
        </w:rPr>
      </w:pPr>
      <w:r>
        <w:rPr>
          <w:rFonts w:cs="Cambria" w:ascii="Cambria" w:hAnsi="Cambria"/>
          <w:b/>
          <w:bCs/>
          <w:i/>
          <w:iCs/>
          <w:sz w:val="22"/>
          <w:szCs w:val="28"/>
        </w:rPr>
        <w:t>Požadavky a specifikace prací</w:t>
      </w:r>
    </w:p>
    <w:p>
      <w:pPr>
        <w:pStyle w:val="Normal"/>
        <w:keepNext w:val="false"/>
        <w:widowControl w:val="false"/>
        <w:spacing w:lineRule="auto" w:line="276" w:before="120" w:after="60"/>
        <w:rPr/>
      </w:pPr>
      <w:r>
        <w:rPr>
          <w:i/>
          <w:iCs/>
          <w:sz w:val="22"/>
          <w:u w:val="single"/>
        </w:rPr>
        <w:t>Popis stávajícího stavu:</w:t>
      </w:r>
    </w:p>
    <w:p>
      <w:pPr>
        <w:pStyle w:val="Normal"/>
        <w:keepNext w:val="false"/>
        <w:widowControl w:val="false"/>
        <w:spacing w:before="120" w:after="60"/>
        <w:rPr/>
      </w:pPr>
      <w:r>
        <w:rPr>
          <w:iCs/>
          <w:sz w:val="22"/>
        </w:rPr>
        <w:t xml:space="preserve">V žst. Kolín jsou ve výhybkách vyžilé dřevěné pražce, ojeté kolejnice, </w:t>
      </w:r>
      <w:r>
        <w:rPr>
          <w:iCs/>
          <w:sz w:val="22"/>
          <w:szCs w:val="22"/>
        </w:rPr>
        <w:t>špatná držebnost upevňovadel, vymačkané pryžové podložky, znečištěné štěrkové lože.</w:t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/>
      </w:pPr>
      <w:r>
        <w:rPr>
          <w:rFonts w:eastAsia="Arial"/>
          <w:iCs/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V rámci technické prohlídky staveniště byl vypracován rozsah oprav, který je součástí této technické zprávy.   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01</w:t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sz w:val="22"/>
        </w:rPr>
      </w:pPr>
      <w:r>
        <w:rPr>
          <w:b/>
          <w:iCs/>
          <w:sz w:val="22"/>
        </w:rPr>
        <w:t xml:space="preserve">V žst. Kolín na v.č.104, ZV a v.č.87, v.č.86, 85, 81, 79 a KV (R65 1:9-190) </w:t>
      </w:r>
      <w:r>
        <w:rPr>
          <w:iCs/>
          <w:sz w:val="22"/>
        </w:rPr>
        <w:t xml:space="preserve">zhotovitel provede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úprava povrchu stezky, doplnění štěrkodrtí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yjmutí a snesení – vložení výhybky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kolejového lože výhybky se snesením KR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oplnění kolejového lože kamenivem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- montáž výhybky na úložišti, 100% pražce nové výhybkové dřevěné (dodá TO) včetně nových kompletů ŽS4, vrtulí, kroužků, pryžových a polyetylenových podložek (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výměna středové kolejnice za užité tv.R65 (6*4*11m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výměna jazyka a opornice za nové 2ks (v.č.104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výměna přídržnice za nové 2ks (v.č.85,87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KV č.104 p.č.47 - 49 výměna pražců za nové výhybkové dřevěné (dodá TO) včetně nových kompletů ŽS4, vrtulí, kroužků, pryžových a polyetylenových podložek (dodá TO), včetně výměny KL, výměna kolejnic za užité R65 vložky (2*5m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ZV č. 87 výměna kolejnic za užité R65 vložky (2*2m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v.č.87 p.č.1 - 4 výměna pražců za nové výhybkové dřevěné dlouhé (dodá TO) včetně nových kompletů ŽS4, vrtulí, kroužků, pryžových a polyetylenových podložek (dodá TO), včetně výměny KL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KV č.87 p.č.47 - 51 výměna pražců za nové výhybkové dřevěné (dodá TO) včetně nových kompletů ŽS4, vrtulí, kroužků, pryžových a polyetylenových podložek (dodá TO), včetně výměny KL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KV č.87 výměna kolejnic za užité R65 vložky (4*5m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KV č.86 p.č.47 - 52 výměna pražců za nové výhybkové dřevěné (dodá TO) včetně nových kompletů ŽS4, vrtulí, kroužků, pryžových a polyetylenových podložek (dodá TO), včetně výměny KL, výměna kolejnic za užité R65 vložky (4*5m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KV č.85 p.č.47 - 52 výměna pražců za nové výhybkové dřevěné (dodá TO) včetně nových kompletů ŽS4, vrtulí, kroužků, pryžových a polyetylenových podložek (dodá TO), včetně výměny KL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KV č.85 - 14.SK výměna pražců za nové dřevěné příčné nevystrojené (5ks dodá TO) včetně nových kompletů ŽS4, vrtulí, kroužků, pryžových a polyethylenových podložek (dodá TO), výměna pražce betonový příčný vystrojený užitý SB6 (7ks dodá TO) včetně nových kompletů ŽS4 a pryžové podložky (dodá TO), včetně výměny KL, výměna kolejnic za užité tv. R65 vložky (2*5m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KV č.81 p.č.47 - 52 výměna pražců za nové výhybkové dřevěné (dodá TO) včetně nových kompletů ŽS4, vrtulí, kroužků, pryžových a polyetylenových podložek (dodá TO) včetně výměny KL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KV č.81 - 16.SK výměna pražců za nové dřevěné příčné nevystrojené (3ks dodá TO) včetně nových kompletů ŽS4, vrtulí, kroužků, pryžových a polyethylenových podložek (dodá TO), výměna pražce betonový příčný vystrojený užitý SB6 (9ks dodá TO) včetně nových kompletů ŽS4 a pryžové podložky (dodá TO), včetně výměny KL, výměna kolejnic za užité tv.R65 (2*14m dodá TO)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KV č.79 p.č.47 - 51 výměna pražců za nové výhybkové dřevěné (dodá TO) včetně nových kompletů ŽS4, vrtulí, kroužků, pryžových a polyetylenových podložek (dodá TO) včetně výměny KL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KV č.79 - 18.SK výměna pražců za nové dřevěné příčné nevystrojené (5ks dodá TO) včetně nových kompletů ŽS4, vrtulí, kroužků, pryžových a polyethylenových podložek (dodá TO), výměna pražce betonový příčný vystrojený užitý SB6 (8ks dodá TO) včetně nových kompletů ŽS4 a pryžové podložky (dodá TO), včetně výměny KL, výměna kolejnic za užité tv.R65 (2*12m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KV č.79 - 20.SK výměna pražců za nové dřevěné příčné nevystrojené (5ks dodá TO) včetně nových kompletů ŽS4, vrtulí, kroužků, pryžových a polyethylenových podložek (dodá TO), včetně výměny KL, výměna kolejnic za užité tv.R65 (2*5m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úpravu směrového a výškového uspořádání výhybky metodou přesnou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 xml:space="preserve">snížení kolejového lože pod patou kolejnice ve výhybce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 ve výhybce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 xml:space="preserve">dělení kolejnic řezáním nebo rozbroušením tv. R65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svary termitové tv. R65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umožnění volné dilatace, svaření do BK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navaření srdcovky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zřízení zádržné opěrky jazyka i opornice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ýměna VP svorníků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demontáž – montáž hákového závěru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ukolejnění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PZN1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demontáž – montáž dřevěného přechodu část vnitřní a vnější (KV č.85, 86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demontáž – montáž dílů přechodu dřevo, panel (v.č.87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vložení geotextílie pod panely (v.č.87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kompletace ŽS4 na uložišti</w:t>
      </w:r>
    </w:p>
    <w:p>
      <w:pPr>
        <w:pStyle w:val="Normal"/>
        <w:keepNext w:val="false"/>
        <w:widowControl w:val="false"/>
        <w:spacing w:before="60" w:after="6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Cs/>
          <w:sz w:val="22"/>
        </w:rPr>
      </w:pPr>
      <w:r>
        <w:rPr>
          <w:b/>
          <w:iCs/>
          <w:sz w:val="22"/>
        </w:rPr>
        <w:t xml:space="preserve">V žst. Kolín mezi v.č.81-79, v.č.85-81, v.č.86-85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ýměna KL včetně lavičky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oplnění kolejového lože kamenivem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mezi v.č.86 - 85 výměna pražců za nové dřevěné příčné nevystrojené 20ks (dodá TO), včetně nových kompletů ŽS4, vrtulí, kroužků, pryžových a polyetylenových podložek (dodá TO), ojedinělá výměna kolejnic užité tv.R65 2*15m (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mezi v.č.85 - 81 výměna pražců za nové dřevěné příčné nevystrojené 22ks (dodá TO), včetně nových kompletů ŽS4, vrtulí, kroužků, pryžových a polyetylenových podložek (dodá TO), ojedinělá výměna kolejnic užité tv.R65 2*18m (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mezi v.č.81 - 79 výměna pražců za nové dřevěné příčné nevystrojené 14ks (dodá TO), včetně nových kompletů ŽS4, vrtulí, kroužků, pryžových a polyetylenových podložek (dodá TO), ojedinělá výměna kolejnic užité tv.R65 2*10m (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úprava směrového a výškového uspořádání koleje metodou přesnou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tabilizace kolejového lože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snížení kolejového lože pod patou kolejnice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dělení kolejnic řezáním nebo rozbroušením tv. R65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svary termitové tv. R65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umožnění volné dilatace, svaření do BK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ukolejnění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výkolejky (mezi v.č.86-85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kompletace ŽS4 na uložišti</w:t>
      </w:r>
    </w:p>
    <w:p>
      <w:pPr>
        <w:pStyle w:val="Normal"/>
        <w:keepNext w:val="false"/>
        <w:widowControl w:val="false"/>
        <w:spacing w:before="60" w:after="60"/>
        <w:ind w:left="785" w:hanging="0"/>
        <w:rPr>
          <w:iCs/>
          <w:color w:val="FF0000"/>
          <w:sz w:val="22"/>
        </w:rPr>
      </w:pPr>
      <w:r>
        <w:rPr>
          <w:rFonts w:eastAsia="Arial"/>
          <w:iCs/>
          <w:color w:val="FF0000"/>
          <w:sz w:val="22"/>
        </w:rPr>
        <w:t xml:space="preserve">  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Cs/>
          <w:sz w:val="22"/>
        </w:rPr>
      </w:pPr>
      <w:r>
        <w:rPr>
          <w:b/>
          <w:iCs/>
          <w:sz w:val="22"/>
        </w:rPr>
        <w:t xml:space="preserve">V žst. Kolín na v.č.183, ZV a v.č.98, v.č.89 a KV (R65 1:9-300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úprava povrchu stezky, doplnění štěrkodrtí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yjmutí a snesení – vložení výhybky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kolejového lože výhybky se snesením KR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oplnění kolejového lože kamenivem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demontáž - montáž výhybky na úložišti, 100% pražce nové výhybkové dřevěné (dodá TO) včetně nových kompletů ŽS4, vrtulí, kroužků, pryžových a polyetylenových podložek (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v.č.98 výměna středové kolejnice za užité tv.R65 (4*13m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.č.89 výměna středové kolejnice za užité tv.R65 (4*13m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jazyka a opornice za nové 2ks (v.č.183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výměna přídržnice za nové 2ks (v.č.98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v.č.183 p.č.1 – 3 výměna pražců za nové výhybkové dřevěné dlouhé (dodá TO) včetně nových kompletů ŽS4, vrtulí, kroužků, pryžových a polyetylenových podložek (dodá TO), včetně výměny KL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KV č.183 p.č.57 - 61 výměna pražců za nové výhybkové dřevěné (dodá TO) včetně nových kompletů ŽS4, vrtulí, kroužků, pryžových a polyetylenových podložek (dodá TO), včetně výměny KL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KV č.183 - 103.SK výměna pražců za nové dřevěné příčné nevystrojené (2ks dodá TO) včetně nových kompletů ŽS4, vrtulí, kroužků, pryžových a polyethylenových podložek (dodá TO) výměna pražců za nové betonové příčné vystrojené B 91S/1 (17ks dodá TO), včetně výměny KL, ojedinělá výměna kolejnic za užité tv. R65 vložky (2*5m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KV č.183 - 107.SK výměna pražců za nové dřevěné příčné nevystrojené (2ks dodá TO) včetně nových kompletů ŽS4, vrtulí, kroužků, pryžových a polyethylenových podložek (dodá TO), výměna pražců za užité betonové SB 6 (9ks dodá TO) včetně kompletů ŽS4 a pryžové podložky (dodá TO), výměna pražců za nové betonové příčné vystrojené B 91S/2 (10ks dodá TO), včetně výměny KL, ojedinělá výměna kolejnic za užité tv. R65 vložky (2*5m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ZV č.98 výměna kolejnic za užité tv.R65 vložky (2*2m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KV č.98 p.č.57 - 62 výměna pražců za nové výhybkové dřevěné (dodá TO) včetně nových kompletů ŽS4, vrtulí, kroužků, pryžových a polyetylenových podložek (dodá TO), včetně výměny KL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KV č.98 - 24a.SK výměna pražců za nové dřevěné příčné nevystrojené (4ks dodá TO) včetně nových kompletů ŽS4, vrtulí, kroužků, pryžových a polyethylenových podložek (dodá TO), výměna pražců za užité betonové SB 6 (8ks dodá TO) včetně kompletů ŽS4 a pryžové podložky (dodá TO), včetně výměny KL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pojka v.č.98 - 89 výměna pražců za nové dřevěné příčné nevystrojené (14ks dodá TO) včetně nových kompletů ŽS4, vrtulí, kroužků, pryžových a polyethylenových podložek (dodá TO), včetně výměny KL, výměna kolejnic za užité tv.R65 (2*15m dodá TO),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ZV č.89 - 26a.SK výměna pražce za užitý betonový SB 6 (11ks dodá TO) včetně kompletů ŽS4 a pryžové podložky (dodá TO), včetně výměny KL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KV č.89 p.č.57 - 62 výměna pražců za nové výhybkové dřevěné (dodá TO) včetně nových kompletů ŽS4, vrtulí, kroužků, pryžových a polyetylenových podložek (dodá TO), včetně výměny KL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KV č.89 výměna pražců za nové dřevěné příčné nevystrojené (8ks dodá TO) včetně nových kompletů ŽS4, vrtulí, kroužků, pryžových a polyethylenových podložek (dodá TO), včetně výměny KL, výměna kolejnic za užité tv. R65 vložky (2*5m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výměna LISŮ tv. R65 s tepelně zpracovanou hlavou délky 3,6m 4*2ks (ZV č.89, v.č.89, 183, spojka 98 - 89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zřízení A-LISU tv. R65 2ks (v.č.183)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 xml:space="preserve">úpravu směrového a výškového uspořádání výhybky metodou přesnou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 xml:space="preserve">snížení kolejového lože pod patou kolejnice ve výhybce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 ve výhybce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ělení kolejnic řezáním nebo rozbroušením tv. R65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svary termitové tv. R65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umožnění volné dilatace, svaření do BK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základní broušení výhybky (v.č.89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navaření srdcovky (v.č.183, 89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zřízení zádržné opěrky jazyka i opornice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VP svorníků (v.č.98, 89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hákového závěru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výkolejky (ZV č.89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demontáž – montáž dřevěného přechodu část vnitřní a vnější (v.č.89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demontáž – montáž dílů přechodu panel (v.č.89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vložení geotextílie pod panely (v.č.89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elektrických ohřevů výhybek (v.č.183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informačního bodu MIB (nová upevňovací souprava KV č.183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PZN1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odpojení – zapojení lan LIS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kompletace ŽS4 na uložišti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Cs/>
          <w:sz w:val="22"/>
        </w:rPr>
      </w:pPr>
      <w:r>
        <w:rPr>
          <w:b/>
          <w:iCs/>
          <w:sz w:val="22"/>
        </w:rPr>
        <w:t xml:space="preserve">V žst. Kolín na ZV a v.č.114 (S49 1:9-190), v.č.110 (S49 1:9-300), v.č.105 (S49 1:7,5-190) a KV a mezi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úprava povrchu stezky, doplnění štěrkodrtí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yjmutí a snesení – vložení výhybky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kolejového lože se snesením KR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oplnění kolejového lože kamenivem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- montáž jednoduché výhybky na uložišti, 100% pražce nové výhybkové dřevěné (dodá TO), včetně nových kompletů ŽS4, vrtulí, kroužků, pryžových a polyetylenových podložek (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.č.114 výměna středové kolejnice užité tv.S49 (4*11m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.č.110 výměna středové kolejnice užité tv.S49 (4*13m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.č.105 výměna středové kolejnice užité tv.S49 (4*11m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výměna přídržnice za nové 2ks (v.č.114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ZV č.114 výměna kolejnic za užité tv.S49 vložky (2*2m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KV č. 114 p.č.45 - 47 výměna pražců za nové výhybkové dřevěné (dodá TO), včetně nových kompletů ŽS4, vrtulí, kroužků, pryžových a polyetylenových podložek (dodá TO), včetně výměny KL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KV č. 114 - 110 výměna kolejnic za užité tv.S49 vložky (2*2m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mezi v.č.114 - 89 výměna pražců za nové dřevěné příčné nevystrojené (5ks dodá TO) včetně nových kompletů ŽS4, vrtulí, kroužků, pryžových a polyethylenových podložek (dodá TO), výměna pražců nové betonové příčné vystrojené B91S/2 (34ks dodá TO), včetně výměny KL, ojedinělá výměna kolejnic za užité tv. S49 (2*25m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KV č. 110 p.č.56 - 60 výměna pražců za nové výhybkové dřevěné (dodá TO), včetně nových kompletů ŽS4, vrtulí, kroužků, pryžových a polyetylenových podložek (dodá TO), včetně výměny KL, výměna kolejnic za užité tv.S49 vložky (4*5m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KV č. 105 p.č.43 - 48 výměna pražců za nové výhybkové dřevěné (dodá TO), včetně nových kompletů ŽS4, vrtulí, kroužků, pryžových a polyetylenových podložek (dodá TO), včetně výměny KL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KV č.105 - vlečka výměna kolejnic za užité tv.S49 vložky (2*5m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mezi v.č.105 - 97 výměna pražců za nové dřevěné příčné nevystrojené (21ks dodá TO) včetně nových kompletů ŽS4, vrtulí, kroužků, pryžových a polyethylenových podložek (dodá TO), včetně výměny KL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ýměna LIS tv.S49 délky 3,6m s tepelně zpracovanou hlavou 2ks (v.č.105 dodá TO)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úpravu směrového a výškového uspořádání výhybky metodou přesnou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úpravu směrového a výškového uspořádání koleje metodou přesnou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 xml:space="preserve">snížení kolejového lože pod patou kolejnice ve výhybce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snížení kolejového lože pod patou kolejnice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 ve výhybce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 tv. S49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svary termitové tv. S49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svařování elektrickým obloukem tv. S49 (v.č.105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umožnění volné dilatace, svaření do BK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navaření srdcovky jednoduché (v.č.110, 105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zřízení zádržné opěrky proti putování jazyka i opornice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VP svorníků tv. S49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 xml:space="preserve">demontáž – montáž hákového závěru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PZN1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demontáž – montáž dřevěného přechodu část vnitřní a vnější (mezi v.č.114 - 89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kompletace ŽS4 na uložišti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V žst. Kolín na v.č.138 a KV (S49 1:7,5-190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LISŮ tv.S49 délky 3,6m s tepelně opracovanou hlavou (2ks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středové kolejnice užité tv.S49 (*11m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KV č.138 - 142 ojedinělá výměna kolejnic užité tv. S49 (4*5m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 tv. S49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svary termitové tv. S49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svary elektrickým obloukem tv. S49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PZN1</w:t>
      </w:r>
    </w:p>
    <w:p>
      <w:pPr>
        <w:pStyle w:val="Normal"/>
        <w:keepNext w:val="false"/>
        <w:widowControl w:val="false"/>
        <w:spacing w:before="60" w:after="60"/>
        <w:ind w:left="780"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left="780"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02</w:t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V žst. Kolín na v.č.24 a KV (R65 1:11-300), ZV a v.č.26 a KV (R65 1:9-300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úprava povrchu stezky, doplnění štěrkodrtí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yjmutí a snesení – vložení výhybky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kolejového lože se snesením KR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zřízení vrstvy geotextílie (v.č.26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oplnění kolejového lože kamenivem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- montáž jednoduché výhybky na uložišti, 100% pražce nové výhybkové dřevěné (dodá TO), včetně nových kompletů ŽS4, vrtulí, kroužků, pryžových a polyetylenových podložek (dodá TO)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>v.č.24 výměna středové kolejnice užité tv.R65 (4*14m dodá TO)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v.č.26 výměna středové kolejnice užité tv.R65 (4*13m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výměna levého jazyka a opornice za nové 1ks (v.č.26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jazyka a opornice za nové 2ks (v.č.24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KV č.24 p.č.58 - 62 výměna pražce za nové výhybkové dřevěné (dodá TO) včetně nových kompletů ŽS4, vrtulí, kroužků, pryžových a polyetylenových podložek (dodá TO), současně s výměnou KL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mezi v.č.17 - 24 výměna pražce za nové dřevěné nevystrojené (9ks - S49, 16ks - R65, dodá TO) včetně nových kompletů ŽS4, vrtulí, kroužků, pryžových a polyetylenových podložek (dodá TO), současně s výměnou KL, ojedinělá výměna kolejnic užité tv. R65 (2*10m dodá TO),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spojka v.č.24 - 8 ojedinělá výměna kolejnic za užité tv. R65 (2*5m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ZV č.26 výměna pražce za užitý betonový příčný vystrojený SB6 (38 ks dodá TO), včetně nových kompletů ŽS4, pryžových podložek (dodá TO), včetně výměny KL, ojedinělá výměna kolejnic užité tv. R65 (2*20m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KV č.26 p.č.57 - 61 výměna pražce za nové výhybkové dřevěné (dodá TO), včetně nových kompletů ŽS4, vrtulí, kroužků, pryžových a polyetylenových podložek (dodá TO), včetně výměny KL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KV č.26 - 36b.SK výměna pražce za nové dřevěné nevystrojené (6ks-R65 dodá TO) včetně nových kompletů ŽS4, vrtulí, kroužků, pryžových a polyetylenových podložek (dodá TO), včetně výměny KL, ojedinělá výměna kolejnic užité tv. R65 vložka (2*5m dodá TO)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spojka v.č. 26 - 34 výměna pražce za nové dřevěné nevystrojené (9ks - R65 dodá TO) včetně nových kompletů ŽS4, vrtulí, kroužků, pryžových a polyetylenových podložek (dodá TO), včetně výměny KL, ojedinělá výměna kolejnic užité  tv. R65 (2*10m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zřízení zádržné opěrky proti putování jazyka i opornice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navaření srdcovky jednoduché (1+1ks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výměna LIS tv.R65 délky 3,6m s tepelně zpracovanou hlavou (ZV č.26 – 2ks, v.č.26 – 2ks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základní broušení výhybky optimalizace příčného profilu (v.č.26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VP svorníků tv. R65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dělení kolejnic řezáním nebo rozbroušením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svary termitové tv. R65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umožnění volné dilatace, svaření do BK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úpravu směrového a výškového uspořádání výhybky metodou přesnou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snížení kolejového lože pod patou kolejnice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hákového závěru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demontáž – montáž elektrického ohřevu výhybek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odpojení – zapojení lan LIS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ukolejnění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kompletace ŽS4 na uložišti</w:t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  <w:t>V žst. Kolín na v.č.28 a KV, ZV a v.č.31 a KV (S49 1:9-190)</w:t>
      </w:r>
      <w:r>
        <w:rPr>
          <w:iCs/>
          <w:sz w:val="22"/>
        </w:rPr>
        <w:t xml:space="preserve"> zhotovitel provede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úprava povrchu stezky, doplnění štěrkodrtí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yjmutí a snesení – vložení výhybky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kolejového lože se snesením KR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oplnění kolejového lože kamenivem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a montáž jednoduché výhybky v kombinaci na uložišti, pražce nové výhybkové dřevěné (dodá TO), včetně nových kompletů ŽS4, vrtulí, kroužků, pryžových a polyetylenových podložek (dodá TO)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v.č.28 výměna středové kolejnice užité tv.S49 + u KN (2*11m+2*19m dodá TO)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v.č.31 výměna středové kolejnice užité tv.S49 + u KN (2*11m+2*19m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výměna přídržnice za nové 1ks (v.č.31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 xml:space="preserve">mezi v.č.25 – 28 výměna pražců za nové dřevěné příčné nevystrojené (S49 - 7ks, R65 – 7ks, dodá TO) včetně nových kompletů ŽS4, vrtulí, kroužků, pryžových a polyethylenových podložek (dodá TO), včetně výměny KL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navaření srdcovky jednoduché (1+1ks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základní broušení výhybky optimalizace příčného profilu (v.č.28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výměna LISŮ tv.S49 délky 3,6m s tepelně zpracovanou hlavou (v.č.28 – 2ks, ZV č.31 – 2ks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ýměna VP svorníků tv. S49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svary termitové tv. S49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umožnění volné dilatace, svaření do BK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úpravu směrového a výškového uspořádání výhybky metodou přesnou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nížení kolejového lože pod patou kolejnice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hákového závěru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demontáž – montáž PZN1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odpojení – zapojení lan LIS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ukolejnění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kompletace ŽS4 na uložišti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V žst. Kolín na v.č.5x, 6x, 6ax, 7x a KV (S49 1:9-190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úprava povrchu stezky, doplnění štěrkodrtí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yjmutí a snesení – vložení výhybky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kolejového lože výhybky se snesením KR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zřízení vrstvy geotextílie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oplnění kolejového lože kamenivem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svahování úprava terénu Lp (KV č.5x-10a.SK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demontáž a montáž výhybky jednoduché na úložišti, 100% pražce nové výhybkové dřevěné (dodá TO) včetně nových kompletů ŽS4, vrtulí, kroužků, pryžových a polyetylenových podložek (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.č.5x výměna středové kolejnice užité tv.S49 (4*11m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.č.6x výměna středové kolejnice užité tv.S49 + u KN (2*11m+2*19m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.č.6ax výměna středové kolejnice užité tv.S49 + u KN (2*11m+2*19m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.č.7x výměna středové kolejnice užité tv. S49 (4*11m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jazyka a opornice za nové 2ks (v.č.5x, 6x, 6ax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výměna přídržnice za nové 2ks (v.č.5x, 6x, 6ax, 7x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v.č.5x p.č.2 - 4 výměna pražců za nové výhybkové dřevěné (dodá TO) včetně nových kompletů ŽS4, vrtulí, kroužků, pryžových a polyetylenových podložek (dodá TO), včetně výměny KL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 xml:space="preserve">KV č.5x p.č.45 - 49 výměna pražců za nové výhybkové dřevěné (dodá TO) včetně nových kompletů ŽS4, vrtulí, kroužků, pryžových a polyetylenových podložek (dodá TO), včetně výměny KL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KV č.5x-10a.SK výměna pražců za nové dřevěné příčné nevystrojené (6ks dodá TO) včetně nových kompletů ŽS4, vrtulí, kroužků, pryžových a polyethylenových podložek (dodá TO), výměna pražců za nové betonové příčné vystrojené B91S/2 (26ks dodá TO), včetně výměny KL, ojedinělá výměnou kolejnic vložky tv.S49 (2*30m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KV č.6x p.č.45 - 46 výměna pražců za nové výhybkové dřevěné dlouhé (dodá TO) včetně nových kompletů ŽS4, vrtulí, kroužků, pryžových a polyetylenových podložek (dodá TO), včetně výměny KL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KV č.6x - 36a výměna pražců za nové dřevěné nevystrojené (3ks dodá TO) včetně nových kompletů ŽS4, vrtulí, kroužků, pryžových a polyetylenových podložek (dodá TO), výměna pražců za nové betonové příčné vystrojené B91S/2 (27ks dodá TO), včetně výměny KL, ojedinělá výměnou kolejnic vložky tv.S49 (2*25m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KV č.6x-v.č.5x ojedinělá výměna kolejnice za užitou tv. S49 vložka (2m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KV č.6ax p.č.45 - 47 výměna pražců za nové výhybkové dřevěné (dodá TO) včetně nových kompletů ŽS4, vrtulí, kroužků, pryžových a polyetylenových podložek (dodá TO), včetně výměny KL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KV č.6ax - vlečka ojedinělá výměna kolejnic za užité tv.S49 (vložka 2*2m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KV č.6ax - 20a.SK ojedinělá výměna kolejnic za užité tv.S49 (vložka 2*2m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mezi v.č.6ax - 6x výměna pražců za nové dřevěné příčné nevystrojené (20ks dodá TO) včetně nových kompletů ŽS4, vrtulí, kroužků, pryžových a polyethylenových podložek (dodá TO), včetně výměny KL, výměna kolejnic za užité tv.S49 vložky (2*12m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KV č.7x p.č.45 - 49 výměna pražců za nové výhybkové dřevěné (dodá TO) včetně nových kompletů ŽS4, vrtulí, kroužků, pryžových a polyetylenových podložek (dodá TO), včetně výměny KL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KV č.7x - 8x výměna pražců za nové dřevěné příčné nevystrojené (6ks dodá TO) včetně nových kompletů ŽS4, vrtulí, kroužků, pryžových a polyethylenových podložek (dodá TO), výměna pražců za nový betonový příčný vystrojený B91S/2 (17ks dodá TO), včetně výměny KL, výměna kolejnic za užité tv.S49 vložky (2*16m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KV č.7x - 9x výměna pražců za nové dřevěné příčné nevystrojené (6ks dodá TO) včetně nových kompletů ŽS4, vrtulí, kroužků, pryžových a polyethylenových podložek (dodá TO), výměna pražců za nový betonový příčný vystrojený B91S/2 (17ks dodá TO) včetně výměny KL, výměna kolejnic užité tv.S49 vložky (2*20m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výměna LISŮ tv.S49 délky 3,6m s tepelně upravenou hlavou (v.č.5x – 2ks, KV č.5x-10a.SK – 2ks, v.č.6x – 2ks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výměna LISŮ tv.S49 délky 3,6m s tepelně zpracovanou hlavou (v.č.6ax – 4ks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výměna LISŮ tv.S49 délky 3,6m s tepelně zpracovanou hlavou (KV č.7x-8x – 3ks, KV č.7x-9x – 3ks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zřízení zádržné opěrky jazyka i opornice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navaření srdcovky jednoduché (1+1+1+1ks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základní broušení výhybky optimalizace příčného profilu (v.č.7x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výměna VP svorníků (v.č.6x, 6ax, 7x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 tv. S49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svary termitové tv. S49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umožnění volné dilatace, svaření do BK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úpravu směrového a výškového uspořádání výhybky metodou přesnou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nížení kolejového lože pod patou kolejnice ve výhybce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 ve výhybce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hákového závěru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demontáž přejezdové konstrukce se silničními panely část vnitřní a vnější (24m KV č.5x-10a.SK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montáž přejezdové konstrukce 24m (18m S49 – B91S/2, 6m S49 – dřevo) se silničními panely část vnitřní a vnější (přechod) podle vzorového listu, nové vnitřní panely ŽPP1 8ks a vnější panely ŽPP2 8ks, panely přijdou podsypat kamennou drtí po celé délce konstrukce, nové náběhové klíny, zřízení ochranné vrstvy z geotextílie pod panely (KV č.5x-10a.SK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PZN1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odpojení – zapojení lan LIS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kompletace ŽS4 na uložišti</w:t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sz w:val="22"/>
        </w:rPr>
      </w:pPr>
      <w:r>
        <w:rPr>
          <w:b/>
          <w:iCs/>
          <w:sz w:val="22"/>
        </w:rPr>
        <w:t xml:space="preserve">V žst. Kolín mezi v.č.7x-5x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úprava povrchu stezky, doplnění štěrkodrtí (LP)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rPr>
          <w:iCs/>
          <w:sz w:val="22"/>
        </w:rPr>
      </w:pPr>
      <w:r>
        <w:rPr>
          <w:iCs/>
          <w:sz w:val="22"/>
        </w:rPr>
        <w:t xml:space="preserve">doplnění kolejového lože kamenivem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demontáž – montáž přídržných součásti KN60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ouvislá výměna kolejnic užité tv. S49 (94*2m dodá TO)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výměna pražců za nové dřevěné nevystrojené (16+6ks dodá TO) včetně nových kompletů ŽS4, vrtulí, kroužků, pryžových a polyetylenových podložek (dodá TO), včetně výměny KL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souvislá výměna pražců za nové betonové příčné vystrojené B91S/2 (118ks dodá TO), včetně výměny KL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výměna LISŮ tv.S49 délky 3,6m s tepelně zpracovanou hlavou (4ks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 tv. S49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kyslíkem tv. S49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svary termitové tv. S49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rPr>
          <w:iCs/>
          <w:sz w:val="22"/>
        </w:rPr>
      </w:pPr>
      <w:r>
        <w:rPr>
          <w:iCs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umožnění volné dilatace, svaření do BK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úprava GPK směrového a výškového uspořádání koleje metoda přesná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snížení kolejového lože pod patou kolejnice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rtání kolejnic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kompletace ŽS4 na uložišti</w:t>
      </w:r>
    </w:p>
    <w:p>
      <w:pPr>
        <w:pStyle w:val="Normal"/>
        <w:keepNext w:val="false"/>
        <w:widowControl w:val="false"/>
        <w:spacing w:before="60" w:after="60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keepNext w:val="false"/>
        <w:widowControl w:val="false"/>
        <w:spacing w:before="60" w:after="60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V žst. Kolín spojka v.č.24-8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oplnění kolejového lože kamenivem 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rPr>
          <w:iCs/>
          <w:sz w:val="22"/>
        </w:rPr>
      </w:pPr>
      <w:r>
        <w:rPr>
          <w:iCs/>
          <w:sz w:val="22"/>
        </w:rPr>
        <w:t xml:space="preserve">úprava GPK směrového a výškového uspořádání koleje metoda přesná 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rPr>
          <w:iCs/>
          <w:sz w:val="22"/>
        </w:rPr>
      </w:pPr>
      <w:r>
        <w:rPr>
          <w:iCs/>
          <w:sz w:val="22"/>
        </w:rPr>
        <w:t>snížení kolejového lože pod patou kolejnice</w:t>
      </w:r>
    </w:p>
    <w:p>
      <w:pPr>
        <w:pStyle w:val="Normal"/>
        <w:keepNext w:val="false"/>
        <w:widowControl w:val="false"/>
        <w:spacing w:before="60" w:after="60"/>
        <w:ind w:left="780"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left="780"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>V žst. Kolín na v.č.29ab, 30ab, 44ab a KV a v žst. Kutná Hora v.č.110 a KV (CS49 1:9-190)</w:t>
      </w:r>
      <w:r>
        <w:rPr>
          <w:iCs/>
          <w:sz w:val="22"/>
        </w:rPr>
        <w:t xml:space="preserve"> zhotovitel provede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úprava povrchu stezky, doplnění štěrkodrtí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yjmutí a snesení – vložení výhybky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kolejového lože se snesením KR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oplnění kolejového lože kamenivem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emontáž a montáž křižovatkové výhybky na uložišti, 100% pražce nové výhybkové dřevěné (dodá TO), včetně nových kompletů ŽS4, vrtulí, kroužků, pryžových a polyetylenových podložek (dodá TO),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v.č.29b výměna kolejnice u KN užité tv.S49 (2*7m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výměna nových jazyků vnitřní levé 2ks, opornice vnitřní levé 2ks (v.č. 29ab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nové přídržnice 1ks (v.č.29b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nových jazyků vnitřní levé 2ks + pravé 2ks a opornice vnitřní pravé 2ks + levé 2ks (v.č.30ab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KV č.29b - 10.SK výměna pražců za nové dřevěné příčné nevystrojené (6ks dodá TO) včetně nových kompletů ŽS4, vrtulí, kroužků, pryžových a polyethylenových podložek, výměna pražců za nové betonové příčné vystrojené B91S/2 (13ks dodá TO), včetně výměny KL, výměna kolejnic za užité tv.S49 vložky (2*15m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mezi v.č.24 - 29a výměna pražců za nové dřevěné příčné nevystrojené (S49 - 4ks, R65 - 21ks dodá TO) včetně nových kompletů ŽS4, vrtulí, kroužků, pryžových a polyethylenových podložek (dodá TO), včetně výměna KL, ojedinělá výměna kolejnic užité tv.R65 vložka (2*5m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rPr/>
      </w:pPr>
      <w:r>
        <w:rPr>
          <w:iCs/>
          <w:sz w:val="22"/>
        </w:rPr>
        <w:t>KV č.29b p.č.30 - 34 výměna pražců za nové výhybkové dřevěné (dodá TO) včetně nových kompletů ŽS4, vrtulí, kroužků, pryžových a polyetylenových podložek (dodá TO), včetně výměny KL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KV č.30a p.č.30 - 32 výměna pražců za nové výhybkové dřevěné (dodá TO) včetně nových kompletů ŽS4, vrtulí, kroužků, pryžových a polyetylenových podložek (dodá TO), včetně výměny KL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KV č.44a p.č.30 - 33 výměna pražců za nové výhybkové dřevěné (dodá TO) včetně nových kompletů ŽS4, vrtulí, kroužků, pryžových a polyetylenových podložek (dodá TO), včetně výměny KL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KV č.44a - 14a.SK výměna pražců za nové dřevěné příčné nevystrojené (5ks dodá TO) včetně nových kompletů ŽS4, vrtulí, kroužků, pryžových a polyethylenových podložek (dodá TO), včetně výměny KL, ojedinělá výměna kolejnic za užité tv. S49 (2*5m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spojka č.44a - 47 výměna pražců za nové dřevěné příčné nevystrojené (8ks dodá TO) včetně nových kompletů ŽS4, vrtulí, kroužků, pryžových a polyethylenových podložek, včetně výměny KL, ojedinělá výměna kolejnic za užité tv. S49 (2*10m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KV č.110 p.č.30 - 34 výměna pražců za nové výhybkové dřevěné (dodá TO) včetně nových kompletů ŽS4, vrtulí, kroužků, pryžových a polyetylenových podložek (dodá TO), včetně výměny KL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rPr>
          <w:iCs/>
          <w:sz w:val="22"/>
        </w:rPr>
      </w:pPr>
      <w:r>
        <w:rPr>
          <w:iCs/>
          <w:sz w:val="22"/>
        </w:rPr>
        <w:t xml:space="preserve">KV č.110 ojedinělá výměna kolejnic užité tv. S49 vložka (8*5m dodá TO)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navaření srdcovky jednoduché (2+2+2+2ks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navaření srdcovky dvojité (středové 2+2+2+2ks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základní broušení výhybky optimalizace příčného profilu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výměna VP svorníků (v.č.29b, 30ab, 44ab, 110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svary termitové tv. S49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svary termitové tv. R65 (mezi v.č.24-29a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 xml:space="preserve">svary tv. S49 el. obloukem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umožnění volné dilatace, svaření do BK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úpravu směrového a výškového uspořádání výhybky metodou přesnou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nížení kolejového lože pod patou kolejnice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hákových závěrů křižovatkové výhybky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elektrického ohřevu výhybek (v.č. 29ab, 30ab, 44ab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demontáž – montáž dřevěné konstrukce přechodu část vnitřní a vnější  (v.č.44b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PZN1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ukolejnění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kompletace ŽS4 na uložišti</w:t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>V žst. Kolín na DKS 911 (S49 1:9)</w:t>
      </w:r>
      <w:r>
        <w:rPr>
          <w:iCs/>
          <w:sz w:val="22"/>
        </w:rPr>
        <w:t xml:space="preserve"> zhotovitel provede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úprava povrchu stezky, doplnění štěrkodrtí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yjmutí a snesení – vložení výhybky 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rPr>
          <w:iCs/>
          <w:sz w:val="22"/>
        </w:rPr>
      </w:pPr>
      <w:r>
        <w:rPr>
          <w:iCs/>
          <w:sz w:val="22"/>
        </w:rPr>
        <w:t>výměna kolejového lože se snesením KR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oplnění kolejového lože kamenivem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demontáž a montáž dvojité kolejové spojky na uložišti, 100% pražce nové výhybkové dřevěné (dodá TO), včetně nových kompletů ŽS4, vrtulí, kroužků, pryžových a polyetylenových podložek (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výměna středové kolejnice užité tv.S49 (2*25m+2*11m+8*6m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navaření srdcovky jednoduché (2ks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navaření srdcovky dvojité (2ks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dělení kolejnic řezáním nebo rozbroušením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svary termitové tv. S49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umožnění volné dilatace, svaření do BK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úpravu směrového a výškového uspořádání výhybky metodou přesnou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tabilizace kolejového lože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snížení kolejového lože pod patou kolejnice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kompletace ŽS4 na uložišti</w:t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sz w:val="22"/>
        </w:rPr>
      </w:pPr>
      <w:r>
        <w:rPr>
          <w:b/>
          <w:iCs/>
          <w:sz w:val="22"/>
        </w:rPr>
        <w:t xml:space="preserve">V žst. Kolín na v.č.17, v.č.47 a KV (S49 1:9-300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úprava povrchu stezky, doplnění štěrkodrtí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yjmutí a snesení – vložení výhybky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kolejového lože výhybky se snesením KR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oplnění kolejového lože kamenivem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demontáž a montáž výhybky na úložišti, 100% pražce nové výhybkové dřevěné (dodá TO) včetně nových kompletů ŽS4, vrtulí, kroužků, pryžových a polyetylenových podložek (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.č.17 výměna středové kolejnice užité tv.S49 + u KN (2*13m+2*21m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.č.47 výměna středové kolejnice užité tv.S49 (4*13m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výměna jazyka a opornice za nové 2ks (v.č.17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přídržnice za nové 2ks (v.č.17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srdcovky za novou včetně VP svorníků (v.č.47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KV č.17 p.č.56-60 výměna pražců za nové výhybkové dřevěné (dodá TO) včetně nových kompletů ŽS4, vrtulí, kroužků, pryžových a polyetylenových podložek (dodá TO), včetně výměny KL,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KV č.17 ojedinělá výměna kolejnic užité tv. S49 vložky (2*2m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KV č.47 p.č.56-60 výměna pražců za nové výhybkové dřevěné (dodá TO) včetně nových kompletů ŽS4, vrtulí, kroužků, pryžových a polyetylenových podložek (dodá TO), včetně výměny KL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KV č.47-16a.SK ojedinělá výměna kolejnic užité tv. S49 vložky (2*5m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zřízení zádržné opěrky jazyka i opornice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navaření srdcovky (v.č.17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VP svorníků (v.č.17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 tv. S49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svary termitové tv. S49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umožnění volné dilatace, svaření do BK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úpravu směrového a výškového uspořádání výhybky metodou přesnou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nížení kolejového lože pod patou kolejnice ve výhybce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 ve výhybce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výměna LISŮ tv.S49 délky 3,6m s tepelně zpracovanou hlavou (v.č.47 – 2ks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hákového závěru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demontáž – montáž elektrického ohřevu výhybky (v.č.47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balízy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PZN1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ukolejnění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kompletace ŽS4 na uložišti</w:t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V žst. Dřísy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naložení a odvoz na skládku výzisku výměny a čištění KL</w:t>
      </w:r>
    </w:p>
    <w:p>
      <w:pPr>
        <w:pStyle w:val="Normal"/>
        <w:keepNext w:val="false"/>
        <w:widowControl w:val="false"/>
        <w:spacing w:before="60" w:after="6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V žst. Nymburk město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naložení a odvoz na skládku výzisku výměny a čištění KL</w:t>
      </w:r>
    </w:p>
    <w:p>
      <w:pPr>
        <w:pStyle w:val="Normal"/>
        <w:keepNext w:val="false"/>
        <w:widowControl w:val="false"/>
        <w:spacing w:before="60" w:after="60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V žst. Mladá Boleslav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naložení a odvoz na skládku výzískané přejezdové konstrukce celopryžové </w:t>
      </w:r>
    </w:p>
    <w:p>
      <w:pPr>
        <w:pStyle w:val="Normal"/>
        <w:keepNext w:val="false"/>
        <w:widowControl w:val="false"/>
        <w:spacing w:before="60" w:after="60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V žst. Nymburk stavědlo č.2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naložení a odvoz na skládku výzískané přejezdové konstrukce celopryžové </w:t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03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V žst. Kolín v 8.SK (UIC60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úprava a oprava povrchu stezky (mezi 6-8.SK a mezi 8-10.SK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oplnění stezky štěrkodrtí (mezi 6-8.SK a mezi 8-10.SK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ýjmutí a snesení konstrukcí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emontáž kolejového roštu na uložišti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souvislá výměna kolejového lože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oplnění kolejového lože kamenivem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kolejového roštu v ose rozdělení „c“ pražce nové vystrojené betonové B91S/1 (1317ks dodá TO), kolejnicové pásy tv. 60 E2 délky 75m (24ks dodá TO), přechodové kolejnice KV č. 30a-8.SK tv. 60E2/49E1 (2*7,5m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výměna LISŮ tv.UIC60 délky 3,6m s tepelně zpracovanou hlavou (4ks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demontáž - montáž přechodu, konstrukce dřevěné a s původním silničním panelem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úprava GPK směrového a výškového uspořádání koleje metoda přesná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nížení kolejového lože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 tv. S49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 tv. UIC60 nebo R65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 xml:space="preserve">dělení kolejnic kyslíkem tv. UIC60 nebo R65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svary odtavovací stykové tv. UIC60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vary přechodové R65/UIC60 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svary termitové tv. S49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svary termitové tv. UIC60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umožnění volné dilatace, svaření do BK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balízy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odpojení – zpětné připojení lan LIS</w:t>
      </w:r>
    </w:p>
    <w:p>
      <w:pPr>
        <w:pStyle w:val="Normal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PZN 1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04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Přeprava mechanizace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  <w:szCs w:val="24"/>
        </w:rPr>
      </w:pPr>
      <w:r>
        <w:rPr>
          <w:b/>
          <w:iCs/>
          <w:sz w:val="22"/>
          <w:szCs w:val="24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05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VON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iCs/>
          <w:sz w:val="22"/>
          <w:szCs w:val="24"/>
          <w:u w:val="single"/>
        </w:rPr>
      </w:pPr>
      <w:r>
        <w:rPr>
          <w:b/>
          <w:iCs/>
          <w:sz w:val="22"/>
          <w:szCs w:val="24"/>
          <w:u w:val="single"/>
        </w:rPr>
        <w:t>SO 06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KSU a TP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color w:val="FF0000"/>
          <w:sz w:val="22"/>
          <w:szCs w:val="24"/>
        </w:rPr>
      </w:pPr>
      <w:r>
        <w:rPr>
          <w:b/>
          <w:color w:val="FF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color w:val="FF0000"/>
          <w:sz w:val="22"/>
          <w:szCs w:val="24"/>
        </w:rPr>
      </w:pPr>
      <w:r>
        <w:rPr>
          <w:b/>
          <w:color w:val="FF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 xml:space="preserve">Ostatní </w:t>
      </w:r>
    </w:p>
    <w:p>
      <w:pPr>
        <w:pStyle w:val="Normal"/>
        <w:keepNext w:val="false"/>
        <w:spacing w:lineRule="auto" w:line="276" w:before="0" w:after="0"/>
        <w:ind w:hanging="0"/>
        <w:rPr>
          <w:sz w:val="22"/>
          <w:szCs w:val="24"/>
        </w:rPr>
      </w:pPr>
      <w:r>
        <w:rPr>
          <w:sz w:val="22"/>
          <w:szCs w:val="24"/>
        </w:rPr>
        <w:t>Výzisk z výměny kolejového lože, vyzískané dřevěné pražce a plastové součásti budou odvezeny a uloženy na skládku. Veškerý kovový odpad předá zhotovitel zástupci TO Kolín.</w:t>
      </w:r>
    </w:p>
    <w:p>
      <w:pPr>
        <w:pStyle w:val="Normal"/>
        <w:keepNext w:val="false"/>
        <w:spacing w:lineRule="auto" w:line="276" w:before="0" w:after="0"/>
        <w:ind w:hanging="0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sz w:val="22"/>
          <w:szCs w:val="24"/>
        </w:rPr>
      </w:pPr>
      <w:r>
        <w:rPr>
          <w:sz w:val="22"/>
          <w:szCs w:val="24"/>
        </w:rPr>
        <w:t>Zhotovitel zajistí vypracování a používání KSU a TP.</w:t>
      </w:r>
    </w:p>
    <w:p>
      <w:pPr>
        <w:pStyle w:val="Normal"/>
        <w:keepNext w:val="false"/>
        <w:spacing w:lineRule="auto" w:line="276" w:before="0" w:after="0"/>
        <w:ind w:hanging="0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Normal"/>
        <w:spacing w:lineRule="auto" w:line="276"/>
        <w:ind w:hanging="0"/>
        <w:rPr/>
      </w:pPr>
      <w:r>
        <w:rPr>
          <w:rFonts w:cs="Arial"/>
          <w:b/>
          <w:i/>
          <w:sz w:val="22"/>
          <w:szCs w:val="22"/>
        </w:rPr>
        <w:t>4.   Technický dozor geometrického a polohového určení osy koleje: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Ing. Majzlík Vladimír, pracovník SŽG Praha</w:t>
      </w:r>
      <w:r>
        <w:rPr>
          <w:rFonts w:eastAsia="Wingdings" w:cs="Wingdings" w:ascii="Wingdings" w:hAnsi="Wingdings"/>
        </w:rPr>
        <w:t></w:t>
      </w:r>
      <w:r>
        <w:rPr>
          <w:sz w:val="22"/>
          <w:szCs w:val="22"/>
        </w:rPr>
        <w:t xml:space="preserve">:+420 728 361 005, e-mail: </w:t>
      </w:r>
      <w:r>
        <w:rPr>
          <w:sz w:val="22"/>
          <w:szCs w:val="22"/>
          <w:u w:val="single"/>
        </w:rPr>
        <w:t>Majzlik@spravazeleznic.cz</w:t>
      </w:r>
    </w:p>
    <w:p>
      <w:pPr>
        <w:pStyle w:val="Normal"/>
        <w:keepNext w:val="false"/>
        <w:spacing w:before="0" w:after="0"/>
        <w:ind w:hanging="0"/>
        <w:rPr/>
      </w:pPr>
      <w:r>
        <w:rPr>
          <w:sz w:val="22"/>
          <w:szCs w:val="22"/>
        </w:rPr>
        <w:t>Zhotovitel si vyžádá u Ing. Majzlíka projekt PPK a mapový podklad z archivu Správy železnic, státní organizace a Projekt průjezdné osy koleje, jenž je závazný.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Zhotovitel při narušení nebo poškození bodového pole nebo zajišťovacích značek kontaktuje SŽG Praha – Ing. Majzlík Vladimír </w:t>
      </w:r>
      <w:r>
        <w:rPr>
          <w:rFonts w:eastAsia="Wingdings" w:cs="Wingdings" w:ascii="Wingdings" w:hAnsi="Wingdings"/>
        </w:rPr>
        <w:t></w:t>
      </w:r>
      <w:r>
        <w:rPr/>
        <w:t xml:space="preserve">: </w:t>
      </w:r>
      <w:r>
        <w:rPr>
          <w:sz w:val="22"/>
          <w:szCs w:val="22"/>
        </w:rPr>
        <w:t>+420 728 361 005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u w:val="single"/>
        </w:rPr>
      </w:pPr>
      <w:r>
        <w:rPr>
          <w:rFonts w:eastAsia="Arial"/>
          <w:sz w:val="22"/>
        </w:rPr>
        <w:t xml:space="preserve">     </w:t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Soupis dodávek materiálu:</w:t>
      </w:r>
    </w:p>
    <w:p>
      <w:pPr>
        <w:pStyle w:val="Normal"/>
        <w:keepNext w:val="false"/>
        <w:widowControl w:val="false"/>
        <w:spacing w:lineRule="auto" w:line="276" w:before="60" w:after="60"/>
        <w:rPr>
          <w:sz w:val="22"/>
        </w:rPr>
      </w:pPr>
      <w:r>
        <w:rPr>
          <w:sz w:val="22"/>
        </w:rPr>
        <w:t>Materiál a jeho soupis je uveden ve Zvláštních technických podmínkách v bodě 4.3.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Požadavek na využití délky výlukového času: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sz w:val="22"/>
          <w:szCs w:val="22"/>
        </w:rPr>
        <w:t>Opravné práce této zakázky vyžadují vyloučení provozu a budou prováděny ve výluce traťových kolejí. Výluky zajistí Správa tratí Praha východ. Výluky jsou zařazeny do plánu výluk na měsíc červenec až říjen: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sz w:val="22"/>
          <w:szCs w:val="22"/>
        </w:rPr>
        <w:t xml:space="preserve">24.07. - 25.10.2021  (94 dní) 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Výše uvedené termíny výluk jsou předběžné. 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Požadavek na vytyčení sítí technické infrastruktury: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</w:rPr>
      </w:pPr>
      <w:r>
        <w:rPr>
          <w:rFonts w:eastAsia="Arial"/>
          <w:sz w:val="22"/>
        </w:rPr>
        <w:t xml:space="preserve">           </w:t>
      </w:r>
      <w:r>
        <w:rPr>
          <w:sz w:val="22"/>
        </w:rPr>
        <w:t>V oblasti staveniště jsou vedena podzemní kabelová vedení. Vyjádření jednotlivých správců podzemních sítí a vytyčení podzemních sítí a jejich ochranu při realizaci zajistí zhotovitel.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žadavky na splnění stavebních odchylek pro převzetí prací:</w:t>
      </w:r>
    </w:p>
    <w:p>
      <w:pPr>
        <w:pStyle w:val="Normal"/>
        <w:keepNext w:val="false"/>
        <w:widowControl w:val="false"/>
        <w:numPr>
          <w:ilvl w:val="0"/>
          <w:numId w:val="0"/>
        </w:numPr>
        <w:spacing w:lineRule="auto" w:line="276"/>
        <w:ind w:left="0" w:firstLine="709"/>
        <w:rPr>
          <w:sz w:val="22"/>
        </w:rPr>
      </w:pPr>
      <w:r>
        <w:rPr>
          <w:sz w:val="22"/>
        </w:rPr>
        <w:t>V souladu a dle ČSN 73 6360-2 a TPK 2000 v platné změně.</w:t>
      </w:r>
    </w:p>
    <w:p>
      <w:pPr>
        <w:pStyle w:val="Normal"/>
        <w:keepNext w:val="false"/>
        <w:spacing w:lineRule="auto" w:line="276" w:before="0" w:after="0"/>
        <w:ind w:hanging="0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624" w:top="1386" w:footer="28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jc w:val="center"/>
      <w:rPr>
        <w:sz w:val="22"/>
      </w:rPr>
    </w:pPr>
    <w:r>
      <w:rPr>
        <w:rStyle w:val="PageNumber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8895</wp:posOffset>
              </wp:positionH>
              <wp:positionV relativeFrom="paragraph">
                <wp:posOffset>63500</wp:posOffset>
              </wp:positionV>
              <wp:extent cx="6172200" cy="0"/>
              <wp:effectExtent l="0" t="19050" r="0" b="1905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5pt" to="482.1pt,5pt" ID="Line 1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5</w:t>
    </w:r>
    <w:r>
      <w:rPr>
        <w:rStyle w:val="PageNumber"/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>
        <w:sz w:val="20"/>
        <w:u w:val="single"/>
      </w:rPr>
    </w:pPr>
    <w:r>
      <w:rPr>
        <w:sz w:val="20"/>
        <w:u w:val="single"/>
      </w:rPr>
      <w:t>Oprava výhybek a kolejí v žst. Kolín v obvodu st. 5 a 7</w:t>
    </w:r>
  </w:p>
  <w:p>
    <w:pPr>
      <w:pStyle w:val="Header"/>
      <w:spacing w:before="0" w:after="0"/>
      <w:ind w:hanging="0"/>
      <w:jc w:val="center"/>
      <w:rPr>
        <w:sz w:val="20"/>
      </w:rPr>
    </w:pPr>
    <w:r>
      <w:rPr>
        <w:sz w:val="20"/>
      </w:rPr>
      <w:t>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b/>
        <w:rFonts w:ascii="Arial" w:hAnsi="Arial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01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  <w:spacing w:before="60" w:after="0"/>
      <w:ind w:firstLine="709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567"/>
        <w:tab w:val="left" w:pos="851" w:leader="none"/>
      </w:tabs>
      <w:spacing w:before="240" w:after="1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1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567"/>
        <w:tab w:val="left" w:pos="851" w:leader="none"/>
      </w:tabs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567"/>
        <w:tab w:val="left" w:pos="1134" w:leader="none"/>
      </w:tabs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ind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120" w:after="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Arial" w:hAnsi="Arial" w:cs="Times New Roman"/>
      <w:b/>
      <w:sz w:val="28"/>
    </w:rPr>
  </w:style>
  <w:style w:type="character" w:styleId="WW8Num1z2">
    <w:name w:val="WW8Num1z2"/>
    <w:qFormat/>
    <w:rPr>
      <w:rFonts w:ascii="Arial" w:hAnsi="Arial" w:cs="Times New Roman"/>
      <w:b/>
    </w:rPr>
  </w:style>
  <w:style w:type="character" w:styleId="WW8Num1z3">
    <w:name w:val="WW8Num1z3"/>
    <w:qFormat/>
    <w:rPr>
      <w:rFonts w:cs="Times New Roman"/>
      <w:b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  <w:sz w:val="22"/>
    </w:rPr>
  </w:style>
  <w:style w:type="character" w:styleId="ZhlavChar">
    <w:name w:val="Záhlaví Char"/>
    <w:qFormat/>
    <w:rPr>
      <w:rFonts w:ascii="Arial" w:hAnsi="Arial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ascii="Arial" w:hAnsi="Arial" w:cs="Times New Roman"/>
      <w:sz w:val="24"/>
    </w:rPr>
  </w:style>
  <w:style w:type="character" w:styleId="NzevChar">
    <w:name w:val="Název Char"/>
    <w:qFormat/>
    <w:rPr>
      <w:rFonts w:ascii="Cambria" w:hAnsi="Cambria" w:cs="Times New Roman"/>
      <w:b/>
      <w:kern w:val="2"/>
      <w:sz w:val="32"/>
    </w:rPr>
  </w:style>
  <w:style w:type="character" w:styleId="Hyperlink1">
    <w:name w:val="Hyperlink1"/>
    <w:qFormat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Times New Roman"/>
      <w:sz w:val="24"/>
    </w:rPr>
  </w:style>
  <w:style w:type="character" w:styleId="ZkladntextodsazenChar">
    <w:name w:val="Základní text odsazený Char"/>
    <w:qFormat/>
    <w:rPr>
      <w:rFonts w:ascii="Arial" w:hAnsi="Arial" w:cs="Times New Roman"/>
      <w:sz w:val="24"/>
    </w:rPr>
  </w:style>
  <w:style w:type="character" w:styleId="Zkladntextodsazen2Char">
    <w:name w:val="Základní text odsazený 2 Char"/>
    <w:qFormat/>
    <w:rPr>
      <w:rFonts w:ascii="Arial" w:hAnsi="Arial" w:cs="Times New Roman"/>
      <w:sz w:val="24"/>
    </w:rPr>
  </w:style>
  <w:style w:type="character" w:styleId="Zkladntextodsazen3Char">
    <w:name w:val="Základní text odsazený 3 Char"/>
    <w:qFormat/>
    <w:rPr>
      <w:rFonts w:ascii="Arial" w:hAnsi="Arial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kladntext1">
    <w:name w:val="Základní text1"/>
    <w:qFormat/>
    <w:rPr>
      <w:rFonts w:ascii="Courier New" w:hAnsi="Courier New" w:cs="Courier New"/>
      <w:color w:val="000000"/>
      <w:spacing w:val="10"/>
      <w:w w:val="100"/>
      <w:position w:val="0"/>
      <w:sz w:val="24"/>
      <w:shd w:fill="FFFFFF" w:val="clear"/>
      <w:vertAlign w:val="baseline"/>
      <w:lang w:val="cs-CZ"/>
    </w:rPr>
  </w:style>
  <w:style w:type="character" w:styleId="NormlnIMPChar">
    <w:name w:val="Normální_IMP Ch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>
      <w:keepNext w:val="false"/>
      <w:widowControl w:val="false"/>
      <w:suppressAutoHyphens w:val="true"/>
      <w:spacing w:before="0" w:after="120"/>
      <w:ind w:hanging="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Contents2"/>
    <w:pPr>
      <w:spacing w:before="60" w:after="120"/>
      <w:ind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851" w:hanging="567"/>
    </w:pPr>
    <w:rPr>
      <w:b/>
      <w:sz w:val="22"/>
      <w:lang w:val="en-US" w:eastAsia="en-US"/>
    </w:rPr>
  </w:style>
  <w:style w:type="paragraph" w:styleId="Contents4">
    <w:name w:val="TOC 4"/>
    <w:basedOn w:val="Normal"/>
    <w:next w:val="Normal"/>
    <w:pPr>
      <w:spacing w:before="60" w:after="60"/>
      <w:ind w:left="1418" w:hanging="851"/>
    </w:pPr>
    <w:rPr>
      <w:b/>
      <w:sz w:val="20"/>
      <w:lang w:val="en-US" w:eastAsia="en-US"/>
    </w:rPr>
  </w:style>
  <w:style w:type="paragraph" w:styleId="Contents5">
    <w:name w:val="TOC 5"/>
    <w:basedOn w:val="Normal"/>
    <w:next w:val="Normal"/>
    <w:pPr>
      <w:ind w:left="958" w:hanging="0"/>
    </w:pPr>
    <w:rPr>
      <w:i/>
      <w:sz w:val="18"/>
    </w:rPr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Odrazka">
    <w:name w:val="Odrazka"/>
    <w:basedOn w:val="Normal"/>
    <w:qFormat/>
    <w:pPr>
      <w:keepNext w:val="false"/>
      <w:ind w:left="284" w:hanging="284"/>
      <w:jc w:val="both"/>
    </w:pPr>
    <w:rPr>
      <w:rFonts w:ascii="Times New Roman" w:hAnsi="Times New Roman" w:cs="Times New Roman"/>
      <w:sz w:val="20"/>
    </w:rPr>
  </w:style>
  <w:style w:type="paragraph" w:styleId="BodyText21">
    <w:name w:val="Body Text 21"/>
    <w:basedOn w:val="Normal"/>
    <w:qFormat/>
    <w:pPr/>
    <w:rPr/>
  </w:style>
  <w:style w:type="paragraph" w:styleId="BodyTextIndent21">
    <w:name w:val="Body Text Indent 21"/>
    <w:basedOn w:val="Normal"/>
    <w:qFormat/>
    <w:pPr/>
    <w:rPr>
      <w:color w:val="FF0000"/>
    </w:rPr>
  </w:style>
  <w:style w:type="paragraph" w:styleId="BodyTextIndent31">
    <w:name w:val="Body Text Indent 31"/>
    <w:basedOn w:val="Normal"/>
    <w:qFormat/>
    <w:pPr>
      <w:ind w:left="709" w:hanging="0"/>
    </w:pPr>
    <w:rPr/>
  </w:style>
  <w:style w:type="paragraph" w:styleId="Zn4u">
    <w:name w:val="zn4u"/>
    <w:basedOn w:val="Normal"/>
    <w:qFormat/>
    <w:pPr>
      <w:keepNext w:val="false"/>
      <w:spacing w:before="40" w:after="0"/>
      <w:ind w:left="397" w:hanging="397"/>
      <w:jc w:val="both"/>
    </w:pPr>
    <w:rPr>
      <w:rFonts w:ascii="Times New Roman" w:hAnsi="Times New Roman" w:cs="Times New Roman"/>
      <w:lang w:val="en-US" w:eastAsia="en-US"/>
    </w:rPr>
  </w:style>
  <w:style w:type="paragraph" w:styleId="Odrazka1">
    <w:name w:val="odrazka"/>
    <w:basedOn w:val="Normal"/>
    <w:qFormat/>
    <w:pPr>
      <w:keepNext w:val="false"/>
      <w:spacing w:before="0" w:after="0"/>
      <w:ind w:left="851" w:hanging="851"/>
    </w:pPr>
    <w:rPr>
      <w:rFonts w:ascii="Times New Roman" w:hAnsi="Times New Roman" w:cs="Times New Roman"/>
      <w:lang w:val="en-US" w:eastAsia="en-US"/>
    </w:rPr>
  </w:style>
  <w:style w:type="paragraph" w:styleId="Odrkaodsaz">
    <w:name w:val="odrážka-odsaz"/>
    <w:basedOn w:val="Zn4u"/>
    <w:qFormat/>
    <w:pPr>
      <w:spacing w:lineRule="exact" w:line="240" w:before="60" w:after="0"/>
      <w:ind w:left="851" w:hanging="397"/>
    </w:pPr>
    <w:rPr/>
  </w:style>
  <w:style w:type="paragraph" w:styleId="TextBodyIndent">
    <w:name w:val="Body Text Indent"/>
    <w:basedOn w:val="Normal"/>
    <w:pPr>
      <w:spacing w:before="240" w:after="0"/>
    </w:pPr>
    <w:rPr/>
  </w:style>
  <w:style w:type="paragraph" w:styleId="Zkladntextodsazen2">
    <w:name w:val="Základní text odsazený 2"/>
    <w:basedOn w:val="Normal"/>
    <w:qFormat/>
    <w:pPr>
      <w:ind w:left="2835" w:hanging="2835"/>
    </w:pPr>
    <w:rPr/>
  </w:style>
  <w:style w:type="paragraph" w:styleId="Zkladntextodsazen3">
    <w:name w:val="Základní text odsazený 3"/>
    <w:basedOn w:val="Normal"/>
    <w:qFormat/>
    <w:pPr>
      <w:spacing w:before="360" w:after="120"/>
      <w:ind w:left="851" w:hanging="851"/>
    </w:pPr>
    <w:rPr>
      <w:sz w:val="16"/>
      <w:szCs w:val="16"/>
    </w:rPr>
  </w:style>
  <w:style w:type="paragraph" w:styleId="NormlnIMP">
    <w:name w:val="Normální_IMP"/>
    <w:basedOn w:val="Normal"/>
    <w:qFormat/>
    <w:pPr>
      <w:keepNext w:val="false"/>
      <w:suppressAutoHyphens w:val="true"/>
      <w:overflowPunct w:val="false"/>
      <w:autoSpaceDE w:val="false"/>
      <w:spacing w:lineRule="auto" w:line="218" w:before="0" w:after="0"/>
      <w:ind w:hanging="0"/>
      <w:textAlignment w:val="baseline"/>
    </w:pPr>
    <w:rPr>
      <w:rFonts w:ascii="Times New Roman" w:hAnsi="Times New Roman" w:cs="Times New Roman"/>
      <w:sz w:val="20"/>
    </w:rPr>
  </w:style>
  <w:style w:type="paragraph" w:styleId="Bodytextindent2">
    <w:name w:val="bodytextindent2"/>
    <w:basedOn w:val="Normal"/>
    <w:qFormat/>
    <w:pPr>
      <w:keepNext w:val="false"/>
      <w:overflowPunct w:val="false"/>
      <w:autoSpaceDE w:val="false"/>
      <w:spacing w:before="0" w:after="120"/>
      <w:ind w:left="360" w:hanging="487"/>
      <w:jc w:val="both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</w:rPr>
  </w:style>
  <w:style w:type="paragraph" w:styleId="Styl11bPrvndek1cm">
    <w:name w:val="Styl 11 b. První řádek:  1 cm"/>
    <w:basedOn w:val="Normal"/>
    <w:qFormat/>
    <w:pPr>
      <w:ind w:firstLine="567"/>
    </w:pPr>
    <w:rPr>
      <w:sz w:val="22"/>
    </w:rPr>
  </w:style>
  <w:style w:type="paragraph" w:styleId="Odstavecseseznamem">
    <w:name w:val="Odstavec se seznamem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paragraph" w:styleId="Odstavecseseznamem1">
    <w:name w:val="Odstavec se seznamem1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30:00Z</dcterms:created>
  <dc:creator>Šubr Pavel</dc:creator>
  <dc:description/>
  <cp:keywords/>
  <dc:language>en-US</dc:language>
  <cp:lastModifiedBy>Marešková Barbora, Ing.</cp:lastModifiedBy>
  <cp:lastPrinted>2018-11-02T10:55:00Z</cp:lastPrinted>
  <dcterms:modified xsi:type="dcterms:W3CDTF">2021-05-04T09:52:00Z</dcterms:modified>
  <cp:revision>101</cp:revision>
  <dc:subject/>
  <dc:title>Z A D Á V A C Í   D O K U M E N T A C E</dc:title>
</cp:coreProperties>
</file>