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adání prací na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Údržba a oprava výměnných dílů zabezpečovacího zařízení v obvodu SSZT 2021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6. 3. 2021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0" w:name="_Ref433028040"/>
      <w:bookmarkEnd w:id="0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zakázky je zhotovení díla „Údržba a oprava výměnných dílů zabezpečovacího zařízení v obvodu SSZT 2021“ jejímž cílem je provádění cyklických oprav a kalibraci dílů zabezpečovacího zařízení, oprav dílů, které nepodléhají cyklickému měření nebo opravě a dodávka nových dílů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Rozsah Díla „Údržba a oprava výměnných dílů zabezpečovacího zařízení v obvodu SSZT 2021“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Dílo je rozčleněno na PS 01 Údržba a oprava výměnných dílů zabezpečovacího zařízení 2021, PS 02 Kalibrace a opravy měřících desek DISTA a VON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je povinen provádět měření, opravy v požadovaném rozsahu a kvalitě v souladu s předpisy a normami SŽDC (ČD) T115, T115/1, T115/2, T115/3, T115/4, TNŽ 36 5530, ČSN EN 61810-1 ed.4, ČSN EN 61810-7:2007,  ČSN EN 50205 změna Z1, ČSN EN ISO/IEC 17025, ČSN EN 50578, ČSN 34 5608, ČSN 34 5611, Řád SŽDC č.7 - Metrologický řád, Zákon 505/1990 Sb., O metrologii v platném znění, Vyhláška MD č.100/1995 Sb. a v souladu s předpisy a podmínkami výrobce zařízení.</w:t>
      </w:r>
    </w:p>
    <w:p>
      <w:pPr>
        <w:pStyle w:val="Normal"/>
        <w:ind w:left="709" w:hanging="0"/>
        <w:jc w:val="both"/>
        <w:rPr/>
      </w:pPr>
      <w:r>
        <w:rPr/>
        <w:t>Objednatel bude předávat zhotoviteli výměnné díly, měřící desky průběžně na základě dílčí objednávky – seznamu jednotlivých dílů, které požaduje opravit. Zhotovitel tuto objednávku potvrdí a předá zpět odběrateli. Opravené díly připraví zhotovitel k přejímce, vyhotoví seznam dílů a předávací protokol výměnných dílů či měřících ústředen DISTA podle technologických celků. Zhotovitel umožní objednateli kontrolní přeměření výměnných dílů na svém pracovišti ve smyslu předpisu  SŽDC (ČD) T115.  O přejímce jednotlivých dílů je vystaven přejímací protokol dle předpisu SŽDC T115.</w:t>
      </w:r>
    </w:p>
    <w:p>
      <w:pPr>
        <w:pStyle w:val="Normal"/>
        <w:ind w:left="709" w:hanging="0"/>
        <w:jc w:val="both"/>
        <w:rPr/>
      </w:pPr>
      <w:r>
        <w:rPr/>
        <w:t>Opravené díly budou předávány objednateli v předem dohodnutých termínech. Naléhavé provozní potřeby budou plněny v co nejkratším termínu, ostatní požadavky do 30 dnů ode dne zadání dílu do opravy. Zhotovitel se zavazuje vyzvat objednatele k přejímce opravených dílů nejméně 3 pracovní dny předem.</w:t>
      </w:r>
    </w:p>
    <w:p>
      <w:pPr>
        <w:pStyle w:val="Normal"/>
        <w:ind w:left="709" w:hanging="0"/>
        <w:jc w:val="both"/>
        <w:rPr/>
      </w:pPr>
      <w:r>
        <w:rPr/>
        <w:t>Místem předání dílů zhotoviteli a zpětné převzetí objednatelem bude   diagnostické pracoviště SSZT v Ostravě. Náklady na dopravu mezi opravnou zhotovitele a diagnostickým pracovištěm objednatele nese zhotovitel. Rozvoz dílů na požadovaná místa v obvodu Oblastního ředitelství Ostrava zajistí zhotovitel dle požadavku objednatele.</w:t>
      </w:r>
    </w:p>
    <w:p>
      <w:pPr>
        <w:pStyle w:val="Normal"/>
        <w:ind w:left="709" w:hanging="0"/>
        <w:jc w:val="both"/>
        <w:rPr/>
      </w:pPr>
      <w:r>
        <w:rPr/>
        <w:t>Místem plnění díla: obvod Oblastního ředitelství Ostrava</w:t>
      </w:r>
    </w:p>
    <w:p>
      <w:pPr>
        <w:pStyle w:val="Nadpis22"/>
        <w:numPr>
          <w:ilvl w:val="1"/>
          <w:numId w:val="3"/>
        </w:numPr>
        <w:rPr/>
      </w:pPr>
      <w:r>
        <w:rPr/>
        <w:t>Doklady překládané zhotovitelem</w:t>
      </w:r>
    </w:p>
    <w:p>
      <w:pPr>
        <w:pStyle w:val="Text21"/>
        <w:numPr>
          <w:ilvl w:val="2"/>
          <w:numId w:val="3"/>
        </w:numPr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DC Zam1, v platném znění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čet dokladů dán zadávací dokumentací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" w:name="_Ref433028040"/>
      <w:bookmarkStart w:id="2" w:name="_Ref433028040"/>
      <w:bookmarkEnd w:id="2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Údržba a oprava výměnných dílů zabezpečovacího zařízení v obvodu SSZT 2021</w:t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1b </w:t>
          </w:r>
        </w:p>
        <w:p>
          <w:pPr>
            <w:pStyle w:val="Zpatvlevo"/>
            <w:rPr/>
          </w:pPr>
          <w:r>
            <w:rPr/>
            <w:t>Zadání prací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Údržba a oprava výměnných dílů zabezpečovacího zařízení v obvodu SSZT 2021</w:t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/ v. 01022021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2:00Z</dcterms:created>
  <dc:creator>Šíp Libor, Ing.</dc:creator>
  <dc:description/>
  <cp:keywords/>
  <dc:language>en-US</dc:language>
  <cp:lastModifiedBy>Jüttnerová Andrea, Mgr.</cp:lastModifiedBy>
  <cp:lastPrinted>2021-04-01T10:27:00Z</cp:lastPrinted>
  <dcterms:modified xsi:type="dcterms:W3CDTF">2021-04-23T09:29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