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>
          <w:sz w:val="18"/>
        </w:rPr>
      </w:pPr>
      <w:r>
        <w:rPr>
          <w:sz w:val="18"/>
        </w:rPr>
        <w:t>Řádně jsme se seznámili se zněním zadávací dokumentace veřejné zakázky na výkon činnosti a zajištění funkce podpory technického dozoru stavebníka v rámci realizace staveb „Rekonstrukce mostu v km 78,015 trati Praha - Chomutov“, „Rekonstrukce mostu v km 82,960 trati Praha - Chomutov“, „Rekonstrukce mostu v km 83,477 trati Praha – Chomutov“ a „Rekonstrukce mostu v km 83,640 trati Praha – Chomutov“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color w:val="FF0000"/>
        <w:sz w:val="16"/>
        <w:szCs w:val="16"/>
        <w:lang w:val="en-US" w:eastAsia="en-US"/>
      </w:rPr>
    </w:pPr>
    <w:r>
      <w:rPr>
        <w:rFonts w:cs="Arial"/>
        <w:i/>
        <w:color w:val="FF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8650</wp:posOffset>
          </wp:positionH>
          <wp:positionV relativeFrom="margin">
            <wp:posOffset>-13417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 xml:space="preserve">Rekonstrukce mostu v km 78,015 trati Praha - Chomutov“ </w:t>
    </w:r>
  </w:p>
  <w:p>
    <w:pPr>
      <w:pStyle w:val="Normal"/>
      <w:spacing w:before="0" w:after="0"/>
      <w:ind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 xml:space="preserve">Rekonstrukce mostu v km 82,960 trati Praha - Chomutov“ </w:t>
    </w:r>
  </w:p>
  <w:p>
    <w:pPr>
      <w:pStyle w:val="Normal"/>
      <w:spacing w:before="0" w:after="0"/>
      <w:ind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>Rekonstrukce mostu v km 83,477 trati Praha – Chomutov“</w:t>
    </w:r>
  </w:p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rPr>
        <w:rFonts w:eastAsia="Arial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>Rekonstrukce mostu v km 83,640 trati Praha – Chomutov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na zajištění podpory technického dozoru stavebníka v rámci realizace staveb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30:00Z</dcterms:created>
  <dc:creator>Novotna</dc:creator>
  <dc:description/>
  <cp:keywords/>
  <dc:language>en-US</dc:language>
  <cp:lastModifiedBy>Baudis Martin, Bc.</cp:lastModifiedBy>
  <cp:lastPrinted>2021-04-15T17:25:00Z</cp:lastPrinted>
  <dcterms:modified xsi:type="dcterms:W3CDTF">2021-04-15T15:25:00Z</dcterms:modified>
  <cp:revision>21</cp:revision>
  <dc:subject/>
  <dc:title>Váš dopis zn</dc:title>
</cp:coreProperties>
</file>