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</w:rPr>
      </w:pPr>
      <w:r>
        <w:rPr>
          <w:b/>
        </w:rPr>
        <w:t>PŘÍLOHA č. 1 - REGISTR PRÁVNÍCH POŽADAVKŮ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21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kon čísl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262/2006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Zákoník práce (v 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309/2006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ým se upravují další požadavky BOZP v pracovněprávních vztazích a o zajištění bezpečnosti a ochrany zdraví při činnosti nebo poskytování služeb mimo pracovněprávní vztahy (zákon o zajištění dalších podmínek BOZP)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251/2005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inspekci práce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 xml:space="preserve">258/2000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ochraně veřejného zdraví a o změně některých souvisejících zákonů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22/1997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technických požadavcích na výrobky a o změně a doplnění některých zákonů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183/2006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územním plánování a stavebním řádu (stavební zákon) (v 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74/1968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státním odborném dozoru nad bezpečností práce (v úplném znění)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133/1985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požární ochraně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458/2000 Sb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podmínkách podnikání a o výkonu státní správy v energetických odvětvích a o změně některých zákonů (energetický zákon)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51/2000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telekomunikacích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274/2001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vodovodech a kanalizacích pro veřejnou potřebu a o změně některých zákonů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266/1994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drahách (v platném znění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13/1997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pozemních komunikacích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361/2000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provozu na pozemních komunikacích (v platném znění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185/2001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odpadech a o změně některých dalších zákonů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7/1992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 životním prostředí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254/2001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o vodách a o změně některých zákonů (v platném znění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14/1992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ochraně přírody a krajiny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350/2011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chemických látkách a chemických směsích a o změně některých zákonů (v platném znění)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21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hláška čísl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501/2006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o obecných požadavcích na využívání území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268/2009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 xml:space="preserve">o technických požadavcích na stavby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46/2008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o rozsahu a obsahu projektové dokumentace dopravních stave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50/1978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o  odborné způsobilosti v elektrotechnice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85/1978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o kontrolách, revizích a zkouškách plynových zařízení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8/1979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ou se určují vyhrazená tlaková zařízení a stanoví některé podmínky k zajištění jejich bezpečn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9/1979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ou se určují vyhrazená zdvihací zařízení a stanoví některé podmínky k zajištění jejich bezpečn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21/1979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ou se určují vyhrazená plynová zařízení a stanoví některé podmínky k zajištění jejich bezpečnost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48/1982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ou se stanoví základní požadavky k zajištění bezpečnosti práce a technických zaří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73/2010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stanovení vyhrazených elektrických technických zařízení, jejich zařazení do tříd a skupin a o bližších podmínkách jejich bezpečnosti (vyhláška o vyhrazených elektrických technických zařízeních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04/1997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ou se provádí zákon o pozemních komunikacích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428/2001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ou se provádí zákon č. 274/2001 Sb. o vodovodech a kanalizacích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87/2000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ou se stanoví podmínky požární bezpečnosti při svařování a nahřívání živic v tavných nádobá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394/2006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ou se stanoví práce s ojedinělou a krátkodobou expozicí azbestu a postup při určení ojedinělé a krátkodobé expozice těchto prac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432/2003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398/2001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o stanovení poplatků za činnosti organizací státního odborného dozoru při provádění dozoru nad bezpečností vyhrazených technických zaříz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26/1989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bezpečnosti a ochraně zdraví při práci a bezpečnosti provozu při hornické činnosti a při činnosti prováděné hornickým způsobem na povrchu, ve znění pozdějších předpis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51/2006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podmínkách připojení k elektrizační soustavě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17/2003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echnické požadavky ne el. zařízení nízkého napět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rFonts w:cs="Arial"/>
                <w:sz w:val="20"/>
              </w:rPr>
              <w:t>501/2006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418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 obecných požadavcích na využívání území (v platném znění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rFonts w:cs="Arial"/>
                <w:sz w:val="20"/>
              </w:rPr>
              <w:t>268/2009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rFonts w:cs="Arial"/>
                <w:sz w:val="20"/>
              </w:rPr>
              <w:t>o technických požadavcích na stavb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rFonts w:cs="Arial"/>
                <w:sz w:val="20"/>
              </w:rPr>
              <w:t>146/2008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418" w:leader="none"/>
              </w:tabs>
              <w:jc w:val="left"/>
              <w:rPr/>
            </w:pPr>
            <w:r>
              <w:rPr>
                <w:rFonts w:cs="Arial"/>
                <w:sz w:val="20"/>
              </w:rPr>
              <w:t>o rozsahu a obsahu projektové dokumentace dopravních stave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rFonts w:cs="Arial"/>
                <w:sz w:val="20"/>
              </w:rPr>
              <w:t>100/1995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kterou se stanoví podmínky pro provoz, konstrukci a výrobu určených technických zařízení a jejich konkretizace (Řád určených technických zařízení), v platném zně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173/1995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kterou se vydává dopravní řád drah, v platném zně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Arial"/>
                <w:bCs/>
                <w:sz w:val="20"/>
              </w:rPr>
              <w:t>177/1995 Sb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183" w:leader="none"/>
              </w:tabs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terou se vydává stavební a technický řád drah, v platném zně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99/2006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 dokumentaci stave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180/2015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 zakázaných pracích a pracoviští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101/1995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terou se vydává Řád pro zdravotní a odbornou způsobilost osob při provozování dráhy a drážní doprav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21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V čísl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378/2001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201/2010 Sb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způsobu evidence úrazů, hlášení a zasílání záznamu o úraz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495/2001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ým se stanoví rozsah a bližší podmínky poskytování osobních ochranných pracovních prostředků, mycích, čistících a desinfekčních prostředk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1/2002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ým se stanoví vzhled a umístění bezpečnostních značek a signál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28/2002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ým se stanoví způsob organizace práce  a pracovních postupů, které je zaměstnavatel povinen zajistit při práci v lese a na pracovištích obdobného charakter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68/2002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406/2004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bližších požadavcích na zajištění bezpečnosti a ochrany zdraví při práci v prostředí s nebezpečím výbuch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101/2005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podrobnějších požadavcích na pracoviště a pracovní prostřed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362/2005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bližších požadavcích na bezpečnost a ochranu zdraví při práci na pracovištích s nebezpečím pádu z výšky nebo do hloubk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272/2011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ochraně zdraví před nepříznivými účinky hluku a vibrac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591/2006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bližších minimálních požadavcích na bezpečnost a ochranu zdraví při práci na staveniští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361/2007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ým se stanoví podmínky ochrany zdraví při prác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 xml:space="preserve">21/2003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ým se stanoví technické požadavky na osobní ochranné prostředk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>291/2015 Sb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o ochraně zdraví před neionizujícím záření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20"/>
              </w:rPr>
              <w:t xml:space="preserve">28/2002 Sb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kterým se stanoví způsob organizace práce a pracovních postupů, které je zaměstnavatel povinen zajistit při práci v lese a na pracovištích obdobného charakteru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iné požadav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ŽDC – předpisy ve vztahu k BOZP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Předpis Bp1 o bezpečnosti a ochraně zdraví při práci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Zam 1 Předpis o odborné způsobilosti a znalosti osob při provozování dráhy a drážní doprav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Ob 1 díl II Vydávání povolení ke vstupu do míst veřejnosti nepřístupných. Průkaz pro cizí subjekt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D1 – Dopravní a návěstní předpis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S 3/1 Práce na železničním svršku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S 4 Železniční spodek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S 5 správa mostních objektů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S8 Předpis pro provoz, údržbu a opravy speciálních vozidel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(ČD) S 8/3 Předpis pro provoz speciálních vozidel podle typů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(ČD) D2/81 Doprava speciálních vozidel podle typů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NŽ 34 3109 Bezpečnostní předpisy pro činnost na trakčním vedení a v jeho blízkosti, na železničních dráhách celostátních, regionálních a vlečkách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Ob 14 Předpis pro stanovení organizace zabezpečení požární ochrany SŽDC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E10 Předpis pro provoz, obsluhu a údržbu trakčního ved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E 11 Předpis pro osvětlení venkovních železničních prostor SŽDC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E 500 Předpis pro stanovení rozsahu údržby elektrických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(ČD) Z11  - Předpis pro obsluhu rádiových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měrnice SŽDC č. 56 o požární bezpečnosti při svařování v platném zně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121 údržba venkovního zabezpečovacího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(ČD) T 126 Údržbapřejezdových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SŽDC S7 Předpis pro správu budov, inženýrských sítí a ostatního dlouhodobého hmotného majetku obdobného chrakteru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Technické kvalitativní podmínky státních drah (3.aktualizované vydání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SN – zdvihací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O 12480-1 jeřáby. Bezpečné používá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O 12482-1 jeřáby sledování stavu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O 9927 – jeřáby inspekc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2480 -3 (270143) Jeřáby – bezp. použ. – část 3: Věžové jeřáb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O 9927-3 (270041) Jeřáby – Inspekce-Část 3. Věžové jeřáb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439 (270580) Jeřáby - Věžové jeřáb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985 Jeřáby – otočné výložníkové jeřáb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27 0140 Zdvihací zařízení. Projektování a konstruování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O 4306-1,2 (ČSN 27 0000,1) Jeřáby – Názvosloví 1,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3586 (27 0137) Jeřáby – Přístup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O 4308-1 (27 0050) Jeřáby a zdvihací zařízení – Výběr ocelových lan – Část 1. Všeobecně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2385-1+A1 Oelová drátěná lana-Bezpečnost Část1: Všeobecné požadav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3157 (27 0550) Jeřáby – Bezpečnost-Ručně poháněná ZZ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238 (27 0555) Jeřáby-Ručně vedená manipulační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73 5130 Jeřábové dráhy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27 2435 Jeřábové dráhy dočasné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73 2601 Provádění ocelových konstrukc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3000 Jeřáby – Mobilní jeřáby</w:t>
            </w:r>
          </w:p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2999 Jeřáby – Nakládací jeřáby</w:t>
            </w:r>
          </w:p>
        </w:tc>
      </w:tr>
      <w:tr>
        <w:trPr>
          <w:trHeight w:val="2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ČSN 27 0502 Silniční a výložníkové jeřáby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492-1 (270610) Jeřáby – Vrátky a kladkostroje se strojním pohonem – Část 1: Vrátky se strojním pohonem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492-2 (270610) Jeřáby – Vrátky a kladkostroje se strojním pohonem – Část 2: Kladkostroje se strojním pohonem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 502 1 Jeřáby – Zařízení pro zdvihání osob – část1: závěsné koš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33 2550 Zdvih. Zařízení. El. zařízení jeřábů a zdvihadel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60 204-1 a ČSN EN 60 204-32 Bezpečnost strojních zařízení, el. zařízení strojů, zvláštní požadavky na el. zařízení zdvihacích strojů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O 8792 (ČSN 27 0144) Bezpečnostní kritéria a postup kontroly při používání ocelových lan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3414-1+A2 Vázací prostředky z ocelových drátěných lan – Bezpečnost – část 1: Vázací prostředky pro všeobecné zdvihací prác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3414-2+A2 Vázací prostředky z ocelových drátěných lan – Bezpečnost – část 2: Informace pro používání a údržbu poskytované výrobcem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Vázací prostředky z ocelových drátěných lan – Bezpečnost – část 3: Lanové smyčky a vázací prostředky vinuté z lana s kabelovým vinutím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92-1+A1 (ČSN 27 0147) Textilní vázací prostředky – Bezpečnost – Vázací popruhy ze syntetických vláken pro všeobecné použit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92-1+A1 (ČSN 27 0147) Textilní vázací prostředky – Bezpečnost – Vázací prostředky pro všeobecné zdvihací práce vyrobené z lan z přírodních a ze syntetických vláken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818-1+AC (27 0083) Krátkočlánkové řetězy pro účely zdvihání – Bezpečnost – Část 1 Všeobecné přejímací podmín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818-1+AC (27 0083) Krátkočlánkové řetězy pro účely zdvihání – Bezpečnost – Část 2: Řetězy střední tolerance pro řetězové vázací prostředky – Třída 8 (27 0083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818-1+AC (27 0083) Krátkočlánkové řetězy pro účely zdvihání – Bezpečnost – Část 3: Řetězy střední tolerance pro řetězové vázací prostředky – třída 4 (7.00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818-1+AC (27 0083) Krátkočlánkové řetězy pro účely zdvihání – Bezpečnost – Část 4. Vázací řetězy – Třída 4 8(9.98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818-1+AC (27 0083) Krátkočlánkové řetězy pro účely zdvihání – Bezpečnost – Část 5: Vázací řetězy – Třída 4 (7.00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818-1+AC (27 0083) Krátkočlánkové řetězy pro účely zdvihání – Bezpečnost – Část 6: vázací řetězy – Specifikace k informacím pro používání a údržbu poskytované výrobcem (6.01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3155+A2 Jeřáby – Bezpečnost – Volně zavěšené prostředky pro uchopení břemen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73 8120 Stavební plošinové výtah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2158-1 Nákladní stavební výtahy – výtahy s přístupnými plošinami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2158-2 Nákladní stavební výtahy – nakloněné výtahy s nepřístupnými nosným zařízeními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27 0808 Mechanické stojanové zvedáky. Bezpečnostní požadavky na konstrukci a provoz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93 (ČSN 27 0809) Zvedáky vozidel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94 Mobilní a přemístitelné zvedáky a související ZZ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280 (ČSN 27 5004) Pojízdné zdvihací pracovní plošiny – Konstrukční výpočty-kriteria stability-Konstrukce-přezkoušení a zkouš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O 18878 (27 5005) pojízdné zdvihací pracovní plošiny – Školení obsluh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 18893 (ČSN 27 5006) Pojízdné zdvihací pracovní plošiny – Bezpečnostní zásady, prohlídky, údržba a provoz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(ČSN 27 5003) Bezpečnostní požadavky na závěsné plošiny – konstrukční výpočty, kriteria stability, konstrukce - Zkouš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495 Zdvihací plošiny – Stožárové šplhací pracovní plošin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ISO 736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b/>
                <w:sz w:val="20"/>
              </w:rPr>
              <w:t>ČSN – dočasné pracovní konstrukc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263-1 Záchytné sítě – Část1: Bezpečnostní požadavky, zkušební metod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263-2 Záchytné sítě – Část2: Bezpečnostní požadavky pro osazování záchytných sít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73 8101 Lešení – společná ustanov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73 8106 Ochranné a záchytné konstrukc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73 8107 Trubková leš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73 8102 Pojízdná leš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004 (73 8112) Pojízdná pracovní dílcová leš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EN 12810-2 díly Fasádní dílcová leš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2811-3 díly Dočasné stavební konstrukce</w:t>
              <w:tab/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3374 Systémy dočasné ochrany volného okraj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298 (73 8113) Pojízdná pracovní lešení – Pravidla a zásady pro vypracování návodu na montáž a používá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SN – OOPP (výběr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529 Ochranné prostředky dýchacích orgánů – Doporučení pro výběr, používání, ošetřování a údržbu - Návod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58 Chrániče sluchu – Doporučení pro výběr, používání, ošetřování a údržbu - Návod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ČR 13464 Směrnice pro výběr, používání, ošetřování a údržbu pracovních prostředků k ochraně očí a obličej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83 2719 Ochranné oděvy – Pokyny pro výběr, použití ošetřování a údržbu ochranných oděvů proti chemikáliím (CEN/TR 15419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83 2705 Směrnice pro výběr, používání, ošetřování a údržbu ochranného oděvu (CEN/TR 15321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397 Průmyslové ochranné přilb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365:2005 Osobní ochranné prostředky proti pádům z výšky – všeobecné požadavky na návody k používání, údržbě, peridocké prohlídce, opravě, značení a bal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358:2001 Osobní ochranné prostředky pro pracovní polohování a prevenci pádů z výšky. Pásy pro pracovní polohování a zadržení a pracovní polohovací prostřed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363:2003 Osobní ochranné prostředky proti pádům z výšky. Systémy zachycení pádu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361 (83 2620) Osobní ochranné prostředky proti pádům z výšky – zachycovací postroj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ČSN EN 353-1, 2 (3/03) OOPP proti pádům z výšky - </w:t>
            </w:r>
            <w:r>
              <w:rPr>
                <w:rStyle w:val="StrongEmphasis"/>
                <w:b w:val="false"/>
                <w:sz w:val="20"/>
              </w:rPr>
              <w:t>Pohyblivé zachycovače pádu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ČSN EN 360(3/03) OOPP proti pádům z výšky – </w:t>
            </w:r>
            <w:r>
              <w:rPr>
                <w:rStyle w:val="StrongEmphasis"/>
                <w:b w:val="false"/>
                <w:sz w:val="20"/>
              </w:rPr>
              <w:t>Zatahovací zachycovače pádu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ČSN EN 813(8/98) OOPP pro prevenci pádů z výšky - </w:t>
            </w:r>
            <w:r>
              <w:rPr>
                <w:rStyle w:val="StrongEmphasis"/>
                <w:b w:val="false"/>
                <w:sz w:val="20"/>
              </w:rPr>
              <w:t>Sedací postroj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ISO 20 345 osobní ochranné prostředky – bezpečnostní obuv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ISO 20 346 osobní ochranné prostředky – ochranná obuv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ISO 20 347 osobní ochranné prostředky – pracovní obuv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60903 ed. 2:2004 Práce pod napětím – rukavice z izolačního materiálu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SN - žebří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31-1 Žebříky – Část 1: Termíny, typy, funkční rozměr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ČSN EN 131-2 Žebříky . Požadavky, zkoušení, znač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ČSN EN 131-3 Žebříky – Část 3: Návody k používá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31-4 Žebříky – Část 4: Žebříky s jedním nebo několika kloubovými spoji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SN – elektrická zařízení (výběr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61140 ed. 2 – ochrana před úrazem el. proudem – společná hlediska pro instalaci 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60204-1ed.2 bezpečnost strojních zařízení – elektrická zařízení strojů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2000-1 ed.2 – elektrické instalace nízkého napětí – část 1: základní hlediska, stanovení základních charakteristik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2000-4-41 ed.2 El. instalace nízkého napětí. Ochranná opatření pro zajištění bezpečnosti. Ochrana před úrazem el. proudem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2000-4-42 El. zařízení. Bezpečnost. Ochrana před účinky tepla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2000-4-43 E. zařízení. Bezpečnost. Ochrana proti nadproudům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2000-5-51 ed.2 El. instalace budov. Výběr a stavba el. zařízení. Všeobecné předpisy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2000-5-54 ed.2 Elektrické instalace nízkého napět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2000-6 El. instalace nízkého napětí. Revize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2000-7-704 ed.2 El. instalace nn. Zařízení jednoúčelová a ve zvláštních objektech. El. zařízení na staveništích a demolicích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2000-7-717 Elektrické instalace budov. Zařízení jednoúčelová a ve zvláštních objektech. Mobilní a transportovatelné buň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2000-7-729 elektrické instalace nízkého napět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/>
            </w:pPr>
            <w:r>
              <w:rPr>
                <w:sz w:val="20"/>
              </w:rPr>
              <w:t>ČSN EN 50 110-1-ed.3 Obsluha a práce na el.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TNI 34 3100 Obsluha a práce na elektrických zařízeních – Komentář k ČSN EN 50 110-1 ed.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1310 ed.2 Bezpečnostní předpisy pro el. zař. Určené k užívání osobami bez elektrotechnické kvalifikac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1500 Revize el.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3 1600 ed.2 Revize a kontroly elektrických spotřebičů během používá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4 0350 ed.2 Předpisy pro pohyblivé přívody a pro šňůrová ved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4 1090 Předpisy pro prozatímní el. zaříze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4 3085 Zacházení s el zařízením při požárech a zátopách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ES 00.02.94 Doporučení Českého elektrotechnického svazu – První pomoc při úrazu el. energi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/>
            </w:pPr>
            <w:r>
              <w:rPr>
                <w:sz w:val="20"/>
              </w:rPr>
              <w:t>ČSN EN 50274 rozvaděče nn – ochrana před úrazem el. proudem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ČSN 37 5199 Označování a bezpečnostní sdělení na trakčních vedeních celostátních drah a vleček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SN – stavební stroj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ČSN EN 474-1+A1 Stroje pro zemní práce-Bezpečnost – část 1: Všeobecné požadavky 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74-2+A1 Stroje pro zemní práce-Bezpečnost – část 2: Požadavky pro dozer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74-3+A1 Stroje pro zemní práce-Bezpečnost – část 3: Požadavky pro nakladač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74-4+A1 Stroje pro zemní práce-Bezpečnost – část 4: Požadavky pro rýpadlo - nakladač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74-5+A1 Stroje pro zemní práce-Bezpečnost – část 5: Požadavky pro hydraulická lopatová rýpadla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74-7+A1 Stroje pro zemní práce-Bezpečnost – část 7: Požadavky pro skrejpr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74-8+A1 Stroje pro zemní práce-Bezpečnost – část 8: Požadavky pro grejdr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74-9+A1 Stroje pro zemní práce-Bezpečnost – část 9: Požadavky pro pokladače potrub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74-10+A1 Stroje pro zemní práce-Bezpečnost – část 10: Požadavky pro rýhovače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500-1+A1 Pojízdné stroje pro stavbu vozovek – Bezpečnost – část 1: společné požadav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500-2+A1 Pojízdné stroje pro stavbu vozovek. Stroje pro frézování vozovek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500-3+A1 Pojízdné stroje pro stavbu vozovek. Specifické požadavky na stroje pro stabilizaci zeminy a recyklovací stroje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500-4+A1 Pojízdné stroje pro stavbu vozovek . Bezpečnost – část 4: Specifické požadavky na stroje prozhutňová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500-6+A1  Pojízdné stroje pro stavbu vozovek – Bezpečnost – část 6: zvláštní požadavky na finišery na vozovky.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138+62+A1 Stroje pro řezání podlah - Bezpečnost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536 (27 8336)Stroje pro stavbu vozovek . Obalovací soupravy pro výrobu asfaltovacích směsí – Bezpečnostní požadav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3019+A1 Stroje pro čištění povrchu vozovek – Bezpečnostní požadav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3020+A1 Stroje pro opravy povrchu vozovek – bezpečnostní požadav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3021+A1stroje pro zimní údržbu – bezpečnostní požadav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3524+A1 Stroje pro údržbu pozemních komunikací – bezpečnostní požadav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791+A1 Vrtné soupravy - Bezpečnost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2001+A1 Stroje pro přepravu, rozstřikování a ukládání betonové směsi a malty – bezpečnostní požadavk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2 151 Stroje a provozy pro přípravu betonu  a malty – požadavky na bezpečnost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2195-1 Zajišťování břemen na silničních vozidlech - bezpečnost – část1: výpočet zajišťovacích sil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2195-2 Zajišťování břemen na silničních vozidlech - bezpečnost – část 2: přivazovací popruhy ze syntetických vláken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2195-3 Zajišťování břemen na silničních vozidlech - bezpečnost – část 3: přivazovací řetěz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2195-4 Zajišťování břemen na silničních vozidlech - bezpečnost – část 4: přivazovací ocelová drátěná lana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SN - svařová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05 0600 Zvaranie. Bezpečnostné ustanovenia pre zvaranie kovov. Projektovanie a príprava pracovísk 2.9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/>
            </w:pPr>
            <w:r>
              <w:rPr>
                <w:sz w:val="20"/>
              </w:rPr>
              <w:t>ČSN 05 060I Zváranie. Bezpečnostné ustanovenia pre zvaranie kovov. Prevádzka 2.93, změny 1 12.94, 2 12.95, 3 9.99 (příloha A) OOPP</w:t>
            </w:r>
            <w:r>
              <w:rPr>
                <w:rFonts w:cs="Arial"/>
                <w:sz w:val="20"/>
              </w:rPr>
              <w:t>;</w:t>
            </w:r>
            <w:r>
              <w:rPr>
                <w:sz w:val="20"/>
              </w:rPr>
              <w:t>příloha B Oprávnění vykonávat svářečské práce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05 0610 Zváranie. Bezpečnostné ustanovenia pre zváranie plameňom a rezanie kyslíkom 2.93, změna 1 10.9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05 0630 Zváranie. Bezpečnostné ustanovenia pre oblúkové zváranie kovov 2.93, změna 1 4.9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05 0650 Zváranie. Bezpečnostné ustanovenia pre odporové zváranie kovov 2.9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05 0661 Zváranie. Bezpečnostné ustanovenia pre trecie zváranie kovov 2.9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05 0671 Zváranie. Bezpečnostné ustanovenia pre laserové zváranie kovov 2.9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05 0672 Zváranie. Bezpečnostné ustanovenia pre elekrónové zváranie kovov 2.9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4717 (05 0690) Environmentální kontrolní seznam 6.0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598 (05 0703)  Ochrana zdraví a bezpečnost práce při svařování a příbuzných procesech – Průsvitné závěsy, pásy a zástěny pro obloukové svařování 9.99, změna A 1.1.0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05 0705 Zaškolení pracovníků a základní zkoušky svářečů 9.0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NŽ 05 0715 </w:t>
            </w:r>
            <w:r>
              <w:rPr>
                <w:rFonts w:cs="Switzerland-Plain" w:ascii="Switzerland-Plain" w:hAnsi="Switzerland-Plain"/>
                <w:sz w:val="20"/>
              </w:rPr>
              <w:t>Předpisy pro zkoušení svářečů kolejnic metodou aluminotermického svařován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287-1 (05 0711) Zkoušky svářečů.  Tavné svařován. Část 1: Oceli 11.05, změny až 08.0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287-2 (05 0712) svařování. Zkoušky svářečů. Tavné svařování. Část 2: Hliník a jeho slitiny 12.95, změny Z1 4.98, A1 9.9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ISO 9606-3 (05 0713) Zkoušky svářečů. Tavné svařování. Část 3: Měď a slitiny mědi 08.00, oprava 1 02.0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ISO 9606-4 (05 0714) Zkoušky svářečů. Tavné svařování. Část 4: Nikl a slitiny niklu 08.00, oprava 1 02.0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ISO 9606-5 (05 0715) Svařování - Zkoušky svářečů - Tavné svařování. Část 5: Titan a slitiny titanu, zirkon a slitiny zirkonu 06.0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60974 – I ed.2, 7,10,11 ed.2 a 12 (05 2205) Svařování. Bezpečnostní požadavky pro zařízení k obloukovému svařování Část I: Zdrojer svařovacího proudu 08.00, změna A1 4.01, změna A2 03.04, Část 7: hořáky 04.01, Část 11: Držáky elektrod 12.97, Část 12: Spojovací zařízení pro svařovací vodiče 01.9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60974-6 (05 2206) Zdroje svařovacího proudu pro ruční obloukové svařování s omezeným provozem 11.95, změna A1 8.66, změna Z1 10.0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011-1, 3 a 4 (05 2210) Svařování. Doporučení pro svařování kovových materiálů Část 1: Všeobecní směrnice pro obloukové svařování 09.00 změna A1 03.03, A2 08.04 Část 3: Obloukové svařování antikorozních ocelí 04.02, změna A1 08.04 Část 4: Obloukové svařování hliníku a hliníkových slitin 08.02, změna A1 08.0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07 83 04 Tlakové nádoby na plyny – Provozní pravidla 04.0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38 6479 Stavba a provoz acetylenovodů 07.98,0199 a 020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45544-1 (833635) Ovzduší na pracovišti-Elektrické přístroje používané pro přímou detekci a přímé měření koncentrace toxických plynů a par, 04.0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011-1,3,4a5, 6,8 (05 2210) Svařování – Doporučení pro svařování kovových metriálů – např. část 6: Laserové svařování 09.0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ISO 11611 (83 2740) Ochranné oděvy pro použití při svařování a příbuzných postupech (ISO 11611:2007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 EN 14 610 (05 0007) Svařování a příbuzné procesy. Definice metod svařování kovů 8.0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3622 (05 0015) Zařízení pro plamenové svařování 9.0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SN osvětlení pracoviště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24 64 – 2 Světlo a osvětlení – osvětlení pracovních prostorů – Část 2: Venkovní pracovní prostory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rPr>
                <w:sz w:val="20"/>
              </w:rPr>
            </w:pPr>
            <w:r>
              <w:rPr>
                <w:sz w:val="20"/>
              </w:rPr>
              <w:t>ČSN EN 13201-1 -4 Osvětlování pozemních komunikací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8"/>
                <w:tab w:val="left" w:pos="1215" w:leader="none"/>
                <w:tab w:val="left" w:pos="31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ezmez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-Plai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0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80"/>
      <w:gridCol w:w="5528"/>
      <w:gridCol w:w="2552"/>
    </w:tblGrid>
    <w:tr>
      <w:trPr/>
      <w:tc>
        <w:tcPr>
          <w:tcW w:w="2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SŽDC, s.o.</w:t>
          </w:r>
        </w:p>
      </w:tc>
      <w:tc>
        <w:tcPr>
          <w:tcW w:w="8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Manuál údržby z hlediska BOZP – Uzel Plzeň, 3. Stavba – přesmyk domažlické trati</w:t>
          </w:r>
        </w:p>
      </w:tc>
    </w:tr>
    <w:tr>
      <w:trPr>
        <w:trHeight w:val="227" w:hRule="atLeast"/>
      </w:trPr>
      <w:tc>
        <w:tcPr>
          <w:tcW w:w="2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Evidenční číslo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>PŘÍLOHA Č.1 – Registr právních požadavků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ana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75"/>
      <w:gridCol w:w="5528"/>
      <w:gridCol w:w="2552"/>
    </w:tblGrid>
    <w:tr>
      <w:trPr>
        <w:trHeight w:val="410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left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eastAsia="Calibri"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999490" cy="313690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3" r="-1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949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ind w:hanging="0"/>
            <w:jc w:val="center"/>
            <w:rPr>
              <w:rFonts w:ascii="Arial" w:hAnsi="Arial" w:eastAsia="Calibri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</w:rPr>
            <w:t>B.4.2.2.  Manuál údržby z hlediska BOZP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Manuál údržby_ Plzeň_3</w:t>
          </w:r>
        </w:p>
      </w:tc>
    </w:tr>
    <w:tr>
      <w:trPr>
        <w:trHeight w:val="1057" w:hRule="atLeast"/>
      </w:trPr>
      <w:tc>
        <w:tcPr>
          <w:tcW w:w="2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SUDOP Praha a.s.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Olšanská 1a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130 80 Praha 3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Tel: 267 094 102</w:t>
          </w:r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mail: </w:t>
          </w:r>
          <w:hyperlink r:id="rId2">
            <w:r>
              <w:rPr>
                <w:rStyle w:val="InternetLink"/>
                <w:sz w:val="16"/>
                <w:szCs w:val="16"/>
              </w:rPr>
              <w:t>radka.smerakova</w:t>
            </w:r>
            <w:r>
              <w:rPr>
                <w:rStyle w:val="InternetLink"/>
                <w:rFonts w:cs="Arial"/>
                <w:sz w:val="16"/>
                <w:szCs w:val="16"/>
              </w:rPr>
              <w:t>@</w:t>
            </w:r>
            <w:r>
              <w:rPr>
                <w:rStyle w:val="InternetLink"/>
                <w:sz w:val="16"/>
                <w:szCs w:val="16"/>
              </w:rPr>
              <w:t>sudop.cz</w:t>
            </w:r>
          </w:hyperlink>
        </w:p>
        <w:p>
          <w:pPr>
            <w:pStyle w:val="Bezmez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www.sudop.cz</w: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akce:</w:t>
          </w:r>
          <w:r>
            <w:rPr>
              <w:sz w:val="16"/>
              <w:szCs w:val="16"/>
            </w:rPr>
            <w:t xml:space="preserve"> </w:t>
          </w:r>
          <w:r>
            <w:rPr>
              <w:rFonts w:cs="Arial"/>
              <w:sz w:val="16"/>
              <w:szCs w:val="16"/>
            </w:rPr>
            <w:t>Uzel Plzeň, 3. Stavba – přesmyk domažlické trati</w:t>
          </w:r>
        </w:p>
        <w:p>
          <w:pPr>
            <w:pStyle w:val="Bezmez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Místo stavby:</w:t>
          </w:r>
          <w:r>
            <w:rPr>
              <w:sz w:val="16"/>
              <w:szCs w:val="16"/>
            </w:rPr>
            <w:t xml:space="preserve"> Plzeň 3, Vejprnice, k.ú. Plzeň, Skvrňany, Vejprnice</w:t>
          </w:r>
        </w:p>
        <w:p>
          <w:pPr>
            <w:pStyle w:val="Bezmezer"/>
            <w:rPr/>
          </w:pPr>
          <w:r>
            <w:rPr>
              <w:b/>
              <w:sz w:val="16"/>
              <w:szCs w:val="16"/>
            </w:rPr>
            <w:t>Zadavatel:</w:t>
          </w:r>
          <w:r>
            <w:rPr>
              <w:sz w:val="16"/>
              <w:szCs w:val="16"/>
            </w:rPr>
            <w:t xml:space="preserve"> SŽDC s.o., Dlážděná 1003/7, 110 00 Praha 1</w:t>
          </w:r>
        </w:p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Zhotovitel DSP:</w:t>
          </w:r>
          <w:r>
            <w:rPr>
              <w:sz w:val="16"/>
              <w:szCs w:val="16"/>
            </w:rPr>
            <w:t xml:space="preserve"> SUDOP Praha a.s.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Bezmez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zpracování:</w:t>
          </w:r>
        </w:p>
        <w:p>
          <w:pPr>
            <w:pStyle w:val="Bezmezer"/>
            <w:rPr/>
          </w:pPr>
          <w:r>
            <w:rPr>
              <w:sz w:val="16"/>
              <w:szCs w:val="16"/>
            </w:rPr>
            <w:t>11/2014</w:t>
          </w:r>
        </w:p>
        <w:p>
          <w:pPr>
            <w:pStyle w:val="Bezmezer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um poslední aktualizace:</w:t>
          </w:r>
        </w:p>
        <w:p>
          <w:pPr>
            <w:pStyle w:val="Bezmezer"/>
            <w:jc w:val="left"/>
            <w:rPr/>
          </w:pPr>
          <w:r>
            <w:rPr>
              <w:sz w:val="16"/>
              <w:szCs w:val="16"/>
            </w:rPr>
            <w:t>11/2014, 11/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A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lvlText w:val="A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A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120" w:after="120"/>
      <w:jc w:val="both"/>
      <w:outlineLvl w:val="0"/>
    </w:pPr>
    <w:rPr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b/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Cs/>
      <w:sz w:val="36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St">
    <w:name w:val="st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20" w:after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12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radka.smerakova@sudop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17:00Z</dcterms:created>
  <dc:creator>radka.smerakova</dc:creator>
  <dc:description/>
  <cp:keywords/>
  <dc:language>en-US</dc:language>
  <cp:lastModifiedBy>SUDOP PRAHA a.s.</cp:lastModifiedBy>
  <cp:lastPrinted>2014-05-05T09:41:00Z</cp:lastPrinted>
  <dcterms:modified xsi:type="dcterms:W3CDTF">2017-01-25T17:4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radka.smerakova\</vt:lpwstr>
  </property>
</Properties>
</file>