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7 - SEZNAM STROJŮ A ZAŘÍZENÍ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716"/>
        <w:gridCol w:w="413"/>
        <w:gridCol w:w="804"/>
        <w:gridCol w:w="2579"/>
      </w:tblGrid>
      <w:tr>
        <w:trPr>
          <w:tblHeader w:val="true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DRUH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mez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oče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rovozovatel</w:t>
            </w:r>
          </w:p>
        </w:tc>
      </w:tr>
      <w:tr>
        <w:trPr>
          <w:trHeight w:val="31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silniční</w:t>
            </w:r>
          </w:p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dopravní prostředky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lehká vozidla (hmotnost nákladu do 5t)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třední vozidla (hmotnost nákladu do 12t)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ěžká vozidla (hmotnost nákladu do 25t)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stroje pro dopravu stavebních směsí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autodomíchávač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zařízení pro ukládání betonových směsí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mobilní čerpadlo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zásobník, koš přepravovaný jeřábem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žlab (skluz)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olečko (japonka)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stroje pro zhutňování betonových směsí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vibrátor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nakladač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0"/>
              </w:rPr>
              <w:t>na kolovém podvozku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na pásovém podvozku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mininakladač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stroje pro bourací prác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bourací kladivo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demoliční nůžky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stroje pro zemní prác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rypadla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dozery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minirypadla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stroje pro zhutňovací prác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tatický válec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vibrační válec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válec ručně vedený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vibrační desky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vibrační pěch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stroje pro zakládání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beranidla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vytahovače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vrtná souprava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zdvihací a montážní prostředky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jeřáby mobilní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jeřáby stavební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zdviháky, kladkostroje, vrátky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/>
            </w:pPr>
            <w:r>
              <w:rPr>
                <w:sz w:val="20"/>
              </w:rPr>
              <w:t>stroje pro pokládku asfaltových vrstev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árová řezačka</w:t>
            </w:r>
          </w:p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éza asfalt/beton</w:t>
            </w:r>
          </w:p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 asfaltových emulzí</w:t>
            </w:r>
          </w:p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pravní mixér litého asfaltu</w:t>
            </w:r>
          </w:p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nišer pro pokládku asfaltových směsí</w:t>
            </w:r>
          </w:p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nišer pro pokládku litého asfaltu</w:t>
            </w:r>
          </w:p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Arial"/>
                <w:sz w:val="20"/>
              </w:rPr>
              <w:t>vařič zálivkových hmot</w:t>
            </w:r>
          </w:p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svářecí zařízení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bloukové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ynové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dieselagregáty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čerpadl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kompresory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mobilní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tabilní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ruční elektrické a motorové nářadí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ily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neumatická kladiv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 xml:space="preserve">příslušenství ke stavební mechanizac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/>
            </w:pPr>
            <w:r>
              <w:rPr>
                <w:sz w:val="20"/>
              </w:rPr>
              <w:t>stroje pro dokončovací prác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UDS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/>
            </w:pPr>
            <w:r>
              <w:rPr>
                <w:sz w:val="20"/>
              </w:rPr>
              <w:t>zásobníky sypkých hmot</w:t>
            </w:r>
          </w:p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speciální vozidla</w:t>
            </w:r>
          </w:p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troje pro čištění kolejového lože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yp: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troje pro úpravu výškové a směrové polohy koleje a výhybek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yp: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troje pro snímání a kladení kolejí (výhybek)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yp: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troje pro hutnění kolejového lože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yp: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troje pro úpravu a doplňování kolejového lože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yp: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Stroje pro práci s upevňovadly 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yp: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troje pro výměnu pražců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yp: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troje pro svařování kolejnic a budování bezstykové koleje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yp: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troje pro údržbu a sanaci železničního spodku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yp: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troje pro přepravu materiálu a osob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yp: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Jeřáby pro stavebně –montážní práce a odstraňování následků nehod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yp: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peciální vozidla pro kontrolu stavu dráhy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yp: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rostředky pro prohlídky a údržbu trakčního vedení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yp: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Dvoucestná vozidla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yp: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8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55"/>
      <w:gridCol w:w="5953"/>
      <w:gridCol w:w="2410"/>
    </w:tblGrid>
    <w:tr>
      <w:trPr/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SŽDC s.o.</w:t>
          </w:r>
        </w:p>
      </w:tc>
      <w:tc>
        <w:tcPr>
          <w:tcW w:w="83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Plán BOZP na staveništi – Uzel Plzen, 3. Stavba – přesmyk domažlické trati</w:t>
          </w:r>
        </w:p>
      </w:tc>
    </w:tr>
    <w:tr>
      <w:trPr>
        <w:trHeight w:val="227" w:hRule="atLeast"/>
      </w:trPr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Evidenční číslo</w:t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PŘÍLOHA Č.7 – SEZNAM STROJŮ A ZAŘÍZENÍ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4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694"/>
      <w:gridCol w:w="5503"/>
      <w:gridCol w:w="2297"/>
    </w:tblGrid>
    <w:tr>
      <w:trPr>
        <w:trHeight w:val="410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999490" cy="31369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3" r="-1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949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4.2.1. Plán BOZP na staveništi</w:t>
          </w:r>
        </w:p>
      </w:tc>
      <w:tc>
        <w:tcPr>
          <w:tcW w:w="22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lán BOZP_ Plzeň_3</w:t>
          </w:r>
        </w:p>
      </w:tc>
    </w:tr>
    <w:tr>
      <w:trPr>
        <w:trHeight w:val="1057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SUDOP Praha a.s.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Olšanská 1a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130 80 Praha 3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Tel: 267 094 102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ail: </w:t>
          </w:r>
          <w:hyperlink r:id="rId2">
            <w:r>
              <w:rPr>
                <w:rStyle w:val="InternetLink"/>
                <w:sz w:val="16"/>
                <w:szCs w:val="16"/>
              </w:rPr>
              <w:t>radka.smerakova</w:t>
            </w:r>
            <w:r>
              <w:rPr>
                <w:rStyle w:val="InternetLink"/>
                <w:rFonts w:cs="Arial"/>
                <w:sz w:val="16"/>
                <w:szCs w:val="16"/>
              </w:rPr>
              <w:t>@</w:t>
            </w:r>
            <w:r>
              <w:rPr>
                <w:rStyle w:val="InternetLink"/>
                <w:sz w:val="16"/>
                <w:szCs w:val="16"/>
              </w:rPr>
              <w:t>sudop.cz</w:t>
            </w:r>
          </w:hyperlink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www.sudop.cz</w:t>
          </w:r>
        </w:p>
      </w:tc>
      <w:tc>
        <w:tcPr>
          <w:tcW w:w="5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Název akce:</w:t>
          </w:r>
          <w:r>
            <w:rPr>
              <w:sz w:val="16"/>
              <w:szCs w:val="16"/>
            </w:rPr>
            <w:t xml:space="preserve"> </w:t>
          </w:r>
          <w:r>
            <w:rPr>
              <w:rFonts w:cs="Arial"/>
              <w:sz w:val="16"/>
              <w:szCs w:val="16"/>
            </w:rPr>
            <w:t>Uzel Plzeň, 3. Stavba – přesmyk domažlické trati</w:t>
          </w:r>
        </w:p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Místo stavby:</w:t>
          </w:r>
          <w:r>
            <w:rPr>
              <w:sz w:val="16"/>
              <w:szCs w:val="16"/>
            </w:rPr>
            <w:t xml:space="preserve"> Plzeň 3, Vejprnice, k.ú. Plzeň, Skvrňany, Vejprnice</w:t>
          </w:r>
        </w:p>
        <w:p>
          <w:pPr>
            <w:pStyle w:val="Bezmezer"/>
            <w:rPr/>
          </w:pPr>
          <w:r>
            <w:rPr>
              <w:b/>
              <w:sz w:val="16"/>
              <w:szCs w:val="16"/>
            </w:rPr>
            <w:t>Zadavatel:</w:t>
          </w:r>
          <w:r>
            <w:rPr>
              <w:sz w:val="16"/>
              <w:szCs w:val="16"/>
            </w:rPr>
            <w:t xml:space="preserve"> SŽDC s.o., Dlážděná 1003/7, 110 00 Praha 1</w:t>
          </w:r>
        </w:p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Zhotovitel DSP:</w:t>
          </w:r>
          <w:r>
            <w:rPr>
              <w:sz w:val="16"/>
              <w:szCs w:val="16"/>
            </w:rPr>
            <w:t xml:space="preserve"> SUDOP Praha a.s.</w:t>
          </w:r>
        </w:p>
      </w:tc>
      <w:tc>
        <w:tcPr>
          <w:tcW w:w="22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um zpracování:</w:t>
          </w:r>
        </w:p>
        <w:p>
          <w:pPr>
            <w:pStyle w:val="Bezmezer"/>
            <w:rPr/>
          </w:pPr>
          <w:r>
            <w:rPr>
              <w:sz w:val="16"/>
              <w:szCs w:val="16"/>
            </w:rPr>
            <w:t>11/2014</w:t>
          </w:r>
        </w:p>
        <w:p>
          <w:pPr>
            <w:pStyle w:val="Bezmezer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um poslední aktualizace:</w:t>
          </w:r>
        </w:p>
        <w:p>
          <w:pPr>
            <w:pStyle w:val="Bezmezer"/>
            <w:jc w:val="left"/>
            <w:rPr/>
          </w:pPr>
          <w:r>
            <w:rPr>
              <w:sz w:val="16"/>
              <w:szCs w:val="16"/>
            </w:rPr>
            <w:t>11/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A.%2."/>
      <w:lvlJc w:val="left"/>
      <w:pPr>
        <w:tabs>
          <w:tab w:val="num" w:pos="720"/>
        </w:tabs>
        <w:ind w:left="576" w:hanging="576"/>
      </w:pPr>
      <w:rPr/>
    </w:lvl>
    <w:lvl w:ilvl="2">
      <w:start w:val="1"/>
      <w:pStyle w:val="Heading3"/>
      <w:numFmt w:val="decimal"/>
      <w:lvlText w:val="A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A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Cs/>
      <w:sz w:val="36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BezmezerChar">
    <w:name w:val="Bez mez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adka.smerakova@sudop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39:00Z</dcterms:created>
  <dc:creator>radka.smerakova</dc:creator>
  <dc:description/>
  <cp:keywords/>
  <dc:language>en-US</dc:language>
  <cp:lastModifiedBy>SUDOP PRAHA a.s.</cp:lastModifiedBy>
  <dcterms:modified xsi:type="dcterms:W3CDTF">2017-02-25T18:5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radka.smerakova\</vt:lpwstr>
  </property>
</Properties>
</file>