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ámení o zahájení prací dle §15 zákona č. 309/2006 Sb.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7" w:leader="none"/>
          <w:tab w:val="left" w:pos="1260" w:leader="none"/>
          <w:tab w:val="left" w:pos="4860" w:leader="none"/>
        </w:tabs>
        <w:spacing w:lineRule="exact" w:line="2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>V ………………….. dne…………20.......</w:t>
      </w:r>
    </w:p>
    <w:p>
      <w:pPr>
        <w:pStyle w:val="Normal"/>
        <w:tabs>
          <w:tab w:val="clear" w:pos="708"/>
          <w:tab w:val="left" w:pos="227" w:leader="none"/>
          <w:tab w:val="left" w:pos="1260" w:leader="none"/>
          <w:tab w:val="left" w:pos="4860" w:leader="none"/>
        </w:tabs>
        <w:spacing w:lineRule="exact" w:line="2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Naše zn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Vyřizuje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Fax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Mobil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e-mail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left="48" w:hanging="0"/>
        <w:jc w:val="left"/>
        <w:rPr/>
      </w:pPr>
      <w:r>
        <w:rPr>
          <w:rFonts w:cs="Arial" w:ascii="Arial" w:hAnsi="Arial"/>
          <w:b/>
          <w:bCs/>
          <w:color w:val="000000"/>
          <w:sz w:val="20"/>
        </w:rPr>
        <w:t>1.</w:t>
      </w:r>
      <w:r>
        <w:rPr/>
        <w:t xml:space="preserve"> Zadavatel stavby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 xml:space="preserve">Název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SŽDC s.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I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Dlážděná 1003/7, 110 00 Praha 1</w:t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2. Stavba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tavba: </w:t>
            </w:r>
            <w:r>
              <w:rPr>
                <w:rFonts w:eastAsia="Calibri" w:cs="Arial"/>
                <w:b/>
                <w:sz w:val="20"/>
              </w:rPr>
              <w:t>Uzel Plzeň, 3. Stavba – přesmyk domažlické trati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b/>
                <w:b/>
                <w:bCs/>
                <w:szCs w:val="22"/>
                <w:u w:val="single"/>
              </w:rPr>
            </w:pPr>
            <w:r>
              <w:rPr>
                <w:szCs w:val="22"/>
              </w:rPr>
              <w:t>podle stav. povolení čj.           /                    /20..../                                      ze dne</w:t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3. Přesná adresa - popis umístění staveniště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dopravní stavb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eastAsia="Calibri" w:cs="Arial"/>
                <w:sz w:val="20"/>
              </w:rPr>
              <w:t>Uzel Plzeň, 3. Stavba – přesmyk domažlické tra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katastrální územ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zeň, Skvrňany, Vejprni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obe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Calibri" w:hAnsi="Calibri" w:cs="Calibri"/>
                <w:sz w:val="20"/>
                <w:highlight w:val="green"/>
              </w:rPr>
            </w:pPr>
            <w:r>
              <w:rPr>
                <w:sz w:val="20"/>
              </w:rPr>
              <w:t>Plzeň, Vejprni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OR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zeň, Nýřa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>kraj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zeňský</w:t>
            </w:r>
          </w:p>
        </w:tc>
      </w:tr>
    </w:tbl>
    <w:p>
      <w:pPr>
        <w:pStyle w:val="Normal"/>
        <w:tabs>
          <w:tab w:val="clear" w:pos="708"/>
          <w:tab w:val="left" w:pos="24" w:leader="none"/>
        </w:tabs>
        <w:spacing w:lineRule="exact" w:line="260"/>
        <w:ind w:left="180" w:hanging="156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4. Stavba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8505"/>
      </w:tblGrid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uh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center" w:pos="424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Stavba dopravní infrastruktury 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Stručný p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Stavba je kombinací modernizace, rekonstrukce a rozšíření stávající dopravní infrastruktury (železniční i silniční) jejíž účel užívání se stavbou nezmění a budou nadále užívány jako </w:t>
            </w:r>
            <w:r>
              <w:rPr>
                <w:rFonts w:eastAsia="Calibri"/>
                <w:b/>
                <w:bCs/>
                <w:sz w:val="20"/>
              </w:rPr>
              <w:t>dopravní stavby</w:t>
            </w:r>
            <w:r>
              <w:rPr>
                <w:rFonts w:eastAsia="Calibri"/>
                <w:sz w:val="20"/>
              </w:rPr>
              <w:t>. Vyvolané investice (především úpravy inženýrských sítí) dotčené realizací úprav dopravní infrastruktury obnoví původní funkci překládaných a upravovaných zařízení.</w:t>
            </w:r>
          </w:p>
          <w:p>
            <w:pPr>
              <w:pStyle w:val="Bezmezer"/>
              <w:rPr/>
            </w:pPr>
            <w:r>
              <w:rPr>
                <w:rFonts w:eastAsia="Calibri"/>
                <w:sz w:val="20"/>
              </w:rPr>
              <w:t xml:space="preserve">Hlavní staveniště se nachází převážně na stávajícím železničním tělese. Nový návrh směrového a výškového řešení byl proveden s cílem maximálně zachovat stávající polohu kolejí s ohledem na blízkou zástavbu, stísněné prostorové poměry a značné množství souvisejících objektů umělých staveb. Kromě prací v kolejišti bude stavební činnost probíhat i na drážních zařízeních mimo kolejiště. V lokalitě „přesmyku tratí“ je navržena lokální přeložka železniční tratě Plzeň – Domažlice, pro jejíž realizaci je nutná i přeložka stávající komunikace I/26 – Domažlická. Z těchto důvodu jsou navrženy zábory nedrážních pozemků a demolice stávajících objektů. Stavba je v této lokalitě z větší části vedena </w:t>
            </w:r>
            <w:r>
              <w:rPr>
                <w:rFonts w:eastAsia="Calibri"/>
                <w:i/>
                <w:iCs/>
                <w:sz w:val="20"/>
              </w:rPr>
              <w:t>(i na základ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 xml:space="preserve">ě </w:t>
            </w:r>
            <w:r>
              <w:rPr>
                <w:rFonts w:eastAsia="Calibri"/>
                <w:i/>
                <w:iCs/>
                <w:sz w:val="20"/>
              </w:rPr>
              <w:t>d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ř</w:t>
            </w:r>
            <w:r>
              <w:rPr>
                <w:rFonts w:eastAsia="Calibri"/>
                <w:i/>
                <w:iCs/>
                <w:sz w:val="20"/>
              </w:rPr>
              <w:t xml:space="preserve">íve zpracovaných 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ř</w:t>
            </w:r>
            <w:r>
              <w:rPr>
                <w:rFonts w:eastAsia="Calibri"/>
                <w:i/>
                <w:iCs/>
                <w:sz w:val="20"/>
              </w:rPr>
              <w:t>ešení úprav železni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č</w:t>
            </w:r>
            <w:r>
              <w:rPr>
                <w:rFonts w:eastAsia="Calibri"/>
                <w:i/>
                <w:iCs/>
                <w:sz w:val="20"/>
              </w:rPr>
              <w:t>ních tratí 712 /Praha/ - Plze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 xml:space="preserve">ň </w:t>
            </w:r>
            <w:r>
              <w:rPr>
                <w:rFonts w:eastAsia="Calibri"/>
                <w:i/>
                <w:iCs/>
                <w:sz w:val="20"/>
              </w:rPr>
              <w:t>- Domažlice a 713 /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Č</w:t>
            </w:r>
            <w:r>
              <w:rPr>
                <w:rFonts w:eastAsia="Calibri"/>
                <w:i/>
                <w:iCs/>
                <w:sz w:val="20"/>
              </w:rPr>
              <w:t>eské Bud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ě</w:t>
            </w:r>
            <w:r>
              <w:rPr>
                <w:rFonts w:eastAsia="Calibri"/>
                <w:i/>
                <w:iCs/>
                <w:sz w:val="20"/>
              </w:rPr>
              <w:t>jovice/ Plze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 xml:space="preserve">ň </w:t>
            </w:r>
            <w:r>
              <w:rPr>
                <w:rFonts w:eastAsia="Calibri"/>
                <w:i/>
                <w:iCs/>
                <w:sz w:val="20"/>
              </w:rPr>
              <w:t>– Cheb v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č</w:t>
            </w:r>
            <w:r>
              <w:rPr>
                <w:rFonts w:eastAsia="Calibri"/>
                <w:i/>
                <w:iCs/>
                <w:sz w:val="20"/>
              </w:rPr>
              <w:t>. p</w:t>
            </w:r>
            <w:r>
              <w:rPr>
                <w:rFonts w:eastAsia="Calibri" w:cs="Arial,Italic" w:ascii="Arial,Italic" w:hAnsi="Arial,Italic"/>
                <w:i/>
                <w:iCs/>
                <w:sz w:val="20"/>
              </w:rPr>
              <w:t>ř</w:t>
            </w:r>
            <w:r>
              <w:rPr>
                <w:rFonts w:eastAsia="Calibri"/>
                <w:i/>
                <w:iCs/>
                <w:sz w:val="20"/>
              </w:rPr>
              <w:t xml:space="preserve">eložky silnice I/26) </w:t>
            </w:r>
            <w:r>
              <w:rPr>
                <w:rFonts w:eastAsia="Calibri"/>
                <w:sz w:val="20"/>
              </w:rPr>
              <w:t>v Územním plánu města Plzně jako veřejně prospěšná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Práce a činnosti vystavující fyzickou osobu zvýšenému ohrožení života nebo poškození zdraví - dle přílohy č. 5 NV 591/2006 Sb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. Práce vystavující zaměstnance riziku poškození zdraví nebo smrti sesuvem uvolněné zeminy ve výkopu o hloubce větší než 5 m</w:t>
            </w:r>
          </w:p>
          <w:p>
            <w:pPr>
              <w:pStyle w:val="Bezmezer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. Práce související s používání vysoce toxických chemických látek a přípravků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/>
            </w:pPr>
            <w:r>
              <w:rPr>
                <w:sz w:val="20"/>
              </w:rPr>
              <w:t xml:space="preserve">5. Práce při kterých hrozí pád z výšky nebo do volné hloubky více než 10 m 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6. Práce vykonávané v ochranných pásmech energetických vedení popřípadě technického vybave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7. Zemní práce prováděné protlačováním nebo mikrotunelováním z podzemního díla, práce při stavbě tunelů, pokud nepodléhají dozoru SBS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1. Práce spojené s montáží a demontáží těžkých konstrukčních stavebních dílů kovových, betonových a dřevěných určených pro trvalé zabudování do staveb</w:t>
            </w:r>
          </w:p>
        </w:tc>
      </w:tr>
    </w:tbl>
    <w:p>
      <w:pPr>
        <w:pStyle w:val="Normal"/>
        <w:spacing w:lineRule="exact" w:line="260"/>
        <w:ind w:hanging="0"/>
        <w:rPr/>
      </w:pPr>
      <w:r>
        <w:rPr/>
        <w:t>5. Zhotovitel(é) stavby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  <w:t>5.1.Fyzické osoby zabezpečující odborné vedení provádění stavby (popř. stavební dozor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</w:tblGrid>
      <w:tr>
        <w:trPr>
          <w:trHeight w:val="2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méno a příjme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bor autorizac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. autorizac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méno a příjmení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bor autorizace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. autorizac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6. Koordinátor(ři) při přípravě stavby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b/>
                <w:sz w:val="20"/>
              </w:rPr>
              <w:t>SUDOP Praha a.s.</w:t>
            </w:r>
            <w:r>
              <w:rPr>
                <w:sz w:val="20"/>
              </w:rPr>
              <w:t>, Ing. Radmila Šmerákov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O: 2579334, DIČ: CZ 257933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lšanská 1a, 130 80 Praha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Číslo platného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rFonts w:eastAsia="Calibri" w:cs="Arial"/>
                <w:sz w:val="20"/>
              </w:rPr>
              <w:t>osvědče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VUBP/14/KOO/2012</w:t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7. Koordinátor(ři) při realizaci stavby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ídlo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Číslo platného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rFonts w:eastAsia="Calibri" w:cs="Arial"/>
                <w:sz w:val="20"/>
              </w:rPr>
              <w:t>osvědče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8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taveniště předáno zhotoviteli d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ánované ukončení prací d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 xml:space="preserve">9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dhadovaný maximální počet fyzických osob na staveniš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10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ánovaný počet zhotovitelů (subdodavatelů zhotovitele stavby) na staveniš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11. Identifikační údaje o zhotovitelích na staveništi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Název (jméno a příjmení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dentifikační čísl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</w:tabs>
        <w:spacing w:lineRule="exact" w:line="260"/>
        <w:ind w:hanging="0"/>
        <w:rPr/>
      </w:pPr>
      <w:r>
        <w:rPr/>
        <w:t>12. Zadavatel stavby - stavebník (resp. fyzická osoba oprávněná jednat jeho jménem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Název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Jméno a příjmení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69"/>
      <w:gridCol w:w="5981"/>
      <w:gridCol w:w="2410"/>
    </w:tblGrid>
    <w:tr>
      <w:trPr/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ŘSD ČR</w:t>
          </w:r>
        </w:p>
      </w:tc>
      <w:tc>
        <w:tcPr>
          <w:tcW w:w="839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lán BOZP na staveništi – Uzel Plzen, 3. Stavba – přesmyk domažlické trati</w:t>
          </w:r>
        </w:p>
      </w:tc>
    </w:tr>
    <w:tr>
      <w:trPr>
        <w:trHeight w:val="227" w:hRule="atLeast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ŘÍLOHA Č.1 – Oznámení o zahájení prací dle §15 zákona č. 309/2006 Sb.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5" w:type="dxa"/>
      <w:jc w:val="left"/>
      <w:tblInd w:w="-17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75"/>
      <w:gridCol w:w="5528"/>
      <w:gridCol w:w="2552"/>
    </w:tblGrid>
    <w:tr>
      <w:trPr>
        <w:trHeight w:val="410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.2.1. Plán BOZP na staveništi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lán BOZP_ Plzeň_3</w:t>
          </w:r>
        </w:p>
      </w:tc>
    </w:tr>
    <w:tr>
      <w:trPr>
        <w:trHeight w:val="1057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tabs>
              <w:tab w:val="clear" w:pos="708"/>
              <w:tab w:val="left" w:pos="856" w:leader="none"/>
              <w:tab w:val="center" w:pos="1248" w:leader="none"/>
            </w:tabs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1/2014, 11/2016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3text">
    <w:name w:val="D3 text"/>
    <w:basedOn w:val="Normal"/>
    <w:qFormat/>
    <w:pPr>
      <w:spacing w:before="0" w:after="0"/>
      <w:ind w:hanging="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MKNormln">
    <w:name w:val="MK Normální"/>
    <w:basedOn w:val="Normal"/>
    <w:qFormat/>
    <w:pPr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2:59:00Z</dcterms:created>
  <dc:creator>radka.smerakova</dc:creator>
  <dc:description/>
  <cp:keywords/>
  <dc:language>en-US</dc:language>
  <cp:lastModifiedBy>SUDOP PRAHA a.s.</cp:lastModifiedBy>
  <dcterms:modified xsi:type="dcterms:W3CDTF">2017-01-25T16:5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