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E C H N I C K Á    Z P R Á V 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zakázky       :  </w:t>
      </w:r>
      <w:r>
        <w:rPr>
          <w:rFonts w:cs="Arial" w:ascii="Arial" w:hAnsi="Arial"/>
        </w:rPr>
        <w:t>trať Veleliby – Jičí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rekonstrukce přejezdového zabezpečovacího zařízení v km 31,50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 xml:space="preserve"> </w:t>
        <w:tab/>
        <w:t xml:space="preserve">         zaměření skutečného provedení stavb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íslo zakázky        :  </w:t>
      </w:r>
      <w:r>
        <w:rPr>
          <w:rFonts w:cs="Arial" w:ascii="Arial" w:hAnsi="Arial"/>
        </w:rPr>
        <w:t>10 0279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měření     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Doba měření          : </w:t>
      </w:r>
      <w:r>
        <w:rPr>
          <w:rFonts w:cs="Arial" w:ascii="Arial" w:hAnsi="Arial"/>
        </w:rPr>
        <w:t>listopad 2010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                  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PIS LOKALITY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Dle požadavku dodavatele bylo provedeno zaměření skutečného provedení rekonstrukce přejezdového zabezpečovacího zařízení v km 31,501 a zabezpečovacího vedení v km 30,5 – 32,5 na trati Veleliby – Jičí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PIS STÁVAJÍCÍHO BODOVÉHO POLE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ěření navazuje na stávající základní polohové bodové pole převzaté z databáze trigonometrických a zhušťovacích bodů vedené Zeměměřickým úřadem v Praze. Použity byly body č. 000915120200, 000915120260, 000915130120, 000915130130, 000915132430 a 000915132440. Výškové připojení je provedeno na nivelační body č. Dc01-1 a Dc01-3 nivelačního pořadu Dc01 Bartoušov-Rožďalovice, Dd01-1 nivelačního pořadu Dd01 Bartoušov-Vitiněves a KH-0038-47 PTN-KH 0038 Mrlina.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Souřadnicový systém je S-JTSK.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ýškový systém je Bpv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PIS BUDOVANÉHO BODOVÉHO POLE</w:t>
      </w:r>
    </w:p>
    <w:p>
      <w:pPr>
        <w:pStyle w:val="Normal"/>
        <w:spacing w:lineRule="auto" w:line="360"/>
        <w:ind w:right="-24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Nově budované pole obsahuje 11 bodů určených metodou GNSS a polygonovými pořady. Použita byla GNSS metoda RTK s VRS s využitím referenčních stanic sítě TVN. Pro výpočet transformačního klíče byly použity body č. 000915120200, 000915120260, 000915130120 a 000915130130. Nově budované body byly stabilizovány dočasně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etry transformačního klíč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izontalni transformac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catek Y:  675738.964 | Pocatek X: 1020485.28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sun   Y:      -0.014 | Posun   X:      -0.02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otace : -0°00'00.1738"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ritko:    0.9999987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tikalni transformac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catek Y:  677903.383 | Pocatek X: 1016676.672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lon   Y:    0.000000 | Sklon   X:    0.000003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ertikalni posun: 0.008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eoid: Cze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24" w:firstLine="720"/>
        <w:jc w:val="both"/>
        <w:rPr/>
      </w:pPr>
      <w:r>
        <w:rPr>
          <w:rFonts w:cs="Arial" w:ascii="Arial" w:hAnsi="Arial"/>
        </w:rPr>
        <w:t xml:space="preserve">Výšky nově určovaných bodů byly určeny technickou nivelací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K měření byly použity přístroje R6 a 3603DR firmy Trimble a Ni2 firmy Zeis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PIS PODROBNÉHO MĚŘENÍ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odrobné měření bylo provedeno přístrojem Trimble 3603DR s vnitřní pamětí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Třída přesnosti podrobných bodů polohová je 2, výšková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KANCELÁŘSKÉ PRÁCE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Všechny podrobné body byly určeny v souřadnicích programem GROMA. Situace byla kartograficky zpracována na počítači programem ZEM v grafickém sytému MICROSTATION dle "Pravidel pro vzájemnou výměnu digitálních dat mezi drážními a mimodrážními organizacemi". Do situace byl zakreslen přibližný průběh hranic parcel na základě kopie mapy katastru nemovitostí. </w:t>
      </w:r>
      <w:r>
        <w:rPr>
          <w:rFonts w:cs="Arial" w:ascii="Arial" w:hAnsi="Arial"/>
          <w:bCs/>
        </w:rPr>
        <w:t>Pro přesnou polohu lomových bodů je nutné úředně vytyčit dotčené hranice pozemků v terénu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Grafická část dokumentace obsahuje situaci skutečného provedení stavby 1:500 s přehledem čísel podrobných bodů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</w:rPr>
        <w:t>Vykreslení bylo provedeno na plotru océ CS2236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ZÁVĚR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bjednavateli byly zaslány tyto části geodetické dokumentace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" w:ascii="Arial" w:hAnsi="Arial"/>
        </w:rPr>
        <w:tab/>
        <w:t>1. Technická zpráva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cs="Arial" w:ascii="Arial" w:hAnsi="Arial"/>
        </w:rPr>
        <w:tab/>
        <w:t>2. Seznam souřadnic a výšek podrob. bodů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3. Situace 1:500 (číselný přehled podrob. bodů a okótovaná trasa kabelů) 3.1-3.3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CD s grafickými soubory v systému MICROSTATION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 předepsanými textovými soubo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tatní části dokumentace, jako náčrty, zápisníky a výpočty zůstávají v archivu firmy GON Hradec Králové, a.s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OUŽITÉ NORMY A PŘEDPIS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ČSN 01 3410   Mapy velkých měřítek. Základní ustanoven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ČSN 01 3411   Mapy velkých měřítek. Kreslení a značk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84 230 S/84  Směrnice o účelových mapách velkých měřítek.</w:t>
      </w:r>
    </w:p>
    <w:p>
      <w:pPr>
        <w:pStyle w:val="Normal"/>
        <w:spacing w:lineRule="auto" w:line="360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984 128MN-1/85</w:t>
        <w:tab/>
        <w:t>Metodický návod pro zřizování, určování a vyhled. bodů podrobného polohového bodového po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avidla pro vzájemnou výměnu digitálních dat mezi drážními a mimodrážními organizace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V Hradci Králové 17.1.2011</w:t>
        <w:tab/>
        <w:tab/>
        <w:tab/>
      </w:r>
      <w:r>
        <w:rPr>
          <w:rFonts w:cs="Arial" w:ascii="Arial" w:hAnsi="Arial"/>
          <w:i/>
        </w:rPr>
        <w:tab/>
        <w:t>Petr Dittrich</w:t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851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5:03:00Z</dcterms:created>
  <dc:creator>Zika</dc:creator>
  <dc:description/>
  <cp:keywords/>
  <dc:language>en-US</dc:language>
  <cp:lastModifiedBy>user</cp:lastModifiedBy>
  <cp:lastPrinted>2011-01-18T12:11:00Z</cp:lastPrinted>
  <dcterms:modified xsi:type="dcterms:W3CDTF">2011-01-18T11:11:00Z</dcterms:modified>
  <cp:revision>56</cp:revision>
  <dc:subject/>
  <dc:title>T E C H N I C K Á   Z P R Á V A</dc:title>
</cp:coreProperties>
</file>