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S-JTSK, Bp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421_046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09  675302.648 1021635.933 240.54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10  675318.691 1021633.839 240.27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11  675317.663 1021635.577 240.04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12  675316.924 1021637.038 239.52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4  675318.147 1021642.142 236.40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5  675319.505 1021641.895 237.08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6  675352.399 1021629.425 239.87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7  675349.921 1021631.213 239.70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8  675352.713 1021632.262 239.03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29  675349.025 1021626.507 238.924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0  675357.934 1021628.690 239.80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1  675373.855 1021630.173 238.794 NAVESTIDLO_STO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2  675384.471 1021625.422 239.50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4  675383.402 1021627.485 239.16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5  675386.624 1021628.033 238.64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6  675407.944 1021623.131 239.24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7  675406.813 1021624.766 238.97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8  675409.446 1021625.575 238.43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39  675432.720 1021621.696 238.99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1  675431.066 1021623.258 238.72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2  675433.907 1021624.198 238.27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3  675447.870 1021624.407 237.976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4  675450.462 1021623.025 238.54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5  675453.808 1021621.681 238.77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7  675477.583 1021622.998 238.51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49  675476.216 1021624.415 238.23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0  675478.390 1021625.373 237.89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1  675502.234 1021625.848 238.24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3  675500.582 1021627.107 238.00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4  675501.072 1021629.177 237.49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5  675523.731 1021629.589 238.03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7  675525.339 1021631.541 237.74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8  675521.691 1021631.627 237.38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59  675547.515 1021635.212 237.76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1  675548.290 1021631.522 237.077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2  675535.836 1021632.274 237.87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4  675535.339 1021634.928 237.407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5  675535.058 1021635.782 236.77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6  675540.251 1021635.153 237.40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7  675541.834 1021636.445 237.10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8  675520.724 1021632.723 236.86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69  675495.160 1021629.146 237.06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0  675479.262 1021626.658 237.18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1  675460.759 1021625.534 237.24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2  675458.517 1021624.848 237.84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3  675443.088 1021625.162 237.77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4  675439.605 1021625.884 237.28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5  675419.087 1021626.679 237.279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6  675417.472 1021627.056 237.71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7  675392.621 1021629.574 237.006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8  675389.695 1021630.106 237.64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79  675374.692 1021632.227 236.57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0  675371.581 1021633.038 237.38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1  675344.442 1021637.573 237.15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2  675342.722 1021637.682 237.10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3  675341.366 1021635.217 238.794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4  675342.628 1021634.993 237.28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5  675343.564 1021634.874 237.269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6  675344.946 1021634.657 238.76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7  675344.024 1021627.285 239.10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8  675342.763 1021627.439 237.808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89  675341.721 1021627.585 237.825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90  675340.453 1021627.753 239.126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94  675376.040 1021629.768 238.922 TAB_S_KRI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96  675448.776 1021624.580 238.151 VZD_UP_1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97  675521.816 1021632.250 237.470 VZD_UP_2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398  675571.873 1021642.446 237.65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0  675569.837 1021643.456 237.32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1  675572.067 1021645.239 236.81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2  675593.339 1021653.161 236.540 VZD_UP_3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3  675592.107 1021650.783 237.17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4  675595.915 1021650.743 237.375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6  675616.951 1021658.438 237.12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7  675636.782 1021667.327 236.59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8  675641.275 1021670.432 236.113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09  675645.441 1021669.019 236.76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0  675672.231 1021678.970 236.45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1  675672.632 1021680.614 236.20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2  675667.523 1021679.617 236.07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3  675663.679 1021679.135 235.926 VZD_UP_4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4  675658.701 1021679.095 235.96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5  675635.202 1021669.205 235.957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6  675607.584 1021659.166 236.04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7  675573.696 1021646.166 236.80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60418  675553.114 1021639.734 237.04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421_047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1  674926.370 1021123.790 244.839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2  674925.667 1021123.795 244.859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3  674924.845 1021124.105 243.86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4  674922.608 1021124.608 244.788 VYSTR_S_BILYM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5  674922.096 1021123.398 244.831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6  674926.547 1021124.421 244.829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7  674927.834 1021124.294 244.835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8  674928.060 1021124.891 244.821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09  674928.741 1021124.896 244.846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0  674931.887 1021126.893 244.884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1  674928.091 1021114.200 244.830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2  674927.415 1021114.231 244.809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3  674927.176 1021113.602 244.808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4  674925.928 1021113.661 244.805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5  674925.734 1021113.113 244.798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6  674925.045 1021113.178 244.829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7  674923.291 1021112.382 244.776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8  674919.032 1021109.169 244.65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19  674921.168 1021109.464 244.546 VYSTR_S_BILYM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20  674924.125 1021111.920 243.90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21  674923.427 1021107.008 244.692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3  674924.565 1021111.741 244.64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4  674935.250 1021141.610 245.108 KABEL_OBJEKT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5  674937.683 1021141.467 245.023 KABEL_OBJEKT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6  674939.042 1021146.031 244.37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7  674957.379 1021192.725 243.973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78  674959.059 1021192.945 244.816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0  674949.462 1021193.551 244.121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1  674948.784 1021192.574 244.423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2  674941.325 1021193.418 244.406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3  674935.545 1021146.142 245.099 KABEL_OBJEKT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4  674937.978 1021145.978 245.014 KABEL_OBJEKT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5  674938.111 1021147.092 244.13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6  674930.612 1021147.616 243.12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7  674940.321 1021193.026 245.05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88  674940.860 1021193.480 245.041 ROZD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0  674941.416 1021193.770 245.07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1  674948.559 1021192.899 245.159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2  674948.788 1021195.723 245.259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3  674949.803 1021191.719 245.31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4  674949.717 1021182.433 245.49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5  674944.932 1021187.801 247.649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6  674941.995 1021189.524 247.41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7  674941.767 1021186.637 247.42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8  674951.853 1021179.425 245.50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099  674954.814 1021180.196 245.532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0  674961.300 1021194.280 245.941 STOZAR_BET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1  674957.497 1021200.631 245.27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2  674953.687 1021198.096 245.30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3  674952.156 1021198.468 245.296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4  674951.193 1021200.190 245.284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5  674952.885 1021210.985 245.306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6  674952.226 1021219.778 245.255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7  674929.118 1021115.548 244.830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8  674928.192 1021115.220 244.817 PREJEZ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09  674931.605 1021113.132 244.709 VYSTR_S_BILYM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0  674932.250 1021113.718 244.721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1  674932.570 1021128.907 245.404 VYSTR_S_BILYM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2  674927.552 1021130.204 244.81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4  674925.048 1021130.217 244.772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5  674924.123 1021130.312 244.12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6  674923.259 1021129.482 244.896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7  674926.774 1021147.873 243.33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8  674924.514 1021148.042 243.76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19  674930.428 1021178.839 244.832 VYHYBKA_ZACA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0  674925.657 1021185.157 243.84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1  674928.614 1021182.472 244.66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2  674925.094 1021124.039 244.66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3  674928.981 1021126.925 244.61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4  674932.962 1021149.871 244.801 LAMP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5  674930.675 1021156.113 244.60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6  674923.441 1021175.326 244.39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7  674939.133 1021184.516 244.997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8  674938.943 1021187.735 244.88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29  674939.165 1021189.193 244.94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0  674941.974 1021188.638 244.97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1  674941.863 1021187.532 244.99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2  674941.996 1021200.655 245.023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3  674941.733 1021196.687 245.10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4  674933.852 1021205.610 244.815 VYHYBKA_KONE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5  674934.090 1021206.941 244.789 KOLEJ_SPINA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7  674932.004 1021205.318 244.822 VYHYBKA_KONE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8  674929.867 1021206.710 244.76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39  674929.131 1021207.822 244.988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0  674926.245 1021208.275 243.87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1  674925.238 1021205.951 244.75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2  674926.603 1021215.713 243.87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3  674931.007 1021215.685 243.27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4  674937.217 1021214.681 243.32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5  674939.435 1021214.204 244.096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6  674939.296 1021208.720 244.24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7  674942.442 1021208.559 245.02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8  674943.058 1021220.276 245.015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49  674940.072 1021218.038 244.890 OVLADA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0  674936.499 1021220.987 244.747 VYHYBKA_ZACA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1  674934.729 1021198.181 244.65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3  674930.142 1021220.979 244.917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4  674935.046 1021224.167 244.957 NAMEZ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5  674933.448 1021229.905 244.83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7  674930.407 1021229.873 244.922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8  674930.362 1021231.228 244.858 NAVESTIDLO_STO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59  674927.331 1021230.326 243.91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0  674926.388 1021227.951 244.61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1  674930.656 1021245.494 244.705 TELEFO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2  674928.113 1021245.877 243.81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3  674935.372 1021262.032 244.81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4  674934.129 1021263.871 244.64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5  674929.150 1021263.487 243.78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6  674937.439 1021296.519 244.80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7  674935.793 1021294.449 244.65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8  674930.845 1021294.445 243.799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69  674929.937 1021292.879 244.41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0  674928.711 1021272.780 244.39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1  674938.982 1021322.165 244.82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2  674937.412 1021321.212 244.66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3  674936.089 1021320.732 244.799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4  674932.300 1021319.026 243.82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5  674931.212 1021317.966 244.39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6  674935.975 1021323.194 244.756 RYCHL_BILA_DESK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7  674939.604 1021331.951 244.86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78  674940.560 1021345.944 244.86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0  674939.180 1021347.063 244.69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1  674938.492 1021344.111 244.52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2  674934.025 1021345.571 243.92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3  674932.952 1021344.116 244.44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4  674943.996 1021372.561 244.81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6  674942.868 1021374.356 244.66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7  674942.006 1021372.023 244.45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8  674937.422 1021373.750 244.02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89  674935.639 1021373.304 244.61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0  674951.444 1021402.485 244.63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2  674948.899 1021400.947 244.49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3  674944.950 1021403.493 243.77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4  674941.098 1021404.949 244.57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5  674959.965 1021425.145 244.53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7  674957.320 1021424.091 244.39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8  674953.530 1021426.632 243.70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199  674952.106 1021424.770 244.442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0  674946.225 1021430.909 244.38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1  674971.060 1021447.411 244.50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3  674970.393 1021450.102 244.32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4  674964.964 1021450.082 243.79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5  674967.916 1021455.183 243.75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6  674957.665 1021458.781 244.27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7  674984.194 1021468.156 244.45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09  674983.677 1021470.735 244.20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0  674980.072 1021473.834 243.619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1  674998.993 1021487.099 244.41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3  674996.697 1021486.616 244.23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4  674998.417 1021489.306 244.01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5  674993.222 1021490.933 243.56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6  675013.549 1021503.030 244.33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8  675014.867 1021496.174 244.128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19  675011.707 1021503.140 244.17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0  675012.947 1021505.198 244.07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1  675007.980 1021507.662 243.51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2  675033.372 1021523.979 244.220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3  675031.159 1021523.990 244.04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4  675032.601 1021526.265 243.93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5  675026.971 1021527.918 243.49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6  675043.511 1021539.556 244.153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7  675041.926 1021541.074 244.195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8  674974.649 1021492.165 244.06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29  674998.764 1021521.204 244.23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0  675035.420 1021559.852 243.77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1  675043.969 1021543.300 244.162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2  675045.581 1021541.753 244.033 BUDOV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3  675058.051 1021549.966 244.12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4  675058.079 1021552.063 243.90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5  675056.264 1021551.232 243.51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6  675056.669 1021554.880 244.30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7  675056.850 1021556.791 244.02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8  675055.085 1021556.785 243.37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39  675038.038 1021539.315 243.37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0  675038.932 1021541.586 243.36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1  675071.107 1021563.483 244.05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2  675032.366 1021564.592 242.75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3  675071.050 1021565.680 243.91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4  675068.110 1021564.775 243.32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5  675069.979 1021569.440 244.05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6  675068.581 1021568.776 243.59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7  675078.391 1021575.711 243.389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48  675088.905 1021580.439 243.91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0  675088.966 1021582.448 243.83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2  675064.850 1021586.000 243.45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3  675082.701 1021582.848 243.26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4  675084.753 1021583.325 243.69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5  675087.115 1021583.905 243.07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6  675086.848 1021582.053 243.54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7  675106.846 1021594.765 243.64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59  675107.706 1021597.288 243.52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0  675104.255 1021595.545 243.24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1  675107.772 1021599.831 242.64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2  675105.569 1021600.248 243.37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3  675103.252 1021599.068 242.61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4  675118.242 1021617.461 243.02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5  675124.059 1021612.682 242.24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6  675122.407 1021611.305 243.09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7  675121.886 1021609.366 242.33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8  675124.131 1021608.812 242.98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69  675122.773 1021607.195 243.27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0  675126.989 1021607.922 243.29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2  675148.760 1021619.187 242.91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4  675147.274 1021620.089 242.87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5  675150.187 1021622.238 242.49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6  675146.940 1021622.564 241.85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7  675148.153 1021624.824 242.73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8  675150.177 1021626.137 242.00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79  675149.293 1021629.896 242.607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0  675150.119 1021631.520 242.93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1  675166.562 1021636.297 242.50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2  675171.269 1021633.942 241.61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3  675172.999 1021634.030 242.30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4  675169.739 1021631.556 241.41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5  675169.226 1021629.873 242.22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6  675171.985 1021629.762 242.49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7  675166.497 1021622.574 241.845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88  675176.472 1021629.679 242.47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0  675199.751 1021635.673 242.13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2  675198.095 1021636.786 242.09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3  675201.171 1021638.191 241.72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4  675222.454 1021639.283 241.76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6  675224.344 1021641.003 241.65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7  675220.631 1021641.321 241.40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298  675245.924 1021640.672 241.39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0  675247.293 1021642.261 241.24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1  675249.856 1021643.350 240.607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2  675270.727 1021639.604 241.020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3  675272.736 1021640.837 240.84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4  675269.441 1021642.184 240.48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5  675294.431 1021636.988 240.65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7  675296.689 1021638.062 240.41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08  675292.178 1021639.869 239.99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3  675263.273 1021647.195 237.36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4  675264.738 1021647.417 237.87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5  675239.615 1021646.853 238.97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6  675238.617 1021646.409 238.38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7  675227.450 1021645.467 239.73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8  675226.105 1021645.134 239.08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19  675206.921 1021641.277 240.74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20  675208.653 1021642.087 240.21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21  675187.551 1021638.657 241.05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22  675288.342 1021645.362 236.68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23  675291.077 1021645.368 237.24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91  675016.828 1021510.979 244.128 VZD_UP_3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92  674958.510 1021430.076 244.342 VZD_UP_2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393  674936.411 1021331.248 244.838 VZD_UP_1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419  674926.163 1021106.805 244.797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30  674930.944 1021187.510 244.822 VYHYBKA_BO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31  674940.316 1021357.069 244.69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38  674937.933 1021145.289 245.01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54  674923.151 1021105.506 243.52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55  674924.182 1021105.438 243.18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56  674928.304 1021105.180 243.07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59  674928.701 1021108.179 244.767 SACHT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60  674928.305 1021112.974 244.61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61  674928.816 1021111.375 244.24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67  674932.720 1021113.434 244.741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68  674937.241 1021114.101 244.793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69  674935.886 1021120.381 244.949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0  674931.873 1021112.734 245.024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1  674931.823 1021112.215 244.624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2  674930.271 1021112.356 244.908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3  674930.910 1021112.302 243.69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4  674930.320 1021112.867 244.761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5  674930.537 1021105.048 242.60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6  674931.724 1021105.017 243.036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7  674932.369 1021112.822 243.86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79  674950.864 1021130.838 245.616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1  674923.569 1021109.293 243.74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2  674920.285 1021124.918 244.930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3  674921.996 1021126.373 244.872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4  674924.208 1021127.033 244.639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5  674923.000 1021128.277 244.14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6  674921.913 1021141.274 244.49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7  674920.961 1021142.821 243.89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8  674918.541 1021141.537 245.19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89  674920.013 1021172.261 245.06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0  674922.121 1021173.728 243.85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1  674922.076 1021204.546 245.14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2  674924.132 1021207.427 244.29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3  674924.452 1021248.435 245.21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4  674926.294 1021247.178 244.21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5  674926.808 1021290.643 244.62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6  674928.666 1021294.923 243.83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7  674929.166 1021332.914 244.14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798  674930.514 1021332.556 243.90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0  674932.318 1021384.427 242.59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1  674925.118 1021209.308 244.842 DRATOVOD_ZLAB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2  674937.395 1021193.551 244.445 SIL_VED_PO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4  674933.007 1021147.565 244.02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5  674931.616 1021131.684 244.01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6  674932.869 1021131.709 244.808 LAMP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7  674933.998 1021133.668 244.76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8  674934.822 1021131.612 244.82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09  674936.013 1021131.477 244.90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0  674937.096 1021133.237 244.74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1  674936.294 1021134.009 244.13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2  674935.483 1021132.000 244.07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3  674934.973 1021132.066 245.228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4  674934.917 1021131.624 245.223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5  674935.972 1021131.490 245.20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6  674936.048 1021131.915 245.210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7  674946.865 1021137.350 245.551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8  674945.823 1021140.308 245.41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19  674944.787 1021141.396 244.81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20  674944.003 1021141.706 245.04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21  674934.796 1021134.864 245.11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22  674922.766 1021126.427 244.709 DRATOVOD_NA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70823  674921.700 1021108.695 244.726 SACHT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421_048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3  674921.996 1021098.081 243.50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4  674920.445 1021074.373 243.49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5  674919.466 1021058.556 242.92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6  674919.806 1021042.392 243.46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7  674920.516 1021041.032 244.649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8  674919.843 1021041.076 244.625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29  674919.587 1021040.563 244.626 ZABRADL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0  674923.793 1021038.750 244.667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1  674924.518 1021038.651 244.630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2  674924.623 1021038.146 244.649 ZABRADL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3  674924.175 1021034.047 244.654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4  674923.500 1021034.176 244.676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5  674920.336 1021036.999 244.667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6  674919.609 1021037.656 244.638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7  674919.070 1021028.039 244.622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8  674919.782 1021028.022 244.641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39  674918.664 1021024.115 244.631 ZABRADL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0  674918.816 1021023.619 244.624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1  674919.542 1021023.540 244.635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2  674922.945 1021025.554 244.656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3  674923.663 1021024.925 244.650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4  674923.661 1021021.697 244.663 ZABRADL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5  674923.468 1021021.191 244.661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6  674922.714 1021021.188 244.661 MOST_OPER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7  674918.344 1021021.985 243.88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8  674918.222 1021015.738 243.81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49  674917.576 1021012.853 244.520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0  674917.314 1021010.760 243.68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2  674923.405 1021010.158 243.33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3  674923.887 1021011.289 244.182 NAVESTIDLO_STO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4  674923.101 1021019.101 244.37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5  674918.849 1021021.116 244.27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6  674922.063 1021003.891 244.43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7  674921.423 1021001.845 244.62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8  674918.565 1021002.733 244.65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59  674917.666 1020999.931 244.37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0  674916.985 1020998.218 243.66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1  674914.800 1020965.667 244.00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2  674915.393 1020962.866 244.73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3  674915.760 1020960.538 245.08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4  674912.799 1020931.817 244.43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5  674913.398 1020928.975 245.23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6  674913.930 1020926.641 245.50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7  674910.749 1020900.357 244.80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8  674911.584 1020897.491 245.64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69  674912.044 1020894.804 245.91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70  674920.374 1021044.398 244.18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71  674922.546 1021069.064 244.52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072  674921.940 1021071.365 244.19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0  674923.842 1021068.014 244.79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1  674920.542 1021012.452 244.809 KOLEJ_SPINA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2  674918.632 1021022.073 244.071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3  674919.663 1020997.738 244.91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4  674923.665 1020996.885 244.169 TELEFO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5  674924.024 1021010.204 243.13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27  674913.663 1021020.010 241.47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0  674922.842 1020988.961 243.89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1  674925.434 1020990.398 243.75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2  674929.480 1020991.324 241.50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3  674927.148 1021013.681 243.31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4  674931.380 1021012.956 241.18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5  674925.361 1021015.171 243.46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8  674911.535 1020995.442 241.08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39  674917.694 1020964.548 245.22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2  674910.736 1020963.388 241.95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3  674915.725 1020931.604 245.67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6  674909.431 1020930.732 243.55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7  674918.150 1020919.537 245.125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8  674917.459 1020911.198 245.357 VZD_UP_1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49  674913.835 1020899.636 246.080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2  674907.855 1020900.484 244.25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3  674912.347 1020877.141 246.36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5  674910.922 1020878.650 246.12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6  674910.091 1020875.954 245.93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7  674907.303 1020876.214 244.91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8  674907.553 1020875.290 244.292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59  674910.122 1020852.973 246.69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2  674908.543 1020852.280 246.43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3  674908.228 1020855.144 246.14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4  674906.386 1020854.051 245.48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5  674906.515 1020853.029 244.84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6  674906.581 1020827.703 247.04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8  674904.834 1020826.653 246.82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69  674904.675 1020829.400 246.49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0  674903.337 1020829.028 246.10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1  674903.258 1020826.722 245.48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2  674902.589 1020820.477 246.444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3  674907.051 1020812.177 246.610 VZD_UP_2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4  674900.495 1020798.823 247.418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6  674898.720 1020797.969 247.20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7  674898.418 1020799.619 246.94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8  674896.683 1020796.879 246.63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79  674897.720 1020800.590 245.86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0  674895.086 1020796.955 246.13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1  674894.289 1020797.382 247.11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2  674898.894 1020806.018 246.48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4  674893.143 1020773.082 247.76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6  674891.448 1020772.640 247.52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7  674891.585 1020775.354 247.23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8  674888.933 1020770.329 247.06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89  674886.946 1020770.591 247.63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0  674887.819 1020772.303 246.71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1  674880.593 1020738.801 248.28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3  674878.615 1020738.172 248.08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4  674879.437 1020741.404 247.86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5  674879.172 1020743.005 247.54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6  674876.533 1020742.853 248.21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7  674876.150 1020741.084 247.46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8  674878.286 1020724.502 247.927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499  674874.380 1020716.975 248.131 VZD_UP_3TR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0  674864.010 1020704.107 248.80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2  674863.474 1020706.357 248.58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3  674861.377 1020703.715 248.38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4  674860.088 1020703.115 248.12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5  674859.795 1020707.459 248.93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6  674859.141 1020705.373 248.15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7  674851.524 1020682.436 249.15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8  674850.943 1020684.412 248.85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09  674851.111 1020685.924 248.55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0  674851.205 1020687.966 248.09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1  674848.611 1020687.688 249.08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2  674847.849 1020686.004 248.329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3  674836.861 1020660.385 249.53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5  674834.957 1020660.215 249.31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6  674833.511 1020659.415 248.98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7  674834.614 1020662.951 248.66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8  674832.775 1020662.800 249.01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19  674834.342 1020664.589 248.24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0  674820.206 1020638.760 249.91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2  674818.234 1020638.395 249.70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3  674817.111 1020638.592 249.24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4  674815.405 1020638.423 248.92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5  674816.500 1020641.732 249.112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6  674817.688 1020642.658 248.24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7  674820.102 1020643.355 248.960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28  674802.167 1020618.340 250.29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0  674799.841 1020617.864 250.06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1  674801.529 1020621.103 249.52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2  674801.263 1020622.629 249.14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3  674799.264 1020622.296 249.409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4  674798.319 1020620.681 248.48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5  674782.533 1020598.847 250.66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7  674780.835 1020599.086 250.44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8  674779.310 1020598.952 249.99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39  674777.996 1020599.274 249.71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0  674780.104 1020603.022 249.73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1  674762.710 1020581.677 250.99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3  674760.916 1020581.920 250.81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4  674759.419 1020582.082 250.33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5  674760.403 1020584.514 249.91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6  674761.356 1020586.881 250.21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7  674757.801 1020583.564 249.35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8  674752.694 1020569.709 250.564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49  674739.898 1020564.532 251.40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1  674738.095 1020565.115 251.18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2  674740.343 1020567.736 250.70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3  674741.718 1020570.146 250.29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4  674739.034 1020570.351 250.87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5  674736.930 1020568.389 250.27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6  674715.938 1020550.427 251.56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7  674718.102 1020552.699 251.15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8  674719.238 1020555.020 250.70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59  674716.373 1020555.480 251.56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0  674714.515 1020554.000 250.81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1  674717.962 1020550.176 251.785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3  674694.375 1020536.754 252.16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5  674778.244 1020600.354 248.95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6  674692.843 1020539.544 252.219 ZAVORA_L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7  674694.088 1020538.521 251.93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8  674696.455 1020540.566 251.55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69  674697.683 1020542.418 251.15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0  674695.047 1020542.593 252.16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1  674690.827 1020543.817 251.73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2  674687.469 1020543.098 251.730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3  674686.017 1020541.251 251.04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4  674683.890 1020539.902 252.222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5  674684.208 1020542.412 251.84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6  674692.291 1020537.136 252.16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7  674688.532 1020535.452 252.200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8  674687.445 1020534.963 252.037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79  674687.245 1020535.304 252.033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0  674686.345 1020534.935 251.315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1  674685.525 1020534.543 251.318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2  674684.609 1020534.050 252.06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3  674684.744 1020533.708 252.049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4  674682.532 1020533.207 251.729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5  674684.224 1020535.458 251.329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6  674686.447 1020530.210 252.104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7  674686.623 1020529.806 252.12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8  674687.611 1020530.281 251.222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89  674688.402 1020530.723 251.214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0  674688.852 1020530.881 252.106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1  674688.564 1020531.200 251.988 PROPUSTE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2  674689.332 1020532.632 252.319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3  674689.506 1020529.201 252.419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4  674692.386 1020530.333 252.385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5  674693.306 1020531.102 252.357 ZAVORA_P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6  674692.204 1020533.766 252.344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7  674693.911 1020542.633 251.44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8  674685.718 1020538.239 250.51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599  674680.039 1020535.415 251.145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0  674673.269 1020526.266 252.50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2  674669.615 1020525.946 252.33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3  674667.409 1020526.018 251.93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4  674665.792 1020526.474 251.61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5  674665.354 1020527.797 251.89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6  674663.368 1020524.991 251.770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7  674661.255 1020524.482 251.059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8  674655.511 1020518.041 252.745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09  674624.456 1020504.014 253.14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10  674625.043 1020505.824 252.91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11  674622.796 1020505.552 252.66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12  674621.945 1020506.597 252.45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13  674621.405 1020508.324 252.862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614  674621.051 1020505.469 251.78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1  674920.604 1020984.598 244.78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3  674918.440 1021022.893 244.13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4  674914.204 1021028.623 241.05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5  674919.158 1021029.693 240.76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6  674919.640 1021041.732 244.18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7  674919.552 1021036.400 240.76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8  674918.195 1021050.541 243.17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9  674914.868 1021044.183 240.54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0  674916.741 1021052.004 243.92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1  674912.093 1021056.832 243.759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2  674918.974 1021062.782 244.05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3  674914.975 1021083.348 244.256 TERE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7  674927.196 1021098.582 244.533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58  674927.722 1021096.571 244.14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62  674928.557 1021098.776 243.975 DRATOVOD_NAD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63  674930.475 1021098.385 243.079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64  674931.249 1021099.378 243.44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65  674932.465 1021097.948 243.403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66  674935.466 1021097.451 243.314 KOMUNIKAC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80742  674921.464 1020984.635 244.25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421_049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15  674592.439 1020489.577 253.56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16  674593.139 1020491.484 253.37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17  674590.988 1020491.295 253.09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18  674592.685 1020493.307 252.80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19  674592.377 1020494.714 252.768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0  674591.622 1020492.271 252.283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1  674574.316 1020477.870 253.120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2  674560.046 1020474.973 254.043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3  674558.476 1020476.013 253.79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4  674561.103 1020477.902 253.47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5  674559.338 1020480.466 252.50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6  674575.018 1020485.791 253.025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7  674557.376 1020476.778 252.63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8  674560.217 1020471.644 253.746 NAVESTIDLO_STO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29  674562.860 1020474.729 253.80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0  674565.723 1020475.212 253.47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1  674567.565 1020474.536 253.077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2  674557.291 1020467.111 254.540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3  674555.576 1020469.006 253.10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4  674555.444 1020470.434 253.65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5  674553.552 1020470.406 253.90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6  674528.827 1020460.906 254.48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7  674527.314 1020461.834 254.33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8  674529.002 1020463.723 253.961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39  674527.549 1020466.300 252.561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0  674530.344 1020465.138 252.901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1  674559.391 1020472.264 253.550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2  674515.729 1020455.001 254.669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4  674500.079 1020450.732 254.35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3  674502.140 1020450.824 254.74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5  674499.697 1020454.961 252.186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6  674502.219 1020452.543 253.226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7  674558.292 1020470.498 253.457 TAB_S_KRI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49  674491.790 1020440.789 254.389 VZD_UP_1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0  674480.808 1020442.671 254.339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1  674483.724 1020443.303 253.634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2  674480.271 1020445.392 252.31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3  674479.015 1020440.705 254.45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4  674477.925 1020439.147 255.06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5  674482.208 1020439.429 255.15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7  674486.801 1020439.982 254.83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8  674489.187 1020440.686 254.58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59  674496.519 1020444.627 254.73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0  674498.426 1020444.892 254.43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1  674499.900 1020441.519 254.56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2  674496.724 1020442.031 253.09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3  674485.343 1020434.866 254.863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4  674483.942 1020436.395 254.21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5  674458.397 1020426.755 255.516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7  674456.367 1020427.304 255.447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8  674453.487 1020427.207 254.64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69  674454.700 1020428.460 253.738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0  674455.554 1020430.088 254.529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1  674450.728 1020430.002 253.19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2  674445.264 1020421.847 255.424 ZAJIST_Z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3  674437.915 1020422.439 253.08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4  674437.035 1020418.436 254.147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5  674435.775 1020416.829 254.82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6  674440.889 1020419.146 254.91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7  674439.291 1020416.719 255.63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8  674437.964 1020414.041 255.867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79  674436.146 1020411.207 255.63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0  674434.377 1020409.025 255.26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1  674434.952 1020407.011 254.524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2  674434.429 1020405.206 255.042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3  674428.022 1020403.159 254.882 VZD_UP_2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4  674406.818 1020383.203 255.326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5  674406.678 1020385.328 254.712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6  674403.696 1020384.791 255.44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7  674404.744 1020386.850 255.899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88  674412.710 1020395.750 256.21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0  674409.940 1020395.440 256.17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1  674407.990 1020394.958 255.58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2  674410.057 1020397.033 254.836 ZAB_VED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3  674405.610 1020395.082 255.507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4  674396.036 1020390.019 254.25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5  674397.750 1020387.299 255.915 KABEL_SKRIN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6  674399.680 1020384.991 256.438 KOLEJ_SPINA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8  674401.264 1020382.518 255.647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699  674378.403 1020365.135 256.80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1  674378.203 1020362.942 256.578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2  674377.362 1020361.210 256.294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3  674380.855 1020362.285 255.76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4  674380.501 1020359.376 256.854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5  674374.115 1020356.396 256.811 RYCHL_ZL_TERC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6  674373.092 1020355.411 256.432 TAB_S_KRIZ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8  674372.009 1020353.754 257.597 VZD_UP_3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09  674365.918 1020349.862 256.84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0  674364.924 1020347.652 256.426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1  674364.341 1020345.422 256.118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2  674365.334 1020343.142 257.291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3  674351.783 1020335.428 257.29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5  674335.515 1020313.702 257.662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17  674329.958 1020312.236 257.165 STANICNIK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26  674318.703 1020287.461 258.064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28  674326.987 1020294.812 257.080 VZD_UP_4PR_V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29  674325.389 1020298.442 257.901 KOLEJ_OSA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2  674378.474 1020367.424 256.720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3  674377.367 1020367.551 256.20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4  674374.222 1020366.812 256.10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5  674373.424 1020369.144 254.62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6  674454.969 1020420.156 254.395 HRANA_HOR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737  674455.589 1020419.052 254.920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824  674579.069 1020482.110 253.752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825  674579.225 1020481.336 253.445 STERK_LOZE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826  674581.138 1020480.819 253.153 HRANA_SPODNI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100490827  674581.603 1020478.185 254.520 HRANA_HORNI</w:t>
      </w:r>
    </w:p>
    <w:sectPr>
      <w:footerReference w:type="default" r:id="rId2"/>
      <w:type w:val="nextPage"/>
      <w:pgSz w:w="11906" w:h="16838"/>
      <w:pgMar w:left="3119" w:right="1332" w:gutter="0" w:header="0" w:top="851" w:footer="113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17:00Z</dcterms:created>
  <dc:creator>user</dc:creator>
  <dc:description/>
  <cp:keywords/>
  <dc:language>en-US</dc:language>
  <cp:lastModifiedBy>user</cp:lastModifiedBy>
  <cp:lastPrinted>2011-01-18T12:16:00Z</cp:lastPrinted>
  <dcterms:modified xsi:type="dcterms:W3CDTF">2011-01-18T11:17:00Z</dcterms:modified>
  <cp:revision>2</cp:revision>
  <dc:subject/>
  <dc:title/>
</cp:coreProperties>
</file>