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423"/>
        <w:gridCol w:w="984"/>
        <w:gridCol w:w="4640"/>
        <w:gridCol w:w="3234"/>
        <w:gridCol w:w="281"/>
        <w:gridCol w:w="281"/>
        <w:gridCol w:w="281"/>
      </w:tblGrid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3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32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6"/>
              </w:rPr>
            </w:pPr>
            <w:r>
              <w:rPr>
                <w:b/>
                <w:i/>
                <w:color w:val="FF0000"/>
                <w:sz w:val="22"/>
                <w:szCs w:val="26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45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Zavrtaný čep v TV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mezi průjezd. a seraď. kolejemi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2"/>
                <w:szCs w:val="24"/>
                <w:lang w:eastAsia="cs-CZ"/>
              </w:rPr>
            </w:pPr>
            <w:r>
              <w:rPr>
                <w:rFonts w:cs="Wingdings" w:ascii="Wingdings" w:hAnsi="Wingdings"/>
                <w:sz w:val="22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Cs w:val="24"/>
                <w:lang w:eastAsia="cs-CZ"/>
              </w:rPr>
            </w:pPr>
            <w:r>
              <w:rPr>
                <w:rFonts w:cs="Wingdings" w:ascii="Wingdings" w:hAnsi="Wingdings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Courier New"/>
                <w:sz w:val="26"/>
                <w:szCs w:val="26"/>
                <w:lang w:eastAsia="cs-CZ"/>
              </w:rPr>
            </w:pPr>
            <w:r>
              <w:rPr>
                <w:rFonts w:cs="Courier New" w:ascii="Wingdings" w:hAnsi="Wingdings"/>
                <w:sz w:val="26"/>
                <w:szCs w:val="26"/>
                <w:lang w:eastAsia="cs-CZ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3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33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b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9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Zavrtaný čep v TV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ezi průjezd. a seraď. kolejemi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2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 xml:space="preserve">3900 </w:t>
            </w: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9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ulový kámen M2 s křížkem + OTZ, za beton.zarážedlem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RF2000; Nalezen 04/2017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Nová výška 06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3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34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4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Zavrtaný čep  v beton.šachtě  9m za TV14 (u kotvy sloupu TV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ezi průjezd. a seraď. kolejemi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 r.2002; Nalezen 04/2017 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Určen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GNSS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 (5.6.2017)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35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11,16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P Zabetonovaný roxor; 16,9m před trpasl.náv.Se11; v úrovni TV20 (4,55m od TV 20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z r.2002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14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2,64m měř.hřeb na zač. bet. zídky; 21,6m před TV22 (32m za TV20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Stabilizace 18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color w:val="00B050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 xml:space="preserve">11 </w:t>
            </w: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Style w:val="T11"/>
                <w:b w:val="false"/>
                <w:i/>
                <w:color w:val="FF0000"/>
                <w:sz w:val="22"/>
                <w:szCs w:val="22"/>
              </w:rPr>
              <w:t>TKP NE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3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 7,90m žulový kámen M2 s křížkem + OTZ, ETRF2000 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5m před rohem plotu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highlight w:val="yellow"/>
              </w:rPr>
              <w:t>Kámen ční cca 35cm nad terénem!=</w:t>
            </w:r>
            <w:r>
              <w:rPr>
                <w:rFonts w:cs="Times New Roman" w:ascii="Times New Roman" w:hAnsi="Times New Roman"/>
                <w:b/>
                <w:sz w:val="18"/>
                <w:szCs w:val="22"/>
                <w:highlight w:val="yellow"/>
              </w:rPr>
              <w:t xml:space="preserve">TKP N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15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měř.hřeb v dvojáku TV 27 (v rohu základu) (šikmý základ TV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Stabilizace 18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36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5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 Zavrtaný čep v TV35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3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37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656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 Zabetonovaný nastřelovací hřeb v TV3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, využita stabilizace staršího bodu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3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38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07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 Zavrtaný čep v TV42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; Nalezen 04/2017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Určen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GNSS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 (5.6.2017)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3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39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5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 Zabetonovaný nastřelovací hřeb v TV44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, využita stabilizace staršího bodu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40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22"/>
                <w:szCs w:val="26"/>
              </w:rPr>
            </w:pPr>
            <w:r>
              <w:rPr>
                <w:b/>
                <w:strike/>
                <w:color w:val="FF0000"/>
                <w:sz w:val="22"/>
                <w:szCs w:val="26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11,85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P Zabetonovaný nastřelovací hřeb v TV48-KOTVA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z r.2002, využita stabilizace staršího bodu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2"/>
                <w:szCs w:val="24"/>
                <w:lang w:eastAsia="cs-CZ"/>
              </w:rPr>
            </w:pPr>
            <w:r>
              <w:rPr>
                <w:rFonts w:cs="Wingdings" w:ascii="Wingdings" w:hAnsi="Wingdings"/>
                <w:strike/>
                <w:sz w:val="22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Cs w:val="24"/>
                <w:lang w:eastAsia="cs-CZ"/>
              </w:rPr>
            </w:pPr>
            <w:r>
              <w:rPr>
                <w:rFonts w:cs="Wingdings" w:ascii="Wingdings" w:hAnsi="Wingdings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Courier New"/>
                <w:sz w:val="26"/>
                <w:szCs w:val="26"/>
                <w:lang w:eastAsia="cs-CZ"/>
              </w:rPr>
            </w:pPr>
            <w:r>
              <w:rPr>
                <w:rFonts w:cs="Courier New" w:ascii="Wingdings" w:hAnsi="Wingdings"/>
                <w:sz w:val="26"/>
                <w:szCs w:val="26"/>
                <w:lang w:eastAsia="cs-CZ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16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85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nastřel.hřeb v TV48 KOTVA; 0,78m od kotvy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ův.prac.č.b.4004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Určen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GNSS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 (5.6.2017)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 1062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0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3,90m měřický hřeb v TV 56 (vzadu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Stabilizace 18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(541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36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 3,25m Zabetonovaný roxor; 17,7m před TV58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 r.2002; Nalezen 04/2017,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neověřován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17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3,65m nastřel.hřeb v příhrad. TV59 (vzadu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ův.prac.č.b.4006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4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42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25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Zabetonovaný nastřelovací hřeb v dvojáku TV63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, využita stabilizace staršího bodu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4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43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b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39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 Zavrtaný čep v TV6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2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4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44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7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P</w:t>
            </w:r>
            <w:r>
              <w:rPr>
                <w:sz w:val="22"/>
                <w:szCs w:val="22"/>
              </w:rPr>
              <w:t xml:space="preserve"> Zavrtaný čep v TV76-KOTVA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, využita stabilizace staršího bodu; Nalezen 04/2017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Určen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GNSS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 (5.6.2017)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45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12,57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L Zabetonovaný nastřel.hřeb v TV75-KOTVA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z r.2002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4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46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5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 Zabetonovaný nastřelovací hřeb v TV81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, využita stabilizace staršího bodu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47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00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2,48m Zavrtaný čep v zabetonovaném hm 12.8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; 21m před TV84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(13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7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cca 100m žulový kámen M2 s křížkem + OTZ, ETRF2000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5m od rohu plotu zahrady; 2017-nekontrolován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4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48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3,10m Zabetonovaný nastřel.hřeb v TV 85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18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 nastřel.hřeb v příhrad. TV8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49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13,03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L 3,02m Zabetonovaný roxor; 11m před hradlem Kosoř; 3,05m od rohu WC (za TV89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z r.2002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19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8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měř.hřeb v dvojáku TV91 (vpředu uprostřed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tabilizace 18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50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13,232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L 3,25m zabetonovaný roxor; 11,8m před TV97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70C0"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z r.2002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trike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20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3,80m měř.hřeb v TV97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Stabilizace 18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5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51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1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 Zabetonovaný nastřelovací hřeb v TV104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, využita stabilizace staršího bodu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5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52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sz w:val="22"/>
                <w:szCs w:val="24"/>
              </w:rPr>
            </w:pPr>
            <w:r>
              <w:rPr>
                <w:rFonts w:cs="Wingdings" w:ascii="Wingdings" w:hAnsi="Wingdings"/>
                <w:b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57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P Zavrtaný čep v TV112-KOTVA 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kotva je celá dosti zasypána… až 0,3m)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color w:val="FF0000"/>
                <w:sz w:val="22"/>
                <w:szCs w:val="22"/>
              </w:rPr>
              <w:t>Polygonem zřejmě  jiný hřeb v kotvě (Dp od pův.552=0,4m !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; Nalezen 04/2017 (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?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2"/>
                <w:szCs w:val="24"/>
              </w:rPr>
            </w:pPr>
            <w:r>
              <w:rPr>
                <w:rFonts w:cs="Wingdings" w:ascii="Wingdings" w:hAnsi="Wingdings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53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13,65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P 3,45m zabetonovaný roxor; 2,6m za TV116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z r.2002, využita stabilizace staršího bodu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trike/>
                <w:sz w:val="20"/>
                <w:szCs w:val="22"/>
              </w:rPr>
            </w:pPr>
            <w:r>
              <w:rPr>
                <w:b/>
                <w:strike/>
                <w:sz w:val="20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5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54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67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 Zavrtaný čep v TV11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55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13,98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L Zabetonovaný roxor před nástupištěm u dvojáku TV125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z r.2002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21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986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měř.hřeb v dvojáku TV125 (vpředu uprostřed) před nástupištěm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žst.ČERNOŠICE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Stabilizace 18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b w:val="false"/>
                <w:i/>
                <w:sz w:val="22"/>
                <w:szCs w:val="22"/>
              </w:rPr>
              <w:t>---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b w:val="false"/>
                <w:b w:val="false"/>
                <w:i/>
                <w:i/>
                <w:color w:val="0070C0"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,082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jezd hlavní silnice P264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Style w:val="T11"/>
                <w:b w:val="false"/>
                <w:i/>
                <w:sz w:val="22"/>
                <w:szCs w:val="22"/>
              </w:rPr>
              <w:t>---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b w:val="false"/>
                <w:b w:val="false"/>
                <w:i/>
                <w:i/>
                <w:color w:val="0070C0"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,212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jezd místní silnice P265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  <w:highlight w:val="yellow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63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highlight w:val="yellow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xx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 šroub v býv.patce (šroub blíže koleji) 14m za TV134; 0,95m od EB; za přejezdem; 3,5m před trafem/domkem v trávě u nástupiště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žst.ČERNOŠICE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  <w:highlight w:val="yellow"/>
              </w:rPr>
            </w:pPr>
            <w:r>
              <w:rPr>
                <w:rFonts w:cs="Wingdings" w:ascii="Wingdings" w:hAnsi="Wingdings"/>
                <w:sz w:val="24"/>
                <w:szCs w:val="24"/>
                <w:highlight w:val="yellow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56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14,48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P 2,49m Zabetonovaná trubka; 4,3m za TV144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z r.2002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22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7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hřeb v bývalé patce před TV144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Stabilizace 18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3910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</w:rPr>
            </w:pPr>
            <w:r>
              <w:rPr>
                <w:rFonts w:cs="Wingdings" w:ascii="Wingdings" w:hAnsi="Wingdings"/>
                <w:strike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14,57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P 12m, žulový kámen M2 s křížkem, u chodníku 1m od kanal.vpusti </w:t>
            </w:r>
            <w:r>
              <w:rPr>
                <w:b/>
                <w:color w:val="FF0000"/>
                <w:sz w:val="22"/>
                <w:szCs w:val="22"/>
              </w:rPr>
              <w:t>ZNIČEN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ETRF2000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23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57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měřický hřeb v bet.obrubníku chodníku před křižovatkou s ul.Mládežnická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v blízkosti pův.3910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Stabilizace 18.4.2017 SŽG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Určen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GNSS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 (5.6.2017)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: 3920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2"/>
                <w:szCs w:val="24"/>
                <w:lang w:eastAsia="cs-CZ"/>
              </w:rPr>
            </w:pPr>
            <w:r>
              <w:rPr>
                <w:rFonts w:cs="Wingdings" w:ascii="Wingdings" w:hAnsi="Wingdings"/>
                <w:sz w:val="22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Cs w:val="24"/>
                <w:lang w:eastAsia="cs-CZ"/>
              </w:rPr>
            </w:pPr>
            <w:r>
              <w:rPr>
                <w:rFonts w:cs="Wingdings" w:ascii="Wingdings" w:hAnsi="Wingdings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Courier New"/>
                <w:sz w:val="26"/>
                <w:szCs w:val="26"/>
                <w:lang w:eastAsia="cs-CZ"/>
              </w:rPr>
            </w:pPr>
            <w:r>
              <w:rPr>
                <w:rFonts w:cs="Courier New" w:ascii="Wingdings" w:hAnsi="Wingdings"/>
                <w:sz w:val="26"/>
                <w:szCs w:val="26"/>
                <w:lang w:eastAsia="cs-CZ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5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57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71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 Zavrtaný čep v TV152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2"/>
                <w:szCs w:val="24"/>
                <w:lang w:eastAsia="cs-CZ"/>
              </w:rPr>
            </w:pPr>
            <w:r>
              <w:rPr>
                <w:rFonts w:cs="Wingdings" w:ascii="Wingdings" w:hAnsi="Wingdings"/>
                <w:sz w:val="22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Cs w:val="24"/>
                <w:lang w:eastAsia="cs-CZ"/>
              </w:rPr>
            </w:pPr>
            <w:r>
              <w:rPr>
                <w:rFonts w:cs="Wingdings" w:ascii="Wingdings" w:hAnsi="Wingdings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Courier New"/>
                <w:sz w:val="26"/>
                <w:szCs w:val="26"/>
                <w:lang w:eastAsia="cs-CZ"/>
              </w:rPr>
            </w:pPr>
            <w:r>
              <w:rPr>
                <w:rFonts w:cs="Courier New" w:ascii="Wingdings" w:hAnsi="Wingdings"/>
                <w:sz w:val="26"/>
                <w:szCs w:val="26"/>
                <w:lang w:eastAsia="cs-CZ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58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14,967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L 3,10m zabetonovaná trubka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70C0"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z r.2002, využita stabilizace staršího bodu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trike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 xml:space="preserve">3920 </w:t>
            </w: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4,68m, žulový kámen M2 s křížkem, u kraje silnice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 domem č.p.1095; ETRF2000; Nalezen 04/2017; OB: 1023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Nová výška 06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5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59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13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 Hřeb v patce TV163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, využita stabilizace staršího bodu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60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15,24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L 2,76m zajišťovací sloupek koleje; 25m za návěst.So, před TV167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z r.2002, využita stabilizace staršího bodu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24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24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2,8m měřický hřeb v beton.zaj.sloupkové značce před TV167 (sloupek stabilní, ční jen 13cm nad terénem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Stabilizace 18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61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15,47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Zabetonovaná trubka mezi kolejemi; 11m před TV173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z r.2002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25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hřeb v  TV173-KOTVA; 0,28m od ukotvení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Stabilizace 18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6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62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58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Hřeb s kov.podložkou v kraji komunikace na přejezdu P266 mezi kolejemi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; Nalezen 04/2017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trana silnice blíže ku Praze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Style w:val="T11"/>
                <w:b w:val="false"/>
                <w:i/>
                <w:sz w:val="22"/>
                <w:szCs w:val="22"/>
              </w:rPr>
              <w:t>---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Style w:val="T11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i/>
                <w:i/>
              </w:rPr>
            </w:pPr>
            <w:r>
              <w:rPr>
                <w:i/>
              </w:rPr>
              <w:t>15,58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i/>
                <w:i/>
              </w:rPr>
            </w:pPr>
            <w:r>
              <w:rPr>
                <w:i/>
              </w:rPr>
              <w:t>Přejezd silnice P266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Style w:val="T11"/>
                <w:strike/>
                <w:sz w:val="22"/>
                <w:szCs w:val="22"/>
              </w:rPr>
              <w:t>563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15,67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Hřeb v asfaltu nástupiště; 5,11m za lampou č.3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z r.2002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(</w:t>
            </w:r>
            <w:r>
              <w:rPr>
                <w:rStyle w:val="T11"/>
                <w:strike/>
                <w:sz w:val="22"/>
                <w:szCs w:val="22"/>
              </w:rPr>
              <w:t>16</w:t>
            </w:r>
            <w:r>
              <w:rPr>
                <w:rStyle w:val="T11"/>
                <w:sz w:val="22"/>
                <w:szCs w:val="22"/>
              </w:rPr>
              <w:t>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9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10,76m žulový kámen M2 s křížkem + OTZ, ETRF2000; 20,9m od (za) TV181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 plotem, </w:t>
            </w:r>
            <w:r>
              <w:rPr>
                <w:color w:val="FF0000"/>
                <w:sz w:val="22"/>
                <w:szCs w:val="22"/>
              </w:rPr>
              <w:t>POŠKOZENÁ STABILIZACE</w:t>
            </w:r>
            <w:r>
              <w:rPr>
                <w:sz w:val="22"/>
                <w:szCs w:val="22"/>
              </w:rPr>
              <w:t>, neověřován 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6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64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787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Hřeb v nástupišti mezi podchody; cca za TV186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ERNOŠICE-MOKROPSY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6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65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8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čep v asfaltu nástupiště; 1,27m za lampou č.4; cca za TV188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ERNOŠICE-MOKROPSY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, využita stabilizace staršího bodu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26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5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3,60m měřický hřeb v rohu betonu; 4,90m před závorou přejezdu P267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Stabilizace 18.4.2017 SŽG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Určen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GNSS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 (5.6.2017)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66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trike/>
                <w:color w:val="FF0000"/>
                <w:sz w:val="22"/>
                <w:szCs w:val="26"/>
              </w:rPr>
            </w:pPr>
            <w:r>
              <w:rPr>
                <w:i/>
                <w:strike/>
                <w:color w:val="FF0000"/>
                <w:sz w:val="22"/>
                <w:szCs w:val="26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16,04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L 3,76m Čep v silnici před železničním přejezdem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z r.2002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2"/>
                <w:szCs w:val="24"/>
                <w:lang w:eastAsia="cs-CZ"/>
              </w:rPr>
            </w:pPr>
            <w:r>
              <w:rPr>
                <w:rFonts w:cs="Wingdings" w:ascii="Wingdings" w:hAnsi="Wingdings"/>
                <w:strike/>
                <w:sz w:val="22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Cs w:val="24"/>
                <w:lang w:eastAsia="cs-CZ"/>
              </w:rPr>
            </w:pPr>
            <w:r>
              <w:rPr>
                <w:rFonts w:cs="Wingdings" w:ascii="Wingdings" w:hAnsi="Wingdings"/>
                <w:strike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Courier New"/>
                <w:strike/>
                <w:sz w:val="26"/>
                <w:szCs w:val="26"/>
                <w:lang w:eastAsia="cs-CZ"/>
              </w:rPr>
            </w:pPr>
            <w:r>
              <w:rPr>
                <w:rFonts w:cs="Courier New" w:ascii="Wingdings" w:hAnsi="Wingdings"/>
                <w:strike/>
                <w:sz w:val="26"/>
                <w:szCs w:val="26"/>
                <w:lang w:eastAsia="cs-CZ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b w:val="false"/>
                <w:i/>
                <w:sz w:val="22"/>
                <w:szCs w:val="22"/>
              </w:rPr>
              <w:t>---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b w:val="false"/>
                <w:b w:val="false"/>
                <w:i/>
                <w:i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,04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jezd silnice P267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3930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8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29,8m žulový kámen M2 s křížkem, za přejezdem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RF2000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  <w:u w:val="single"/>
              </w:rPr>
            </w:pPr>
            <w:r>
              <w:rPr>
                <w:rStyle w:val="T11"/>
                <w:sz w:val="22"/>
                <w:szCs w:val="22"/>
                <w:u w:val="single"/>
              </w:rPr>
              <w:t>15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20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měřický hřeb v patce TV200 (šikmá patka-ve svahu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; Nalezen 04/2017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Nová výška 06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27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4xx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3,30m měřický hřeb v patce TV 203 (šikmá patka-ve svahu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Stabilizace 18.4.2017 SŽG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Určen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GNSS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 (5.6.2017)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68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16,42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L 2,73 zabetonovaná trubka; 12,9m před TV205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70C0"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z r.2002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trike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trike/>
                <w:color w:val="0070C0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strike/>
                <w:color w:val="0070C0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(569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47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 Hřeb v asfaltu nadjezdu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mostě; z r.2002 (nekontrolován)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7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70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7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měř.hřeb v patce TV210 před mostem (šikmá patka-ve svahu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---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rFonts w:cs="Wingdings 2" w:ascii="Wingdings 2" w:hAnsi="Wingdings 2"/>
                <w:szCs w:val="24"/>
              </w:rPr>
              <w:t>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velace na zač.mostu vprav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železniční most přes řeku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7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71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0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nastřel.hřeb v patce TV211 za mostem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72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17,027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L 3,41m zabetonovaná trubka; 6,62m za TV21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z r.2002, využita stabilizace staršího bodu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28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3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3,12m měřický hřeb v patce příhrad.TV 219 (uprostřed patky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tabilizace 18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73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17,18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L 3,48m zabetonovaný roxor; 10,4m za TV225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70C0"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z r.2002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trike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trike/>
                <w:color w:val="0070C0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strike/>
                <w:color w:val="0070C0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29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206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3,22m měřický hřeb v patce TV 225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ůvodní stabilizace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(17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26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za silnicí; žulový kámen M2 s křížkem + OTZ, ETRF2000; přibližně v úrovni TV22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m od (před) hradlem; neověřen-není viditelnost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74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17,32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 2,69 zajišťovací sloupek koleje za návěst.SO (před TV231) </w:t>
            </w:r>
            <w:r>
              <w:rPr>
                <w:b/>
                <w:sz w:val="22"/>
                <w:szCs w:val="22"/>
              </w:rPr>
              <w:t>VYŘADIT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– stará sloupková zz nalezena, ale vysoká – nedůvěryhodná stabilizace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30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3x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3,16m měřický hřeb v patce TV231-KOTVA; 0,72m od konce ocel.kotvy směrem ke koleji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Stabilizace 18.4.2017 SŽ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OB:1064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Určen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GNSS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 (5.6.2017)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64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220m kámen M2+OTZ v zatáčce u polní cesty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ÚZK ZB</w:t>
            </w:r>
            <w:r>
              <w:rPr>
                <w:b/>
                <w:sz w:val="22"/>
                <w:szCs w:val="22"/>
              </w:rPr>
              <w:t xml:space="preserve"> 2101-271.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(edit: 9.6.2017 OTZ vyvrácena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rientace z 1030 (226m) 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Určen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GNSS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 (5.6.2017)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enivelováno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7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75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2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 měř.hřeb v TV233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76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66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 čep v TV23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, využita stabilizace staršího bodu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31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83x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čep v patce TV243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Pův. stabilizac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zhuštění ŽBP)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77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77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b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982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čep v dvojáku TV 247 (v rohu patky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2, využita stabilizace staršího bodu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b w:val="false"/>
                <w:color w:val="FF0000"/>
                <w:sz w:val="22"/>
                <w:szCs w:val="22"/>
              </w:rPr>
              <w:t>(9</w:t>
            </w:r>
            <w:r>
              <w:rPr>
                <w:rStyle w:val="T11"/>
                <w:sz w:val="22"/>
                <w:szCs w:val="22"/>
              </w:rPr>
              <w:t>3940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11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5,71m žulový kámen M2 s křížkem, 4,6m před TV251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 2.patníkem silnice; ETRF2000; Nalezen 04/2017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kontrolován pouze 1x rajonem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32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22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3,95m měřický hřeb v betonu (pro kabel) 0,70m od rohu podchodu žst.Všenory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NO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tabilizace 18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78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18,23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sz w:val="22"/>
                <w:szCs w:val="22"/>
              </w:rPr>
              <w:t>P 4,67m zabetonovaný roxor; 2,8 za TV256 v zastávce Všenory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Zast. VŠENORY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z r.2002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trike/>
                <w:sz w:val="20"/>
                <w:szCs w:val="22"/>
              </w:rPr>
            </w:pPr>
            <w:r>
              <w:rPr>
                <w:b/>
                <w:strike/>
                <w:sz w:val="20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79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18,38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L 3,42m Zabetonovaný roxor v nástupišti; 4,7m za TV262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Zast. VŠENORY</w:t>
            </w:r>
          </w:p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z r.2002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33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5x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3,34m měřický hřeb v živici u nástupiště Všenory před TV 264; 2,34m za lampou č.26 u východu na panelovou cestu (1,24m od kraje zábradlí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NORY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Stabilizace 18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i/>
                <w:i/>
                <w:sz w:val="22"/>
                <w:szCs w:val="22"/>
                <w:highlight w:val="yellow"/>
              </w:rPr>
            </w:pPr>
            <w:r>
              <w:rPr>
                <w:rStyle w:val="T11"/>
                <w:i/>
                <w:sz w:val="22"/>
                <w:szCs w:val="22"/>
              </w:rPr>
              <w:t>---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i/>
                <w:i/>
                <w:sz w:val="22"/>
                <w:szCs w:val="22"/>
              </w:rPr>
            </w:pPr>
            <w:r>
              <w:rPr>
                <w:highlight w:val="yellow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8,552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jezd silnice P268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80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18,58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L 4,4m vysekaný křížek v patníku u silnice za přejezdem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z r.2002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8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81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70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2,5m zajišťovací značka v parapetu – ryska; za TV270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 r.2002; Nalezen 04/2017 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 xml:space="preserve">19 </w:t>
            </w: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85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žulový kámen M2 s křížkem + OTZ, ETRF2000; před TV275 nad svahem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lezen 04/2017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Nová výška 06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8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82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00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 čep v dvojáku TV3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2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34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186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4,50m (od průjezd.koleje /ve výhybce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řický hřeb v patce TV 10A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highlight w:val="yellow"/>
              </w:rPr>
              <w:t>Stabilizace 18.4.2017 SŽG</w:t>
            </w:r>
            <w:r>
              <w:rPr>
                <w:sz w:val="22"/>
                <w:szCs w:val="22"/>
              </w:rPr>
              <w:t xml:space="preserve"> (zhuštění ŽBP)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8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83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326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L </w:t>
            </w:r>
            <w:r>
              <w:rPr>
                <w:sz w:val="22"/>
                <w:szCs w:val="22"/>
                <w:u w:val="single"/>
              </w:rPr>
              <w:t>1,81m</w:t>
            </w:r>
            <w:r>
              <w:rPr>
                <w:sz w:val="22"/>
                <w:szCs w:val="22"/>
              </w:rPr>
              <w:t xml:space="preserve"> žulový mezník M2; 8,1m za dvojákem TV15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st. DOBŘICHOVIC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2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 xml:space="preserve">3950 </w:t>
            </w: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406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5,40m žulový kámen M2 s křížkem + OTZ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st. DOBŘICHOVICE</w:t>
            </w:r>
          </w:p>
          <w:p>
            <w:pPr>
              <w:pStyle w:val="Prosttext1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RF2000; Nalezen 04/2017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Nová výška 06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2"/>
                <w:szCs w:val="24"/>
                <w:lang w:eastAsia="cs-CZ"/>
              </w:rPr>
            </w:pPr>
            <w:r>
              <w:rPr>
                <w:rFonts w:cs="Wingdings" w:ascii="Wingdings" w:hAnsi="Wingdings"/>
                <w:sz w:val="22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Cs w:val="24"/>
                <w:lang w:eastAsia="cs-CZ"/>
              </w:rPr>
            </w:pPr>
            <w:r>
              <w:rPr>
                <w:rFonts w:cs="Wingdings" w:ascii="Wingdings" w:hAnsi="Wingdings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Courier New"/>
                <w:sz w:val="26"/>
                <w:szCs w:val="26"/>
                <w:lang w:eastAsia="cs-CZ"/>
              </w:rPr>
            </w:pPr>
            <w:r>
              <w:rPr>
                <w:rFonts w:cs="Courier New" w:ascii="Wingdings" w:hAnsi="Wingdings"/>
                <w:sz w:val="26"/>
                <w:szCs w:val="26"/>
                <w:lang w:eastAsia="cs-CZ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84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5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p v asfaltu nástupiště; u lampy č.1 (1,7m od lampy ke koleji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st. DOBŘICHOVIC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2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35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772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měřický hřeb v betonu (zabetonovaná spára po kabelu) na konci malého nástupiště (17,6m za lampou č.23) mezi dvěma levými krajními kolejemi u manipulační plochy; 22m před TV2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st. DOBŘICHOVICE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tabilizace 18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85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19,79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Zabetonovaný roxor mezi kolejemi; před TV2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z r.2002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b w:val="false"/>
                <w:b w:val="false"/>
                <w:i/>
                <w:i/>
                <w:sz w:val="22"/>
                <w:szCs w:val="22"/>
                <w:highlight w:val="yellow"/>
              </w:rPr>
            </w:pPr>
            <w:r>
              <w:rPr>
                <w:rStyle w:val="T11"/>
                <w:b w:val="false"/>
                <w:i/>
                <w:sz w:val="22"/>
                <w:szCs w:val="22"/>
              </w:rPr>
              <w:t>---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highlight w:val="yellow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9,97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jezd silnice P26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yellow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  <w:highlight w:val="yellow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36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99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2,68m měřický hřeb v betonu za přejezdem P269 u zábradlí propustku; 1,76m od závory; 0,7m od rohu zábradlí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Stabilizace 18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8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86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13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 měř.hřeb v patce TV38A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2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87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20,31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P 3,18m zabetonovaná trubka; 4,9m před příhr.TV46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z r.2002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37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320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3,36m měřický hřeb v rohu patky příhrad. TV 46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tabilizace 18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88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20,4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L 2,32m zabetonovaná trubka 2m před propustkem s vývařištěm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0070C0"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z r.2002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trike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trike/>
                <w:color w:val="0070C0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strike/>
                <w:color w:val="0070C0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38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446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3,00m měřický hřeb v patce TV 4 před přejezdem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tabilizace 18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(21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1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14,5m žulový kámen M2 s křížkem + OTZ, ETRF2000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 cestou, 4,4m před mostem; NENALEZEN 04/2017-v křoví, pod zeminou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b w:val="false"/>
                <w:i/>
                <w:sz w:val="22"/>
                <w:szCs w:val="22"/>
              </w:rPr>
              <w:t>---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b w:val="false"/>
                <w:b w:val="false"/>
                <w:i/>
                <w:i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20,51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jezd silnice P270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8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89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67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 zabetonovaný nastřel.hřeb v TV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9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90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82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 zabetonovaný nastřel.hřeb v TV13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9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91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90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 měř.hřeb v TV16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9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92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10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měř.hřeb v dvojáku TV22 (uprostřed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9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93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3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 měř.hřeb v TV27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2"/>
                <w:szCs w:val="24"/>
                <w:lang w:eastAsia="cs-CZ"/>
              </w:rPr>
            </w:pPr>
            <w:r>
              <w:rPr>
                <w:rFonts w:cs="Wingdings" w:ascii="Wingdings" w:hAnsi="Wingdings"/>
                <w:sz w:val="22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Cs w:val="24"/>
                <w:lang w:eastAsia="cs-CZ"/>
              </w:rPr>
            </w:pPr>
            <w:r>
              <w:rPr>
                <w:rFonts w:cs="Wingdings" w:ascii="Wingdings" w:hAnsi="Wingdings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Courier New"/>
                <w:sz w:val="26"/>
                <w:szCs w:val="26"/>
                <w:lang w:eastAsia="cs-CZ"/>
              </w:rPr>
            </w:pPr>
            <w:r>
              <w:rPr>
                <w:rFonts w:cs="Courier New" w:ascii="Wingdings" w:hAnsi="Wingdings"/>
                <w:sz w:val="26"/>
                <w:szCs w:val="26"/>
                <w:lang w:eastAsia="cs-CZ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94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94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b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52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 měř.hřeb v TV34-KOTVA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 xml:space="preserve">3960 </w:t>
            </w: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5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100m, žulový kámen M2 s křížkem + OTZ, 30,5m od vodárny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RF2000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9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95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600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 zabetonovaný nastřel.hřeb v TV36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; OB:3960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596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21,706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L 6,6m Zabetonovaný roxor u plotu, 6,6m před TV3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z r.2003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9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97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78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 zabetonovaný nastřel.hřeb v TV42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98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98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b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86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 měř.hřeb v TV44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 r.2003; Nalezen 04/2017</w:t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 xml:space="preserve">Určen </w:t>
            </w:r>
            <w:r>
              <w:rPr>
                <w:b/>
                <w:sz w:val="22"/>
                <w:szCs w:val="22"/>
                <w:highlight w:val="cyan"/>
              </w:rPr>
              <w:t>GNSS</w:t>
            </w:r>
            <w:r>
              <w:rPr>
                <w:sz w:val="22"/>
                <w:szCs w:val="22"/>
                <w:highlight w:val="cyan"/>
              </w:rPr>
              <w:t xml:space="preserve"> (5.6.2017)</w:t>
            </w:r>
            <w:r>
              <w:rPr>
                <w:sz w:val="22"/>
                <w:szCs w:val="22"/>
              </w:rPr>
              <w:t xml:space="preserve"> OB:3960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9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599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06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měř.hřeb v dvojáku TV50 (uprostřed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00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28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 měř.hřeb v TV58-KOTVA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 (zasypává se-nutno odhrabat)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01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  <w:highlight w:val="yellow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01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0070C0"/>
                <w:sz w:val="22"/>
                <w:szCs w:val="24"/>
                <w:highlight w:val="yellow"/>
              </w:rPr>
            </w:pPr>
            <w:r>
              <w:rPr>
                <w:rFonts w:cs="Wingdings" w:ascii="Wingdings" w:hAnsi="Wingdings"/>
                <w:b/>
                <w:color w:val="0070C0"/>
                <w:sz w:val="22"/>
                <w:szCs w:val="24"/>
                <w:highlight w:val="yellow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3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3,78m, zabetonovaný nastřelovací hře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základu TV 61, ověřeno: 07/2015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03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586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2,88m, zabetonovaný nastřelovací hřeb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základu TV 68, ověřeno: 07/2015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772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7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cca 50m; nastřelovací hřeb v komunikaci, v krajnici u konce chodníku proti č.p. 246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2017-nekontrolován, bude však OK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l. V Luhu, poblíž křižovatky s ul. V Tůních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 xml:space="preserve">767 </w:t>
            </w: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877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; měřický hřeb v základu příhrad.TV 7 (uprostřed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ŘEVNICE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23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87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 (cca15m?), cca v úrovni TV7; žulový kámen M2 s křížkem + OTZ, za příkopem u louky, ETRF2000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ŘEVNICE 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m od rohu plotu zahrady; 04/2017-nekontrolován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05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01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2,61m zabetonovaný roxor, 11,6m za TV12; ověřeno: 07/2015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ŘEVNICE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b w:val="false"/>
                <w:i/>
                <w:sz w:val="22"/>
                <w:szCs w:val="22"/>
              </w:rPr>
              <w:t>---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3,20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jezd silnice P271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39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202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3,47m měřický hřeb v betonu u světel.výstražného zařízení přejezdu P271; 0,90m od rohového sloupku plotu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ŘEVNICE 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Stabilizace 18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07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Měř.hřeb v nástupišti 1,9m před lampou č.3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ŘEVNICE </w:t>
            </w:r>
          </w:p>
          <w:p>
            <w:pPr>
              <w:pStyle w:val="Prosttext1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  <w:p>
            <w:pPr>
              <w:pStyle w:val="Prosttext1"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ozn.: cca 1cm pod úrovní živice=nelze standardně nivelovat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08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08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b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47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třelovací hřeb v nástupišti; 1.ostrůvkové nást. v úrovni WC, v úrovni lampy č.9 (TV27Kotva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ŘEVNICE </w:t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09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59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třelovací hřeb v nástupišti; u konce – před posl.lampou č.11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ŘEVNICE 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6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10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61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třelovací hřeb v nástupišti; na konci; cca v úrovni TV32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ŘEVNICE 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6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Určen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GNSS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 (5.6.2017)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ozn.: mírně pod úrovní živice=nelze standardně nivelovat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11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767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tonovaný roxor mezi kolejemi; 9,4m před náv.L6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ŘEVNICE 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6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2"/>
                <w:szCs w:val="24"/>
                <w:lang w:eastAsia="cs-CZ"/>
              </w:rPr>
            </w:pPr>
            <w:r>
              <w:rPr>
                <w:rFonts w:cs="Wingdings" w:ascii="Wingdings" w:hAnsi="Wingdings"/>
                <w:sz w:val="22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Cs w:val="24"/>
                <w:lang w:eastAsia="cs-CZ"/>
              </w:rPr>
            </w:pPr>
            <w:r>
              <w:rPr>
                <w:rFonts w:cs="Wingdings" w:ascii="Wingdings" w:hAnsi="Wingdings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Courier New"/>
                <w:sz w:val="26"/>
                <w:szCs w:val="26"/>
                <w:lang w:eastAsia="cs-CZ"/>
              </w:rPr>
            </w:pPr>
            <w:r>
              <w:rPr>
                <w:rFonts w:cs="Courier New" w:ascii="Wingdings" w:hAnsi="Wingdings"/>
                <w:sz w:val="26"/>
                <w:szCs w:val="26"/>
                <w:lang w:eastAsia="cs-CZ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612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8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3,5m zabetonovaný roxor; 10,9m za TV39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yřadit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ŘEVNICE; z r.2003;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lezen 04/2016-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NEVHODNÝ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2"/>
                <w:szCs w:val="24"/>
                <w:lang w:eastAsia="cs-CZ"/>
              </w:rPr>
            </w:pPr>
            <w:r>
              <w:rPr>
                <w:rFonts w:cs="Wingdings" w:ascii="Wingdings" w:hAnsi="Wingdings"/>
                <w:sz w:val="22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Cs w:val="24"/>
                <w:lang w:eastAsia="cs-CZ"/>
              </w:rPr>
            </w:pPr>
            <w:r>
              <w:rPr>
                <w:rFonts w:cs="Wingdings" w:ascii="Wingdings" w:hAnsi="Wingdings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Courier New"/>
                <w:sz w:val="26"/>
                <w:szCs w:val="26"/>
                <w:lang w:eastAsia="cs-CZ"/>
              </w:rPr>
            </w:pPr>
            <w:r>
              <w:rPr>
                <w:rFonts w:cs="Courier New" w:ascii="Wingdings" w:hAnsi="Wingdings"/>
                <w:sz w:val="26"/>
                <w:szCs w:val="26"/>
                <w:lang w:eastAsia="cs-CZ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65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i/>
                <w:i/>
                <w:sz w:val="22"/>
                <w:szCs w:val="26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85x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měřický hřeb v patce lampy č.15 u domku; za TV3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ŘEVNICE 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Stabilizace 18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b w:val="false"/>
                <w:i/>
                <w:sz w:val="22"/>
                <w:szCs w:val="22"/>
              </w:rPr>
              <w:t>---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b w:val="false"/>
                <w:b w:val="false"/>
                <w:i/>
                <w:i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3,977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jezd silnice P272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 xml:space="preserve">24 </w:t>
            </w: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98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u silničního mostu; žulový kámen M2 s křížkem, ETRF2000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5m od závory přejezdu; Nalezen 04/2016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Nová výška 06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1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13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b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62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 Zabetonovaný nastřel.hřeb v TV50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; Nalezen 04/2016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14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21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 3,12m měřický hřeb v betonu (betonová roura) u paty svahu, 16,5m za TV3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6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ozn.: částečně zasypáno zeminou ze svahu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615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24,33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L 2,61m zabetonovaný roxor; 21,1m před TV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z r.2003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40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hřeb v TV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tabilizován 19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16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46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zabetonovaný hřeb v TV13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6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17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60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 2,86m zabetonovaný roxor; 28,4m před TV20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6,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ůže být zlehka zasypáno štěrkem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18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79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zabetonovaný hřeb TV24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6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Určen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GNSS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 (5.6.2017)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19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19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b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hřeb v dvojáku TV2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; Nalezen 04/2016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(25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147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cca 14m od přejezdu; žulový kámen M2 s křížkem + OTZ, ETRF2000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lezen 04/2016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neověřován (není viditelnost)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41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hřeb v TV38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tabilizován 19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2"/>
                <w:szCs w:val="24"/>
                <w:lang w:eastAsia="cs-CZ"/>
              </w:rPr>
            </w:pPr>
            <w:r>
              <w:rPr>
                <w:rFonts w:cs="Wingdings" w:ascii="Wingdings" w:hAnsi="Wingdings"/>
                <w:sz w:val="22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Cs w:val="24"/>
                <w:lang w:eastAsia="cs-CZ"/>
              </w:rPr>
            </w:pPr>
            <w:r>
              <w:rPr>
                <w:rFonts w:cs="Wingdings" w:ascii="Wingdings" w:hAnsi="Wingdings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Courier New"/>
                <w:sz w:val="26"/>
                <w:szCs w:val="26"/>
                <w:lang w:eastAsia="cs-CZ"/>
              </w:rPr>
            </w:pPr>
            <w:r>
              <w:rPr>
                <w:rFonts w:cs="Courier New" w:ascii="Wingdings" w:hAnsi="Wingdings"/>
                <w:sz w:val="26"/>
                <w:szCs w:val="26"/>
                <w:lang w:eastAsia="cs-CZ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620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trike/>
                <w:sz w:val="22"/>
                <w:szCs w:val="26"/>
              </w:rPr>
            </w:pPr>
            <w:r>
              <w:rPr>
                <w:i/>
                <w:strike/>
                <w:sz w:val="22"/>
                <w:szCs w:val="26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25,23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L 4,91m hřeb v kraji silnice; 2,8m za TV3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z r.2003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2"/>
                <w:szCs w:val="24"/>
                <w:lang w:eastAsia="cs-CZ"/>
              </w:rPr>
            </w:pPr>
            <w:r>
              <w:rPr>
                <w:rFonts w:cs="Wingdings" w:ascii="Wingdings" w:hAnsi="Wingdings"/>
                <w:strike/>
                <w:sz w:val="22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Cs w:val="24"/>
                <w:lang w:eastAsia="cs-CZ"/>
              </w:rPr>
            </w:pPr>
            <w:r>
              <w:rPr>
                <w:rFonts w:cs="Wingdings" w:ascii="Wingdings" w:hAnsi="Wingdings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Courier New"/>
                <w:sz w:val="26"/>
                <w:szCs w:val="26"/>
                <w:lang w:eastAsia="cs-CZ"/>
              </w:rPr>
            </w:pPr>
            <w:r>
              <w:rPr>
                <w:rFonts w:cs="Courier New" w:ascii="Wingdings" w:hAnsi="Wingdings"/>
                <w:sz w:val="26"/>
                <w:szCs w:val="26"/>
                <w:lang w:eastAsia="cs-CZ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21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34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zabeton.hřeb v TV46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; Nalezen 04/2016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2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22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50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zabeton.hřeb v TV51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; Nalezen 04/2016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623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25,79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P hřeb v kraji silnice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70C0"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z r.2003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trike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42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79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hřeb v kraji silnice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tabilizován 19.4.2017 SŽ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 xml:space="preserve">Určen </w:t>
            </w:r>
            <w:r>
              <w:rPr>
                <w:b/>
                <w:sz w:val="22"/>
                <w:szCs w:val="22"/>
                <w:highlight w:val="cyan"/>
              </w:rPr>
              <w:t>GNSS</w:t>
            </w:r>
            <w:r>
              <w:rPr>
                <w:sz w:val="22"/>
                <w:szCs w:val="22"/>
                <w:highlight w:val="cyan"/>
              </w:rPr>
              <w:t xml:space="preserve"> (5.6.2017)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i/>
                <w:sz w:val="22"/>
                <w:szCs w:val="22"/>
              </w:rPr>
              <w:t>---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5,80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jezd silnice P274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24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7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roxor; cca v úrovni zač.nástupiště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6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</w:rPr>
              <w:t xml:space="preserve">0291-3020 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ca26,1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vo u souběhu s tratí TÚ 0291 (km 0,12); kámen M2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DNÍ TŘEBAŇ; Nalezen 04/2016,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Kontrolně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GNSS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 (5.6.2017)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kontrolní přepočet z původního trans.klíče do klíče 0202-Beroun: Dp=5mm …=OK)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Nová výška 06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625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26,28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P hřeb v nástupišti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/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 xml:space="preserve">ZADNÍ TŘEBAŇ 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z r.2003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0291-3021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33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vo hřeb TUDU 0202EA – bod archivován v TÚ 0291; šachta drátovodu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DNÍ TŘEBAŇ; Nalezen 04/2016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kontrolní přepočet z původního trans.klíče do klíče 0202-Beroun: Dp=6mm …=OK)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Nová výška 06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(26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36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cca 120m, levý břeh Berounky; žulový kámen M2 s křížkem + OTZ, ETRF2000; 37m od lávky přes řeku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nekontrolován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26</w:t>
            </w:r>
          </w:p>
          <w:p>
            <w:pPr>
              <w:pStyle w:val="Normal"/>
              <w:jc w:val="center"/>
              <w:rPr>
                <w:rStyle w:val="T11"/>
                <w:b w:val="false"/>
                <w:b w:val="false"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26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b w:val="false"/>
                <w:b w:val="false"/>
                <w:color w:val="0070C0"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432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 zabetonovaný hřeb v patce dvojáku TV 17 (v rohu patky, blíže k Berounu) 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ADNÍ TŘEBAŇ </w:t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; Nalezen 05/2016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trike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trike/>
                <w:color w:val="0070C0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strike/>
                <w:color w:val="0070C0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27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27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b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592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hřeb v TV24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; Nalezen 04/2016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28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80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hřeb v TV5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; Nalezen 04/2016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b/>
                <w:b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u w:val="single"/>
              </w:rPr>
              <w:t>162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29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92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hřeb v TV11 KOTVA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; Nalezen 04/2016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630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27,18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L hřeb v TV1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z r.2003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43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hřeb v TV19 (nový sloup TV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tabilizován 19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3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31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4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hřeb v dvojáku TV29 (uprostřed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6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b/>
                <w:b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u w:val="single"/>
              </w:rPr>
              <w:t>1632</w:t>
            </w:r>
          </w:p>
          <w:p>
            <w:pPr>
              <w:pStyle w:val="Normal"/>
              <w:jc w:val="center"/>
              <w:rPr>
                <w:rStyle w:val="T11"/>
                <w:b w:val="false"/>
                <w:b w:val="false"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32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63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hřeb v TV38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6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hřeb ční, ale asi je to ok)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3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33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7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hřeb v TV42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6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634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27,87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L 2,87m zatlučená trubka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70C0"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z r.2003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trike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44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 hřeb v TV47 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Stabilizován 21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(28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8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 83m – levý břeh Berounky; žulový kámen M2 s křížkem 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RF2000, 2017-neověřován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b/>
                <w:b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35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0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hřeb v TV54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6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36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36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b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127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hřeb v TV5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; Nalezen 04/2016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šikmá patka/ve svahu-hřeb je svisle (vyčnívá), lze nivelovat bez nejasnotí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45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hřeb v dvojáku TV67 (uprostřed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Stabilizován 20.4.2017 SŽG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šikmá patka/ve svahu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637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28,292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L 2,86m zabetonovaný roxor; 4,1m za TV67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z r.2003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---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Wingdings 2" w:ascii="Wingdings 2" w:hAnsi="Wingdings 2"/>
                <w:szCs w:val="24"/>
              </w:rPr>
              <w:t>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vo, Nivelační bod na propustku shora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3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38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500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hřeb v opěrné zdi (nahoře, přes 2m nad úrovní kolejí); 13,05m za TV75; naproti hm28.5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6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b/>
                <w:b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u w:val="single"/>
              </w:rPr>
              <w:t>1639</w:t>
            </w:r>
            <w:r>
              <w:rPr>
                <w:rStyle w:val="T11"/>
                <w:sz w:val="22"/>
                <w:szCs w:val="22"/>
              </w:rPr>
              <w:t xml:space="preserve"> </w:t>
            </w: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69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hřeb v TV84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; Nalezen 04/2016</w:t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Nová výška 06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 xml:space="preserve">29 </w:t>
            </w: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83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9,3m; žulový kámen M2 s křížkem + OTZ; mezi TV 90-92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RF2000; Nalezen 04/2016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Nová výška 06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46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hřeb v TV100 (v rohu patky, vzadu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Stabilizován 21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2"/>
                <w:szCs w:val="24"/>
                <w:lang w:eastAsia="cs-CZ"/>
              </w:rPr>
            </w:pPr>
            <w:r>
              <w:rPr>
                <w:rFonts w:cs="Wingdings" w:ascii="Wingdings" w:hAnsi="Wingdings"/>
                <w:sz w:val="22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Cs w:val="24"/>
                <w:lang w:eastAsia="cs-CZ"/>
              </w:rPr>
            </w:pPr>
            <w:r>
              <w:rPr>
                <w:rFonts w:cs="Wingdings" w:ascii="Wingdings" w:hAnsi="Wingdings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Courier New"/>
                <w:sz w:val="26"/>
                <w:szCs w:val="26"/>
                <w:lang w:eastAsia="cs-CZ"/>
              </w:rPr>
            </w:pPr>
            <w:r>
              <w:rPr>
                <w:rFonts w:cs="Courier New" w:ascii="Wingdings" w:hAnsi="Wingdings"/>
                <w:sz w:val="26"/>
                <w:szCs w:val="26"/>
                <w:lang w:eastAsia="cs-CZ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40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04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2,89m zabetonovaný roxor mezi TV100-102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6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2"/>
                <w:szCs w:val="24"/>
                <w:lang w:eastAsia="cs-CZ"/>
              </w:rPr>
            </w:pPr>
            <w:r>
              <w:rPr>
                <w:rFonts w:cs="Wingdings" w:ascii="Wingdings" w:hAnsi="Wingdings"/>
                <w:sz w:val="22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Cs w:val="24"/>
                <w:lang w:eastAsia="cs-CZ"/>
              </w:rPr>
            </w:pPr>
            <w:r>
              <w:rPr>
                <w:rFonts w:cs="Wingdings" w:ascii="Wingdings" w:hAnsi="Wingdings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Courier New"/>
                <w:sz w:val="26"/>
                <w:szCs w:val="26"/>
                <w:lang w:eastAsia="cs-CZ"/>
              </w:rPr>
            </w:pPr>
            <w:r>
              <w:rPr>
                <w:rFonts w:cs="Courier New" w:ascii="Wingdings" w:hAnsi="Wingdings"/>
                <w:sz w:val="26"/>
                <w:szCs w:val="26"/>
                <w:lang w:eastAsia="cs-CZ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641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29,297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P zabetonovaný hřeb; 1m před Tf.; 7,7m před náv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z r.2003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trike/>
                <w:sz w:val="24"/>
                <w:szCs w:val="24"/>
              </w:rPr>
            </w:pPr>
            <w:r>
              <w:rPr>
                <w:rFonts w:cs="Wingdings" w:ascii="Wingdings" w:hAnsi="Wingdings"/>
                <w:strike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47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 hřeb v TV112 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Stabilizován 21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b w:val="false"/>
                <w:i/>
                <w:sz w:val="22"/>
                <w:szCs w:val="22"/>
              </w:rPr>
              <w:t>---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9,39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jezd silnice P275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4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42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39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2,7m hřeb v silnici na přejezdu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643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29,682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Trubka v nástupišti 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ENALEZEN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st. KARLŠTEJN</w:t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48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hřeb v TV10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st. KARLŠTEJ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tabilizován 21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58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76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měř.hřeb v živici (1.nástupiště) u rohu budovy (technická budova u podchodu za výpr.budovou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st. KARLŠTEJ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tabilizován 25.4.2017 SŽG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44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900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tonovaný roxor v nástupišti (u konce nástupiště); 1,67m od kraje nást., mezi lampami č.9-10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st. KARLŠTEJN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b/>
                <w:b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u w:val="single"/>
              </w:rPr>
              <w:t>1645</w:t>
            </w:r>
            <w:r>
              <w:rPr>
                <w:rStyle w:val="T11"/>
                <w:sz w:val="22"/>
                <w:szCs w:val="22"/>
              </w:rPr>
              <w:t xml:space="preserve"> </w:t>
            </w: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13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2,78m, zabetonovaný šroub; 6m za TV24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st. KARLŠTEJN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6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u w:val="single"/>
              </w:rPr>
              <w:t>1646</w:t>
            </w:r>
            <w:r>
              <w:rPr>
                <w:rStyle w:val="T11"/>
                <w:sz w:val="22"/>
                <w:szCs w:val="22"/>
              </w:rPr>
              <w:t xml:space="preserve"> </w:t>
            </w: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31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beton.trubka v kolejišti, v úrovni návěst. L5 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žst. KARLŠTEJ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; Nalezen 04/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Nová výška 06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49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37x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4,28m měř.hřeb v příhrad.TV29A, konec žst.Karlštejn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tabilizován 19.4.2017 SŽ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uštění ŽBP,OB:645+646+64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72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rStyle w:val="T11"/>
                <w:b w:val="false"/>
                <w:color w:val="FF0000"/>
                <w:sz w:val="22"/>
                <w:szCs w:val="22"/>
              </w:rPr>
              <w:t>(90</w:t>
            </w:r>
            <w:r>
              <w:rPr>
                <w:rStyle w:val="T11"/>
                <w:sz w:val="22"/>
                <w:szCs w:val="22"/>
              </w:rPr>
              <w:t>30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46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L 27,85m žulový kámen M2 s křížkem + OTZ, za cestou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RF2000; 25m od závor přejezdu; Nalezen 04/2017 – </w:t>
            </w:r>
            <w:r>
              <w:rPr>
                <w:i/>
                <w:sz w:val="22"/>
                <w:szCs w:val="22"/>
              </w:rPr>
              <w:t>kontrolován pouze 1xRajonem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---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46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jezd silnice P276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u w:val="single"/>
              </w:rPr>
              <w:t>1647</w:t>
            </w:r>
            <w:r>
              <w:rPr>
                <w:rStyle w:val="T11"/>
                <w:sz w:val="22"/>
                <w:szCs w:val="22"/>
              </w:rPr>
              <w:t xml:space="preserve"> </w:t>
            </w: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590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3,14m roxor v základu lampy č.5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b/>
                <w:b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4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48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830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hřeb v TV1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649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98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2,90m vyvrtaný otvor v plášti –důlek v uříznutém bývalém sloupu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-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VYŘADIT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1050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98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nový hřeb v rohu beton.základu býv.sloupu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určit jako jednoznačněji identifikovatelný bod, náhrada za 649/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 stejné patce jako GB 649, (CHYBNĚ) OZNAČENO 649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shd w:fill="FFFF00" w:val="clear"/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50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126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hřeb v TV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Hřeb poškozen – torzo hřebu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color w:val="FF0000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5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51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26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trubka v (rozpadlém) rohu základu kotvy TV14-KOTVA (roh blíže ke sloupu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2"/>
                <w:szCs w:val="24"/>
                <w:lang w:eastAsia="cs-CZ"/>
              </w:rPr>
            </w:pPr>
            <w:r>
              <w:rPr>
                <w:rFonts w:cs="Wingdings" w:ascii="Wingdings" w:hAnsi="Wingdings"/>
                <w:sz w:val="22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Cs w:val="24"/>
                <w:lang w:eastAsia="cs-CZ"/>
              </w:rPr>
            </w:pPr>
            <w:r>
              <w:rPr>
                <w:rFonts w:cs="Wingdings" w:ascii="Wingdings" w:hAnsi="Wingdings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Courier New"/>
                <w:sz w:val="26"/>
                <w:szCs w:val="26"/>
                <w:lang w:eastAsia="cs-CZ"/>
              </w:rPr>
            </w:pPr>
            <w:r>
              <w:rPr>
                <w:rFonts w:cs="Courier New" w:ascii="Wingdings" w:hAnsi="Wingdings"/>
                <w:sz w:val="26"/>
                <w:szCs w:val="26"/>
                <w:lang w:eastAsia="cs-CZ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u w:val="single"/>
              </w:rPr>
              <w:t>1652</w:t>
            </w:r>
            <w:r>
              <w:rPr>
                <w:rStyle w:val="T11"/>
                <w:sz w:val="22"/>
                <w:szCs w:val="22"/>
              </w:rPr>
              <w:t xml:space="preserve"> </w:t>
            </w: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38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hřeb v TV18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653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31,606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L 2,57m zabeton.roxor </w:t>
            </w:r>
            <w:r>
              <w:rPr>
                <w:b/>
                <w:sz w:val="22"/>
                <w:szCs w:val="22"/>
              </w:rPr>
              <w:t>NENALEZEN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1051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62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nový hřeb TV 24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CHYBNĚ) OZNAČENO 653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Jako náhrada GB 653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b/>
                <w:b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shd w:fill="FFFF00" w:val="clear"/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54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816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3,00m hřeb v </w:t>
            </w:r>
            <w:r>
              <w:rPr>
                <w:sz w:val="22"/>
                <w:szCs w:val="22"/>
                <w:u w:val="single"/>
              </w:rPr>
              <w:t>dvoj.TV30 – uprostřed</w:t>
            </w:r>
            <w:r>
              <w:rPr>
                <w:sz w:val="22"/>
                <w:szCs w:val="22"/>
              </w:rPr>
              <w:t>, mezi sloupy, blíže koleji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</w:rPr>
              <w:t>---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817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nový hřeb v dvoj.TV 30 v rohu základu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CHYBNĚ) OZNAČENO 654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! 654 je hřeb mezi sl.=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u w:val="single"/>
              </w:rPr>
              <w:t>1655</w:t>
            </w:r>
            <w:r>
              <w:rPr>
                <w:rStyle w:val="T11"/>
                <w:sz w:val="22"/>
                <w:szCs w:val="22"/>
              </w:rPr>
              <w:t xml:space="preserve"> </w:t>
            </w: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997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hřeb v TV35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Nová výška 06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b/>
                <w:b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 xml:space="preserve">32 </w:t>
            </w: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006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P cca 65m; žulový kámen M2 s křížkem + OTZ, cca v úrovni TV36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RF2000 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5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56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15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hřeb v TV41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1052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27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nový hřeb v rohu TV45-KOTVA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HYBNĚ) OZNAČENO 6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27m od trubky 657)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(657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27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trubka u rohu beton.patky TV45-KOTVA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; Nalezen 04/2017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-nepoužívat-nahrazen bodem 1052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  <w:r>
              <w:rPr>
                <w:rStyle w:val="T11"/>
                <w:sz w:val="22"/>
                <w:szCs w:val="22"/>
              </w:rPr>
              <w:t xml:space="preserve"> </w:t>
            </w:r>
            <w:r>
              <w:rPr>
                <w:rStyle w:val="T11"/>
                <w:sz w:val="22"/>
                <w:szCs w:val="22"/>
                <w:highlight w:val="yellow"/>
              </w:rPr>
              <w:t>1059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38x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hřeb v patce TV4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izace 2016-stavba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658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32,43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3,06m trubka;4,56m před TV52</w:t>
            </w:r>
            <w:r>
              <w:rPr>
                <w:b/>
                <w:sz w:val="22"/>
                <w:szCs w:val="22"/>
              </w:rPr>
              <w:t xml:space="preserve"> NENALEZEN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---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44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patka TV 52 – je tu označeno sprejem, je tu i nový hřeb?!? (neověřeno, patka hluboko- zasypána=odhrabávání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HYBNĚ) OZNAČENO 658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59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59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b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64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hřeb v TV57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(660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8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L 3,43m </w:t>
            </w:r>
            <w:r>
              <w:rPr>
                <w:sz w:val="22"/>
                <w:szCs w:val="22"/>
                <w:u w:val="single"/>
              </w:rPr>
              <w:t>trubka</w:t>
            </w:r>
            <w:r>
              <w:rPr>
                <w:sz w:val="22"/>
                <w:szCs w:val="22"/>
              </w:rPr>
              <w:t>; 1,2m před TV63; za hradlem Korno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nepoužívat-nahrazen bodem 1053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1053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86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 nový hřeb v patce TV 63 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HYBNĚ) OZNAČENO 6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m od pův.GB 660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shd w:fill="FFFF00" w:val="clear"/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61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8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 měř.hřeb v TV67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73</w:t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rStyle w:val="T11"/>
                <w:b w:val="false"/>
                <w:color w:val="FF0000"/>
                <w:sz w:val="22"/>
                <w:szCs w:val="22"/>
              </w:rPr>
              <w:t>(90</w:t>
            </w:r>
            <w:r>
              <w:rPr>
                <w:rStyle w:val="T11"/>
                <w:sz w:val="22"/>
                <w:szCs w:val="22"/>
              </w:rPr>
              <w:t>33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00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L 6,05m; žulový kámen M2 s křížkem + OTZ, 14,6m od rohu plotu (mezi TV 71-73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TRF2000; Nalezen 04/2017</w:t>
            </w:r>
          </w:p>
          <w:p>
            <w:pPr>
              <w:pStyle w:val="Normal"/>
              <w:jc w:val="both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řejmě byla poškozená stabilizace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i/>
                <w:i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i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i/>
                <w:sz w:val="22"/>
                <w:szCs w:val="22"/>
              </w:rPr>
              <w:t>---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3,04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ejezd silnice P277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i/>
                <w:i/>
                <w:sz w:val="24"/>
                <w:szCs w:val="24"/>
              </w:rPr>
            </w:pPr>
            <w:r>
              <w:rPr>
                <w:rFonts w:cs="Wingdings" w:ascii="Wingdings" w:hAnsi="Wingdings"/>
                <w:i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62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17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hřeb v TV80-KOTVA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63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0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trubka v nástupišti; 1,7m za první lampou č.15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. SRBSKO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6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64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48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2,6m roxor na konci nástupiště, na mostě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. SRBSKO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b/>
                <w:b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6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65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6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hřeb v dvoj.TV96, uprostřed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b/>
                <w:b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54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80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nový hřeb v TV 101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č.b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5000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/stavba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náhrada za GB 666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666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33,82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 2,73m zabeton.trubka za TV101 </w:t>
            </w:r>
            <w:r>
              <w:rPr>
                <w:b/>
                <w:sz w:val="22"/>
                <w:szCs w:val="22"/>
              </w:rPr>
              <w:t>NENALEZEN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b/>
                <w:b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67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67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b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00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hřeb v TV108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 xml:space="preserve">34 </w:t>
            </w: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Wingdings" w:ascii="Wingdings" w:hAnsi="Wingdings"/>
                <w:szCs w:val="24"/>
              </w:rPr>
              <w:t>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10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vo nad opěrnou zdí (1,2m od zdi); žulový kámen M2 s křížkem + OTZ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RF2000; 4,8m před lampou; poblíž garáže; Nalezen 04/2017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Nová výška 06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68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23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hřeb v TV114-KOTVA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6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69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42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hřeb v TV120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b/>
                <w:b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70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62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hřeb v TV128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7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71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79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2,61m zabeton.roxor 35m za TV134; 2,35m před HM 34,8 (trochu pod štěrkem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2"/>
                <w:szCs w:val="24"/>
                <w:lang w:eastAsia="cs-CZ"/>
              </w:rPr>
            </w:pPr>
            <w:r>
              <w:rPr>
                <w:rFonts w:cs="Wingdings" w:ascii="Wingdings" w:hAnsi="Wingdings"/>
                <w:sz w:val="22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Cs w:val="24"/>
                <w:lang w:eastAsia="cs-CZ"/>
              </w:rPr>
            </w:pPr>
            <w:r>
              <w:rPr>
                <w:rFonts w:cs="Wingdings" w:ascii="Wingdings" w:hAnsi="Wingdings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Courier New"/>
                <w:sz w:val="26"/>
                <w:szCs w:val="26"/>
                <w:lang w:eastAsia="cs-CZ"/>
              </w:rPr>
            </w:pPr>
            <w:r>
              <w:rPr>
                <w:rFonts w:cs="Courier New" w:ascii="Wingdings" w:hAnsi="Wingdings"/>
                <w:sz w:val="26"/>
                <w:szCs w:val="26"/>
                <w:lang w:eastAsia="cs-CZ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  <w:highlight w:val="yellow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60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nový hřeb v TV 138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bilizace 2016-stavba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7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72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74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zajišťovací značka (cca 15m?) před TV143, v úrovni terénu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7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73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b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 měř.hřeb v TV152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; Nalezen 04/2017</w:t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sz w:val="18"/>
                <w:szCs w:val="22"/>
              </w:rPr>
              <w:t>(Hřeb je cca 7mm vystouplý.)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5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b w:val="false"/>
                <w:color w:val="FF0000"/>
                <w:sz w:val="22"/>
                <w:szCs w:val="22"/>
              </w:rPr>
              <w:t>(90</w:t>
            </w:r>
            <w:r>
              <w:rPr>
                <w:rStyle w:val="T11"/>
                <w:sz w:val="22"/>
                <w:szCs w:val="22"/>
              </w:rPr>
              <w:t>35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43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, měřický hřeb na mostě u zábradlí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RF2000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55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4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TV160-KOTV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u w:val="single"/>
              </w:rPr>
              <w:t>vrtule</w:t>
            </w:r>
            <w:r>
              <w:rPr>
                <w:sz w:val="22"/>
                <w:szCs w:val="22"/>
              </w:rPr>
              <w:t xml:space="preserve"> v novém základu kotvy (za mostem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č.b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5001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/stavba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7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74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536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zabeton.hřeb v TV164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7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75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72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hřeb v TV172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ní vidět na 676.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>(676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94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hřeb v TV178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ení vidět na 675. </w:t>
            </w:r>
            <w:r>
              <w:rPr>
                <w:rFonts w:cs="Times New Roman" w:ascii="Times New Roman" w:hAnsi="Times New Roman"/>
                <w:color w:val="FF0000"/>
                <w:szCs w:val="22"/>
              </w:rPr>
              <w:t>Nezkontrolován.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b/>
                <w:b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677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36,09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L 4,46m zabeton.roxor; 5,4m za sloupem VN (za TV 181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b/>
                <w:b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56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199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měřický hřeb v patce TV 186 vzadu 0,96m od rohu (velká patka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č.b.</w:t>
            </w:r>
            <w:r>
              <w:rPr>
                <w:b/>
                <w:sz w:val="22"/>
                <w:szCs w:val="22"/>
                <w:highlight w:val="yellow"/>
              </w:rPr>
              <w:t>5002</w:t>
            </w:r>
            <w:r>
              <w:rPr>
                <w:sz w:val="22"/>
                <w:szCs w:val="22"/>
                <w:highlight w:val="yellow"/>
              </w:rPr>
              <w:t>/stavba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78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78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b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36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 měř.hřeb v TV189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; Nalezen 04/2017</w:t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sz w:val="18"/>
                <w:szCs w:val="22"/>
              </w:rPr>
              <w:t>(Hřeb je cca 5mm vystouplý.)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11"/>
                <w:sz w:val="22"/>
                <w:szCs w:val="22"/>
                <w:u w:val="single"/>
              </w:rPr>
              <w:t>16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T11"/>
                <w:b w:val="false"/>
                <w:sz w:val="22"/>
                <w:szCs w:val="22"/>
              </w:rPr>
              <w:t>(</w:t>
            </w:r>
            <w:r>
              <w:rPr>
                <w:rStyle w:val="T11"/>
                <w:b w:val="false"/>
                <w:color w:val="FF0000"/>
                <w:sz w:val="22"/>
                <w:szCs w:val="22"/>
              </w:rPr>
              <w:t>9</w:t>
            </w:r>
            <w:r>
              <w:rPr>
                <w:rStyle w:val="T11"/>
                <w:b w:val="false"/>
                <w:sz w:val="22"/>
                <w:szCs w:val="22"/>
              </w:rPr>
              <w:t>679)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552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měř.hřeb v TV 195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u w:val="single"/>
              </w:rPr>
              <w:t>1680</w:t>
            </w:r>
            <w:r>
              <w:rPr>
                <w:rStyle w:val="T11"/>
                <w:sz w:val="22"/>
                <w:szCs w:val="22"/>
              </w:rPr>
              <w:t xml:space="preserve"> </w:t>
            </w: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741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3,2m, měř.hřeb v základu dvojáku TV203, uprostřed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: ZGB 37 (527m)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Nová výška 06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681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strike/>
                <w:color w:val="0070C0"/>
                <w:sz w:val="22"/>
                <w:szCs w:val="24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36,953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L 3,27 zabeto.roxor; 10,44m za propustkem; 16,14m před TV211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z r.2003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 w:val="22"/>
                <w:szCs w:val="24"/>
              </w:rPr>
            </w:pPr>
            <w:r>
              <w:rPr>
                <w:rFonts w:cs="Wingdings" w:ascii="Wingdings" w:hAnsi="Wingdings"/>
                <w:color w:val="0070C0"/>
                <w:sz w:val="22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color w:val="0070C0"/>
                <w:szCs w:val="24"/>
              </w:rPr>
            </w:pPr>
            <w:r>
              <w:rPr>
                <w:rFonts w:cs="Wingdings" w:ascii="Wingdings" w:hAnsi="Wingdings"/>
                <w:color w:val="0070C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NOVÝ</w:t>
            </w:r>
          </w:p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yellow"/>
              </w:rPr>
              <w:t>1057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i/>
                <w:i/>
                <w:sz w:val="22"/>
                <w:szCs w:val="26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97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 měřický hřeb v TV 211 </w:t>
            </w:r>
            <w:r>
              <w:rPr>
                <w:i/>
                <w:sz w:val="22"/>
                <w:szCs w:val="22"/>
              </w:rPr>
              <w:t>(odhrabat !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č.b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5003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/stavba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: ZGB 3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2"/>
                <w:szCs w:val="24"/>
                <w:lang w:eastAsia="cs-CZ"/>
              </w:rPr>
            </w:pPr>
            <w:r>
              <w:rPr>
                <w:rFonts w:cs="Wingdings" w:ascii="Wingdings" w:hAnsi="Wingdings"/>
                <w:sz w:val="22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Cs w:val="24"/>
                <w:lang w:eastAsia="cs-CZ"/>
              </w:rPr>
            </w:pPr>
            <w:r>
              <w:rPr>
                <w:rFonts w:cs="Wingdings" w:ascii="Wingdings" w:hAnsi="Wingdings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Courier New"/>
                <w:sz w:val="26"/>
                <w:szCs w:val="26"/>
                <w:lang w:eastAsia="cs-CZ"/>
              </w:rPr>
            </w:pPr>
            <w:r>
              <w:rPr>
                <w:rFonts w:cs="Courier New" w:ascii="Wingdings" w:hAnsi="Wingdings"/>
                <w:sz w:val="26"/>
                <w:szCs w:val="26"/>
                <w:lang w:eastAsia="cs-CZ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u w:val="single"/>
              </w:rPr>
              <w:t>1682</w:t>
            </w:r>
            <w:r>
              <w:rPr>
                <w:rStyle w:val="T11"/>
                <w:sz w:val="22"/>
                <w:szCs w:val="22"/>
              </w:rPr>
              <w:t xml:space="preserve"> </w:t>
            </w: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08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 3,27m, hřeb v základu TV 217-KOTVA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Nová výška 06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2"/>
                <w:szCs w:val="24"/>
                <w:lang w:eastAsia="cs-CZ"/>
              </w:rPr>
            </w:pPr>
            <w:r>
              <w:rPr>
                <w:rFonts w:cs="Wingdings" w:ascii="Wingdings" w:hAnsi="Wingdings"/>
                <w:sz w:val="22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Cs w:val="24"/>
                <w:lang w:eastAsia="cs-CZ"/>
              </w:rPr>
            </w:pPr>
            <w:r>
              <w:rPr>
                <w:rFonts w:cs="Wingdings" w:ascii="Wingdings" w:hAnsi="Wingdings"/>
                <w:szCs w:val="24"/>
                <w:lang w:eastAsia="cs-CZ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Courier New"/>
                <w:sz w:val="26"/>
                <w:szCs w:val="26"/>
                <w:lang w:eastAsia="cs-CZ"/>
              </w:rPr>
            </w:pPr>
            <w:r>
              <w:rPr>
                <w:rFonts w:cs="Courier New" w:ascii="Wingdings" w:hAnsi="Wingdings"/>
                <w:sz w:val="26"/>
                <w:szCs w:val="26"/>
                <w:lang w:eastAsia="cs-CZ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683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b/>
                <w:strike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37,225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P 2,90m, zajišťovací značka; 1,40m za kotvou TV222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</w:rPr>
              <w:t xml:space="preserve">37 </w:t>
            </w:r>
            <w:r>
              <w:rPr>
                <w:rStyle w:val="T11"/>
                <w:color w:val="00B050"/>
                <w:sz w:val="22"/>
                <w:szCs w:val="22"/>
              </w:rPr>
              <w:t>OK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282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38,5m žulový kámen M2 s křížkem + OTZ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RF2000; Nalezen 04/2017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cyan"/>
              </w:rPr>
              <w:t>Nová výška 06/2017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rStyle w:val="T11"/>
                <w:strike/>
                <w:sz w:val="22"/>
                <w:szCs w:val="22"/>
              </w:rPr>
              <w:t>684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>37,468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P 2,96m hřeb v TV232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 r.2003; Nalezen 04/2017</w:t>
            </w:r>
          </w:p>
          <w:p>
            <w:pPr>
              <w:pStyle w:val="Prosttext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dit: 21.4.2017-zničen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b/>
                <w:b/>
                <w:sz w:val="24"/>
                <w:szCs w:val="24"/>
              </w:rPr>
            </w:pPr>
            <w:r>
              <w:rPr>
                <w:rFonts w:cs="Wingdings" w:ascii="Wingdings" w:hAnsi="Wingdings"/>
                <w:b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11"/>
                <w:sz w:val="22"/>
                <w:szCs w:val="22"/>
              </w:rPr>
            </w:pPr>
            <w:r>
              <w:rPr>
                <w:rStyle w:val="T11"/>
                <w:sz w:val="22"/>
                <w:szCs w:val="22"/>
                <w:highlight w:val="cyan"/>
              </w:rPr>
              <w:t>***</w:t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REZERVACE</w:t>
            </w:r>
            <w:r>
              <w:rPr>
                <w:sz w:val="22"/>
                <w:szCs w:val="22"/>
                <w:highlight w:val="cyan"/>
              </w:rPr>
              <w:t xml:space="preserve"> ŽBP Radotín-Beroun: </w:t>
            </w:r>
            <w:r>
              <w:rPr>
                <w:i/>
                <w:sz w:val="22"/>
                <w:szCs w:val="22"/>
                <w:highlight w:val="cyan"/>
              </w:rPr>
              <w:t>1012-1067</w:t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Použitá čísla: do 1065(včetně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edit: 6.6.2017)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>*** *** **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98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11"/>
                <w:sz w:val="22"/>
                <w:szCs w:val="22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ba do Berouna -----kompletní přestavba vč.sloupů trakčního vedení</w:t>
            </w:r>
          </w:p>
        </w:tc>
        <w:tc>
          <w:tcPr>
            <w:tcW w:w="32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1"/>
              <w:snapToGrid w:val="false"/>
              <w:jc w:val="center"/>
              <w:rPr>
                <w:rFonts w:ascii="Wingdings" w:hAnsi="Wingdings" w:cs="Wingdings"/>
                <w:sz w:val="24"/>
                <w:szCs w:val="24"/>
              </w:rPr>
            </w:pPr>
            <w:r>
              <w:rPr>
                <w:rFonts w:cs="Wingdings" w:ascii="Wingdings" w:hAnsi="Wingdings"/>
                <w:sz w:val="24"/>
                <w:szCs w:val="24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rFonts w:cs="Wingdings" w:ascii="Wingdings" w:hAnsi="Wingdings"/>
          <w:szCs w:val="24"/>
        </w:rPr>
        <w:t></w:t>
      </w:r>
      <w:r>
        <w:rPr>
          <w:szCs w:val="24"/>
        </w:rPr>
        <w:t xml:space="preserve"> </w:t>
      </w:r>
      <w:r>
        <w:rPr>
          <w:szCs w:val="24"/>
        </w:rPr>
        <w:t>-</w:t>
      </w:r>
      <w:r>
        <w:rPr>
          <w:sz w:val="22"/>
          <w:szCs w:val="22"/>
        </w:rPr>
        <w:t xml:space="preserve"> M2 </w:t>
      </w:r>
      <w:r>
        <w:rPr>
          <w:sz w:val="20"/>
        </w:rPr>
        <w:t>kámen s křížkem</w:t>
      </w:r>
      <w:r>
        <w:rPr>
          <w:sz w:val="22"/>
          <w:szCs w:val="22"/>
        </w:rPr>
        <w:t xml:space="preserve">     </w:t>
      </w:r>
      <w:r>
        <w:rPr>
          <w:rFonts w:cs="Wingdings" w:ascii="Wingdings" w:hAnsi="Wingdings"/>
          <w:szCs w:val="24"/>
        </w:rPr>
        <w:t></w:t>
      </w:r>
      <w:r>
        <w:rPr>
          <w:sz w:val="22"/>
          <w:szCs w:val="22"/>
        </w:rPr>
        <w:t xml:space="preserve"> - </w:t>
      </w:r>
      <w:r>
        <w:rPr>
          <w:sz w:val="20"/>
        </w:rPr>
        <w:t>M1 kámen s hřebem</w:t>
      </w:r>
      <w:r>
        <w:rPr>
          <w:sz w:val="22"/>
          <w:szCs w:val="22"/>
        </w:rPr>
        <w:t xml:space="preserve">     </w:t>
      </w:r>
      <w:r>
        <w:rPr>
          <w:rFonts w:cs="Wingdings" w:ascii="Wingdings" w:hAnsi="Wingdings"/>
          <w:szCs w:val="24"/>
        </w:rPr>
        <w:t></w:t>
      </w:r>
      <w:r>
        <w:rPr>
          <w:sz w:val="22"/>
          <w:szCs w:val="22"/>
        </w:rPr>
        <w:t xml:space="preserve"> - </w:t>
      </w:r>
      <w:r>
        <w:rPr>
          <w:sz w:val="20"/>
        </w:rPr>
        <w:t>měřický hřeb</w:t>
      </w:r>
      <w:r>
        <w:rPr>
          <w:sz w:val="22"/>
          <w:szCs w:val="22"/>
        </w:rPr>
        <w:t xml:space="preserve">     </w:t>
      </w:r>
      <w:r>
        <w:rPr>
          <w:rFonts w:cs="Wingdings" w:ascii="Wingdings" w:hAnsi="Wingdings"/>
          <w:szCs w:val="24"/>
        </w:rPr>
        <w:t></w:t>
      </w:r>
      <w:r>
        <w:rPr>
          <w:sz w:val="22"/>
          <w:szCs w:val="22"/>
        </w:rPr>
        <w:t xml:space="preserve"> - </w:t>
      </w:r>
      <w:r>
        <w:rPr>
          <w:sz w:val="20"/>
        </w:rPr>
        <w:t>vrtule</w:t>
      </w:r>
      <w:r>
        <w:rPr>
          <w:sz w:val="22"/>
          <w:szCs w:val="22"/>
        </w:rPr>
        <w:t xml:space="preserve">     </w:t>
      </w:r>
      <w:r>
        <w:rPr>
          <w:rFonts w:cs="Wingdings" w:ascii="Wingdings" w:hAnsi="Wingdings"/>
          <w:szCs w:val="24"/>
        </w:rPr>
        <w:t></w:t>
      </w:r>
      <w:r>
        <w:rPr>
          <w:sz w:val="22"/>
          <w:szCs w:val="22"/>
        </w:rPr>
        <w:t xml:space="preserve"> - </w:t>
      </w:r>
      <w:r>
        <w:rPr>
          <w:sz w:val="20"/>
        </w:rPr>
        <w:t>hotovo, existuje</w:t>
      </w:r>
      <w:r>
        <w:rPr>
          <w:sz w:val="22"/>
          <w:szCs w:val="22"/>
        </w:rPr>
        <w:t xml:space="preserve">     </w:t>
      </w:r>
      <w:r>
        <w:rPr>
          <w:rFonts w:cs="Wingdings 2" w:ascii="Wingdings 2" w:hAnsi="Wingdings 2"/>
          <w:szCs w:val="24"/>
        </w:rPr>
        <w:t></w:t>
      </w:r>
      <w:r>
        <w:rPr>
          <w:sz w:val="20"/>
        </w:rPr>
        <w:t xml:space="preserve"> - nivelační bod</w:t>
      </w:r>
    </w:p>
    <w:p>
      <w:pPr>
        <w:pStyle w:val="Normal"/>
        <w:jc w:val="center"/>
        <w:rPr>
          <w:sz w:val="20"/>
        </w:rPr>
      </w:pPr>
      <w:r>
        <w:rPr>
          <w:i/>
          <w:szCs w:val="26"/>
        </w:rPr>
        <w:t>zz</w:t>
      </w:r>
      <w:r>
        <w:rPr>
          <w:szCs w:val="26"/>
        </w:rPr>
        <w:t xml:space="preserve">  - </w:t>
      </w:r>
      <w:r>
        <w:rPr>
          <w:sz w:val="20"/>
        </w:rPr>
        <w:t>zajišťovací značka</w:t>
      </w:r>
      <w:r>
        <w:rPr>
          <w:szCs w:val="26"/>
        </w:rPr>
        <w:t xml:space="preserve">    --- - „</w:t>
      </w:r>
      <w:r>
        <w:rPr>
          <w:sz w:val="20"/>
        </w:rPr>
        <w:t>proškrtnutno“, jiná informace</w:t>
      </w:r>
      <w:r>
        <w:rPr>
          <w:szCs w:val="26"/>
        </w:rPr>
        <w:t xml:space="preserve">    xxx – </w:t>
      </w:r>
      <w:r>
        <w:rPr>
          <w:sz w:val="20"/>
        </w:rPr>
        <w:t>bod nenalezen a zničen       Š – šroub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ezervace pro úsek Radotín-Karlštejn-Beroun</w:t>
      </w:r>
    </w:p>
    <w:tbl>
      <w:tblPr>
        <w:tblW w:w="99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515"/>
        <w:gridCol w:w="893"/>
        <w:gridCol w:w="882"/>
        <w:gridCol w:w="1448"/>
        <w:gridCol w:w="915"/>
        <w:gridCol w:w="670"/>
        <w:gridCol w:w="659"/>
        <w:gridCol w:w="1504"/>
        <w:gridCol w:w="1515"/>
      </w:tblGrid>
      <w:tr>
        <w:trPr>
          <w:tblHeader w:val="true"/>
        </w:trPr>
        <w:tc>
          <w:tcPr>
            <w:tcW w:w="9938" w:type="dxa"/>
            <w:gridSpan w:val="10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Rezervace</w:t>
            </w:r>
          </w:p>
        </w:tc>
      </w:tr>
      <w:tr>
        <w:trPr>
          <w:tblHeader w:val="true"/>
        </w:trPr>
        <w:tc>
          <w:tcPr>
            <w:tcW w:w="93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ypBodu</w:t>
            </w:r>
          </w:p>
        </w:tc>
        <w:tc>
          <w:tcPr>
            <w:tcW w:w="51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U</w:t>
            </w:r>
          </w:p>
        </w:tc>
        <w:tc>
          <w:tcPr>
            <w:tcW w:w="89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RezerOd</w:t>
            </w:r>
          </w:p>
        </w:tc>
        <w:tc>
          <w:tcPr>
            <w:tcW w:w="88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RezerDo</w:t>
            </w:r>
          </w:p>
        </w:tc>
        <w:tc>
          <w:tcPr>
            <w:tcW w:w="144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zadovalKdo</w:t>
            </w:r>
          </w:p>
        </w:tc>
        <w:tc>
          <w:tcPr>
            <w:tcW w:w="91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oKoho</w:t>
            </w:r>
          </w:p>
        </w:tc>
        <w:tc>
          <w:tcPr>
            <w:tcW w:w="67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mOd</w:t>
            </w:r>
          </w:p>
        </w:tc>
        <w:tc>
          <w:tcPr>
            <w:tcW w:w="65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KmDo</w:t>
            </w:r>
          </w:p>
        </w:tc>
        <w:tc>
          <w:tcPr>
            <w:tcW w:w="150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RezervovalKdy</w:t>
            </w:r>
          </w:p>
        </w:tc>
        <w:tc>
          <w:tcPr>
            <w:tcW w:w="151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RezervovalKdo</w:t>
            </w:r>
          </w:p>
        </w:tc>
      </w:tr>
      <w:tr>
        <w:trPr/>
        <w:tc>
          <w:tcPr>
            <w:tcW w:w="937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B</w:t>
            </w:r>
          </w:p>
        </w:tc>
        <w:tc>
          <w:tcPr>
            <w:tcW w:w="51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02</w:t>
            </w:r>
          </w:p>
        </w:tc>
        <w:tc>
          <w:tcPr>
            <w:tcW w:w="89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2</w:t>
            </w:r>
          </w:p>
        </w:tc>
        <w:tc>
          <w:tcPr>
            <w:tcW w:w="882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7</w:t>
            </w:r>
          </w:p>
        </w:tc>
        <w:tc>
          <w:tcPr>
            <w:tcW w:w="144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nuš</w:t>
            </w:r>
          </w:p>
        </w:tc>
        <w:tc>
          <w:tcPr>
            <w:tcW w:w="91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ŽG Pha</w:t>
            </w:r>
          </w:p>
        </w:tc>
        <w:tc>
          <w:tcPr>
            <w:tcW w:w="670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00</w:t>
            </w:r>
          </w:p>
        </w:tc>
        <w:tc>
          <w:tcPr>
            <w:tcW w:w="659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,00</w:t>
            </w:r>
          </w:p>
        </w:tc>
        <w:tc>
          <w:tcPr>
            <w:tcW w:w="1504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.4.2017</w:t>
            </w:r>
          </w:p>
        </w:tc>
        <w:tc>
          <w:tcPr>
            <w:tcW w:w="151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Šíp</w:t>
            </w:r>
          </w:p>
        </w:tc>
      </w:tr>
    </w:tbl>
    <w:p>
      <w:pPr>
        <w:pStyle w:val="Normal"/>
        <w:jc w:val="center"/>
        <w:rPr/>
      </w:pPr>
      <w:r>
        <w:rPr>
          <w:sz w:val="22"/>
        </w:rPr>
        <w:t>Použita čísla do 1065 (včetně) (edit: 6.6.2017)</w:t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851" w:top="90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                                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>/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 xml:space="preserve">                                                                      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ind w:left="709" w:hanging="0"/>
      <w:rPr>
        <w:sz w:val="22"/>
        <w:szCs w:val="22"/>
      </w:rPr>
    </w:pPr>
    <w:r>
      <w:rPr>
        <w:sz w:val="20"/>
      </w:rPr>
      <w:t>SŽDC, s.o</w:t>
    </w:r>
    <w:r>
      <w:rPr>
        <w:b/>
        <w:sz w:val="20"/>
      </w:rPr>
      <w:t xml:space="preserve">.                        </w:t>
    </w:r>
    <w:r>
      <w:rPr>
        <w:b/>
        <w:szCs w:val="24"/>
      </w:rPr>
      <w:t>TÚ 0202  Praha Smíchov - Karlštejn - Beroun - Kařízek</w:t>
    </w:r>
    <w:r>
      <w:rPr/>
      <w:t xml:space="preserve">  </w:t>
    </w:r>
    <w:r>
      <w:rPr>
        <w:b/>
        <w:sz w:val="22"/>
        <w:szCs w:val="22"/>
      </w:rPr>
      <w:t xml:space="preserve">                                  </w:t>
    </w:r>
    <w:r>
      <w:rPr>
        <w:sz w:val="20"/>
      </w:rPr>
      <w:t xml:space="preserve">TÚ:0202                                                             SŽG Praha                                                   </w:t>
    </w:r>
    <w:r>
      <w:rPr>
        <w:sz w:val="22"/>
        <w:szCs w:val="22"/>
      </w:rPr>
      <w:t xml:space="preserve"> Rozvrh železničního bodového pole 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ind w:left="709" w:hanging="0"/>
      <w:jc w:val="right"/>
      <w:rPr>
        <w:i/>
        <w:i/>
        <w:sz w:val="18"/>
      </w:rPr>
    </w:pPr>
    <w:r>
      <w:rPr>
        <w:i/>
        <w:sz w:val="18"/>
      </w:rPr>
      <w:t>Poslední úprava rozvrhu: 26.9.2017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ind w:left="709" w:hanging="0"/>
      <w:jc w:val="right"/>
      <w:rPr/>
    </w:pPr>
    <w:r>
      <w:rPr>
        <w:i/>
        <w:sz w:val="18"/>
      </w:rPr>
      <w:t>(18.4.-5.6.2017 Reambulace ŽBP Radotín-Karlštejn-Berou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0" w:leader="none"/>
      </w:tabs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11">
    <w:name w:val="t11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Normal"/>
    <w:next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2"/>
      <w:szCs w:val="26"/>
    </w:rPr>
  </w:style>
  <w:style w:type="paragraph" w:styleId="Prosttext1">
    <w:name w:val="Prostý text1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43:00Z</dcterms:created>
  <dc:creator>Jiří Hanuš</dc:creator>
  <dc:description/>
  <cp:keywords/>
  <dc:language>en-US</dc:language>
  <cp:lastModifiedBy>Náměstek Vladimír, Ing.</cp:lastModifiedBy>
  <cp:lastPrinted>2017-04-21T14:08:00Z</cp:lastPrinted>
  <dcterms:modified xsi:type="dcterms:W3CDTF">2017-09-26T16:18:00Z</dcterms:modified>
  <cp:revision>142</cp:revision>
  <dc:subject>ŽBP</dc:subject>
  <dc:title>T E C H N I C K Á Z P R Á V A</dc:title>
</cp:coreProperties>
</file>