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společné povolení a Projektové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ů v km 518,498 a 518,962 TÚ Praha Masarykovo n. – Děčín hl. n.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</w:t>
      </w:r>
      <w:r>
        <w:rPr/>
        <w:t>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Účastník předloží zakázky stejného nebo obdobného charakteru poskytnutých dodavatelem v posledních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8 letec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řed zahájením zadávacího řízení. Za služby obdobného charakteru se pokládají projektové práce spočívající ve zhotovení projektové dokumentace ve stupni projektové dokumentace pro stavební povolení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SP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polečném stupni projektové dokumentace pro stavební povolení a projektové dokumentace pro provádění stavb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SP+PDPS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tupni projektové dokumentace pro společné povolení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USP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polečném stupni projektové dokumentace pro společné povolení a projektové dokumentace pro provádění stavb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USP+PDPS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pro stavby železničních drah ve smyslu § 5 odst. 1 a § 3 odst. 1 zákona č. 266/1994 Sb., o drahách, ve znění pozdějších předpisů, jejichž předmětem bylo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zpracování projektové dokumentace pro novostavbu železobetonového železničního mostu s průběžným kolejovým ložem, nebo rekonstrukci jejíž součástí byla novostavba železobetonového železničního mostu s průběžným kolejovým ložem, o rozpětí jednoho pole min. 9 m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ů v km 518,498 a 518,962 TÚ Praha Masarykovo n. – Děčín hl. n.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7:35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1-03-02T17:39:00Z</dcterms:modified>
  <cp:revision>3</cp:revision>
  <dc:subject/>
  <dc:title>Váš dopis zn</dc:title>
</cp:coreProperties>
</file>