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32"/>
          <w:u w:val="single"/>
        </w:rPr>
      </w:pPr>
      <w:r>
        <w:rPr>
          <w:rFonts w:cs="Arial" w:ascii="Arial" w:hAnsi="Arial"/>
          <w:b/>
          <w:caps/>
          <w:sz w:val="24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</w:t>
      </w:r>
      <w:r>
        <w:rPr>
          <w:rFonts w:cs="Arial" w:ascii="Arial" w:hAnsi="Arial"/>
          <w:sz w:val="24"/>
          <w:szCs w:val="24"/>
          <w:lang w:bidi="zxx"/>
        </w:rPr>
        <w:t>Opravná práce „Oprava TV v úseku Prostějov - Vrbátky“ řeší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Opravu TV v km 81,6 – 82,9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Zhotovení nových základů trakčních podpěr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Montáž nových trakčních podpěr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Montáž nových šikmých konzo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Převěšení systému TV na nové šikmé konzol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Výměnu izolátorů za plastové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Oprava kotvení, včetně kotevních nástavců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Oprava pevného bodu TV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Oprava lana ZV pod dálničním nadjezdem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 xml:space="preserve">Výškovou regulaci trakčního vedeni a přelaničkování 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Výměna proudových propojení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Oprava a montáž ukolejnění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Demontáž trakčních podpěr, odbourání betonových základů pod okolní terén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Zpracování projektu, Revizní zpráva, PZ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</w:t>
      </w:r>
      <w:r>
        <w:rPr>
          <w:rFonts w:cs="Arial" w:ascii="Arial" w:hAnsi="Arial"/>
          <w:sz w:val="24"/>
          <w:szCs w:val="24"/>
          <w:lang w:bidi="zxx"/>
        </w:rPr>
        <w:t xml:space="preserve">Montážní a stavební provedení musí odpovídat technickým kvalitativním podmínkám staveb státních drah ( TKP ), kapitola 31 Trakční vedení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OCHRANNÁ A BEZPEČNOSTNÍ OPATŘE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Arial" w:ascii="Arial" w:hAnsi="Arial"/>
          <w:sz w:val="24"/>
          <w:szCs w:val="24"/>
        </w:rPr>
        <w:t>Zhotovitel tohoto stavebního objektu trakčního vedení musí při práci dodržovat všechny platné normy a předpisy, týkající se bezpečnosti a ochrany zdraví při práci, tj. Stavební zákon 183/2006 Sb. a jeho prováděcí předpisy, Zákoník práce 262/2006 Sb, Zákon upravující požadavky bezpečnosti a ochrany zdraví při práci 309/2006 Sb. a nařízení vlády o bližších minimálních požadavcích na bezpečnost a ochranu zdraví při práci na staveništích 591/2006 Sb., Vyhlášku, kterou se stanoví základní požadavky k zajištění bezpečnosti práce a technických zařízení č. 48/82 Sb, Nařízení vlády o bližších požadavcích na bezpečnost a ochranu zdraví při práci na pracovištích s nebezpečím pádu z výšky nebo do hloubky č. 362/2005 Sb a Nařízení vlády č. 272/2011 sb. o ochraně zdraví před nepříznivými účinky hluku a vibrac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ři práci v ochranném pásmu dráhy musí navíc dodržet Předpis o bezpečnosti a ochraně zdraví při práci Bp 1, zvláště část třetí "Základní povinnosti cizích právních subjektů při práci v prostorách SŽDC". Při výstavbě trakčního vedení je nutné řídit se zejména ustanoveními části čtvrté "Bezpečnost a ochrana zdraví při práci v provozované železniční dopravní cestě" a části páté "Podmínky pro bezpečnou práci při odborných pracích" tohoto předpis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hotovitel musí provádět obsluhu a práci na elektrických zařízeních podle ČSN EN 50110-1, národního dodatku ČSN EN 50110-2 a navazující TNŽ 343109, upřesňující činnost na trakčním vedení a v jeho blízkosti na železničních drahách. V místech křížení s nadzemním vedením vn a vvn je nutné navíc dodržet ustanovení ČSN EN 50341-1 a ČSN EN 50423-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PROSTŘED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Podmínky prostředí pro pevná trakční zařízení určuje ČSN EN 50122-2, Drážní zařízení-Podmínky prostředí pro zařízení, Část 2: Pevná elektrická zařízení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le ČSN 33 2000-3 se z hlediska nebezpečí úrazu elektrickým proudem jedná o venkovní </w:t>
      </w:r>
      <w:r>
        <w:rPr>
          <w:rFonts w:cs="Arial" w:ascii="Arial" w:hAnsi="Arial"/>
          <w:b/>
          <w:sz w:val="24"/>
          <w:szCs w:val="24"/>
        </w:rPr>
        <w:t>prostor nebezpečný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VLASTNÍK A SPRÁVCE ZAŘÍZENÍ</w:t>
      </w:r>
    </w:p>
    <w:p>
      <w:pPr>
        <w:pStyle w:val="TextBodyIndent"/>
        <w:ind w:right="282" w:hanging="0"/>
        <w:rPr>
          <w:rFonts w:ascii="Arial" w:hAnsi="Arial" w:cs="Arial"/>
          <w:b/>
          <w:b/>
          <w:caps/>
          <w:color w:val="FF0000"/>
          <w:sz w:val="26"/>
          <w:szCs w:val="26"/>
          <w:u w:val="single"/>
        </w:rPr>
      </w:pPr>
      <w:r>
        <w:rPr>
          <w:rFonts w:cs="Arial"/>
          <w:b/>
          <w:caps/>
          <w:color w:val="FF0000"/>
          <w:sz w:val="26"/>
          <w:szCs w:val="26"/>
          <w:u w:val="single"/>
        </w:rPr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Vlastníkem zařízení je Správa železnic, státní organizace, Dlážděná 1003/7, 110 00 Praha 1. </w:t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 w:val="24"/>
        </w:rPr>
        <w:t>Správcem zařízení je Oblastní ředitelství Olomouc, Nerudova 1, 779 00 Olomouc.</w:t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Ostat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Po ukončení prací bude objednateli předána dokumentace skutečného provedení stavby, provedena Revize, prohlídka právnickou osobou a následné zapsání do Protokolu UTZ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283" w:hanging="0"/>
        <w:jc w:val="both"/>
        <w:rPr/>
      </w:pPr>
      <w:r>
        <w:rPr/>
        <w:t xml:space="preserve">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9" w:top="1276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Oprava TV v úseku Prostějov – Vrbátky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u w:val="thick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708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  <w:u w:val="thick"/>
    </w:rPr>
  </w:style>
  <w:style w:type="character" w:styleId="WW8Num3z1">
    <w:name w:val="WW8Num3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Styl2">
    <w:name w:val="Styl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Cs/>
      <w:iCs/>
      <w:color w:val="auto"/>
      <w:sz w:val="22"/>
      <w:szCs w:val="28"/>
      <w:u w:val="single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8"/>
        <w:tab w:val="left" w:pos="-2977" w:leader="none"/>
      </w:tabs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Bodytextindent2">
    <w:name w:val="bodytextindent2"/>
    <w:basedOn w:val="Normal"/>
    <w:qFormat/>
    <w:pPr>
      <w:overflowPunct w:val="false"/>
      <w:autoSpaceDE w:val="false"/>
      <w:spacing w:before="0" w:after="120"/>
      <w:ind w:left="360" w:hanging="487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0:00Z</dcterms:created>
  <dc:creator>hana</dc:creator>
  <dc:description/>
  <cp:keywords/>
  <dc:language>en-US</dc:language>
  <cp:lastModifiedBy>Duda Vlastimil, Ing.</cp:lastModifiedBy>
  <cp:lastPrinted>2014-03-28T11:03:00Z</cp:lastPrinted>
  <dcterms:modified xsi:type="dcterms:W3CDTF">2021-02-19T12:10:00Z</dcterms:modified>
  <cp:revision>11</cp:revision>
  <dc:subject/>
  <dc:title>Průvodní zpráva</dc:title>
</cp:coreProperties>
</file>