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Kladno - Krupá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2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Praha – Kladno - Rakovní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101  </w:t>
      </w:r>
      <w:r>
        <w:rPr>
          <w:rFonts w:cs="Arial" w:ascii="Arial" w:hAnsi="Arial"/>
          <w:sz w:val="22"/>
          <w:szCs w:val="22"/>
        </w:rPr>
        <w:t>Praha-Bubny (mimo) - Chomutov-záp.zhlaví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Cs/>
          <w:sz w:val="22"/>
          <w:szCs w:val="22"/>
        </w:rPr>
        <w:t xml:space="preserve">V úsecích Kladno – Kamenné Žehrovice – Stochov – Nové Strašecí - Řevničov, jsou ojeté kolejnice, vyžilé dřevěné pražce v koleji, betonové pražce s vyhnilými hmoždinkami, špatná držebnost upevňovadel, vymačkané pryžové podložky, znečištěné štěrkové lože, nefunkční odvodňovací zařízení, nevyhovující stav nástupiště na zastávce Kladno-Rozdělov, nevyhovující stav vybraných přejezdů, četné závady v GPK a BK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 – Kladno – Kamenné Žehrovice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pražce betonové (zdvih koleje před výměnou pražců a SČ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ou výměnu pražců v km 29,030 – 29,871 a 30,213 – 33,390 (nové pražce B91 S/2 včetně upevňovadel dodá objednatel) nové rozdělení „u“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oustavy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soustavy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á výměna kolejnic stávající upevnění tv. S49 v km 29,871 – 30,213 a 33,390 – 33,404 (nové kolejnice 49 E1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á výměna kolejnic současně s výměnou pražců tv. S49 v km 29,030 – 29,871 a 30,213 – 33,390 (nové kolejnice 49 E1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é čištění KL strojně v km 29,030 – 33,404 (mimo přejezdy P27, P28, P29, P30 na kterých bude provedena výměna KL vždy v délce 25m dle samostatných SO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oplnění kolejového lože kamenivem frakce 31,5/63 třídy BII v km 29,030 – 33,404 (mimo přejezdy P27, P28, P29, P30 na kterých bude provedena výměna KL vždy v délce 25m dle samostatných SO) včetně dodání materiálu v objemu 1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mb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 km 28,980 – 33,404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v km 29,030 – 33,404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tandartní spára svar sériový tv. S49 celkem 130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, reprofilací příkopů a ostatních okolních ploch včetně rozprostření výzisku z čištění odvodnění a čištění kolejového lože (rozsah viz výkaz výměr)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třídění kolejnic a kolejnicových podpor s uložením výzisku na složiště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km 29,850; 29,880; 30,680; 30,800; 31,710; 31,730; 32,950; 32,980; 33,25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plastových součást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2 – Kamenné Žehrovice - Stochov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 po ukončení souběhové opravné práce SMT Praha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oplnění kolejového lože kamenivem frakce 31,5/63 třídy BII v km 38,050 – 38,500 včetně dodání materiálu v objemu 0,2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mb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 km 38,050 – 38,500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3 – Stochov – Nové Strašecí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oustavy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á výměna kolejnic současně s výměnou kompletů a pryžové podložky tv. S49 v km 44,000 – 44,260 (nové kolejnice 49 E1 dodá objednatel; nové komplety ŽS4 a pryžové podložky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á výměna kolejnic současně s výměnou pryžové podložky tv. S49 v km 44,260 – 44,500 (nové kolejnice 49 E1 dodá objednatel; nové pryžové podložky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oplnění kolejového lože kamenivem frakce 31,5/63 třídy BII v km 41,503 – 44,600 (mimo přejezd P36 na kterém bude provedena výměna KL v délce 50m dle samostatného SO) včetně dodání materiálu v objemu 0,2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mb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úpravu GPK metodou přesnou v km 41,503 – 41,6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v km 43,950 – 44,55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řování kolejnic termitem standartní spára svar sériový tv. S49 celkem 16 ks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kolejnic s uložením výzisku na složiště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a montáž počítacího bodu počítače náprav PZN 1 (km 41,800; 43,120; 43,124; 44,055; 44,08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plastových součást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4 – Nové Strašecí - Řevničov</w:t>
      </w:r>
    </w:p>
    <w:p>
      <w:pPr>
        <w:pStyle w:val="Normal"/>
        <w:spacing w:before="60" w:after="12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pražce betonové (zdvih koleje před výměnou pražců a SČ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ou výměnu pražců v km 51,100 – 52,885 (užité pražce SB8 dodá objednatel, nové komplety ŽS4 a pryžové podložky dodá zhotovitel) nové rozdělení „u“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oustavy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soustavy S49 a R6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á výměna kolejnic současně s výměnou pražců tv. S49 v km 52,878 – 52,885 (nové kolejnice 49 E1 dodá objednatel, nové přechodové kolejnice 49 E1/ 60 E2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ouvislá výměna kolejnic současně s výměnou pražců tv. UIC60 v km 51,900 – 52,878 (nové kolejnice 60 E2 dodá objedna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á výměna kolejnic současně s výměnou pražců tv. R65 v km 51,100 – 51,900 (užité kolejnice R65 budou použity z výzisku z úseků výměn kolejnic za nové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á výměna kolejnic stávající upevnění tv. R65 v km 48,849 – 51,100 (užité kolejnice R65 na vložky budou použity z výzisku z úseků výměn kolejnic za nové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 xml:space="preserve">souvislé čištění KL strojně v km 51,100 – 52,885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oplnění kolejového lože kamenivem frakce 31,5/63 třídy BII v km 51,100 – 52,885 včetně dodání materiálu v objemu 1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mb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oplnění kolejového lože kamenivem frakce 31,5/63 třídy BII v km 48,849 - 51,100 včetně dodání materiálu v objemu 0,3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mb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 km 48,849 – 52,88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v km 48,849 – 52,88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svařování kolejnic termitem standartní spára svar sériový tv. UIC60 celkem 30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tandartní spára svar sériový tv. R56 celkem 130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tandartní spára svar sériový tv. S49 celkem 2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tandartní spára svar přechodový tv. R65/UIC60 celkem 2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, reprofilací příkopů a ostatních okolních ploch včetně rozprostření výzisku z čištění odvodnění a čištění kolejového lože (rozsah viz výkaz výměr)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kolejnic s uložením výzisku na složiště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a montáž počítacího bodu počítače náprav PZN 1 (km 49,040; 49,070; 49,740; 49,760; 50,550; 50,565; 51,36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 xml:space="preserve">odvoz a likvidaci plastových součástí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é pražce v rámci tohoto SO budou uloženy na složiště bez demontáže podkladnic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5 – přejezd P27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 vpravo za odvodňovacím žlabem (1 m) a vlevo v místě stávající spáry u výstražník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30 cm </w:t>
      </w:r>
      <w:r>
        <w:rPr>
          <w:rFonts w:cs="Arial"/>
          <w:sz w:val="22"/>
          <w:szCs w:val="22"/>
        </w:rPr>
        <w:t>vpravo 1m za odvodňovací žlab a vlevo po výstražník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ho odvodňovacího štěrbinového žlab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odtěžení vrstvy 25 cm železničního spodku pod kolejovým ložem v dálce 25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uložení nového odvodňovacího žlab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alou těžící mechanizací včetně lavičky v délce 25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včetně položení geotextilie tl. 25cm v délce 25 m (geotextilii separační a kamenivo frakce 0/32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ožení geotextilie mezi vrstvy kameniva 0/32 a 31,5/63 (geotextilii separační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31,5/62 BII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včetně dodání materiálu (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dodání kompletů Skl 14 s antikorozní úpravou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 xml:space="preserve">montáž </w:t>
      </w:r>
      <w:r>
        <w:rPr>
          <w:sz w:val="22"/>
          <w:szCs w:val="22"/>
        </w:rPr>
        <w:t>přejezdové konstrukce celopryžové vnitřní a vnější včetně závěrných zídek a náběhových klínů pro enormně zatížené komunikace v délce 9,6 m. Vnějšími panely jsou požadovány s uložením na hliníkových nosičích. Dále bude přejezdová konstrukce opatřena pojistkami proti posunu a pod závěrné zídky budou položeny betonové prefabrikáty. Materiál v rozsahu uvedeném ve výkazu výměr dodá zhotovitel.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výstužné vložky geomříže včetně dodání materiálu a to mezi jednotlivé vrstvy asfaltového betonu (dvě vrstvy) včetně dodání materiálu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 včetně dodání materiálu (rozsah viz výkaz výměr)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asfaltovou zálivkou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, reprofilací příkopů a ostatních okolních ploch včetně rozprostření výzisku z čištění odvodnění a čištění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bouraného štěrbinového žlabu a vybour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0" w:after="60"/>
        <w:rPr>
          <w:rFonts w:cs="Arial"/>
          <w:b/>
          <w:b/>
          <w:iCs/>
          <w:sz w:val="22"/>
          <w:szCs w:val="22"/>
          <w:u w:val="single"/>
        </w:rPr>
      </w:pPr>
      <w:r>
        <w:rPr>
          <w:rFonts w:cs="Arial"/>
          <w:b/>
          <w:iCs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06 – přejezd P28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přejezdu celopryžového v koleji část vnitřní a vnějš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odtěžení vrstvy 25 cm železničního spodku pod kolejovým ložem v dálce 25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alou těžící mechanizací včetně lavičky v délce 25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včetně položení geotextilie, tl. 25cm v délce 25 m (geotextilii separační a kamenivo frakce 0/32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ožení geotextilie mezi vrstvy kameniva 0/32 a 31,5/63 (geotextilii separační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Skl 14 s antikorozní úpravo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31,5/62 BII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</w:t>
      </w:r>
      <w:r>
        <w:rPr>
          <w:sz w:val="22"/>
          <w:szCs w:val="22"/>
        </w:rPr>
        <w:t>přejezdové konstrukce celopryžové vnitřní a vnější včetně závěrných zídek a náběhových klínů pro nezatížené komunikace v délce 3,6 m. Vnější panely jsou požadovány o rozměrech 900x900 mm. Materiál v rozsahu uvedeném ve výkazu výměr dodá zhotovitel.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lehké s ložní a obrusné vrstvy tloušťky do 12 cm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, reprofilací příkopů a ostatních okolních ploch včetně rozprostření výzisku z čištění odvodnění a čištění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07 – přejezd P29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 vpravo a vlevo v místě výstražník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iCs/>
          <w:sz w:val="22"/>
          <w:szCs w:val="22"/>
        </w:rPr>
        <w:t xml:space="preserve">odstranění AB komunikace hloubky do 30 cm </w:t>
      </w:r>
      <w:r>
        <w:rPr>
          <w:rFonts w:cs="Arial"/>
          <w:sz w:val="22"/>
          <w:szCs w:val="22"/>
        </w:rPr>
        <w:t>vpravo a vlevo v místě výstražník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odtěžení vrstvy 25 cm železničního spodku pod kolejovým ložem v dálce 25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alou těžící mechanizací včetně lavičky v délce 25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včetně položení geotextilie tl. 25cm v délce 25 m (geotextilii separační a kamenivo frakce 0/32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ožení geotextilie mezi vrstvy kameniva 0/32 a 31,5/63 (geotextilii separační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31,5/62 BII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Skl 14 s antikorozní úpravou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 xml:space="preserve">montáž </w:t>
      </w:r>
      <w:r>
        <w:rPr>
          <w:sz w:val="22"/>
          <w:szCs w:val="22"/>
        </w:rPr>
        <w:t>přejezdové konstrukce celopryžové vnitřní a vnější včetně závěrných zídek a náběhových klínů pro vysoce zatížené komunikace v délce 9,6 m. Délka vnitřních a vnějších panelů je požadována 1,2 m. Dále bude přejezdová konstrukce opatřena pojistkami proti posunu a pod závěrné zídky budou položeny betonové prefabrikáty. Materiál v rozsahu uvedeném ve výkazu výměr dodá zhotovitel.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/>
      </w:pPr>
      <w:r>
        <w:rPr>
          <w:rFonts w:cs="Arial"/>
          <w:sz w:val="22"/>
          <w:szCs w:val="22"/>
        </w:rPr>
        <w:t>vložení výstužné vložky geomříže včetně dodání materiálu a to mezi jednotlivé vrstvy asfaltového betonu (dvě vrstvy) včetně dodání materiálu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 včetně dodání materiálu (rozsah viz výkaz výměr)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asfaltovou zálivkou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, reprofilací příkopů a ostatních okolních ploch včetně rozprostření výzisku z čištění odvodnění a čištění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bouraného štěrbinového žlabu a vybour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08 – přejezd P30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 vpravo za odvodňovacím žlabem (1 m) a vlevo v místě stávající spáry u výstražník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iCs/>
          <w:sz w:val="22"/>
          <w:szCs w:val="22"/>
        </w:rPr>
        <w:t xml:space="preserve">odstranění AB komunikace hloubky do 30 cm </w:t>
      </w:r>
      <w:r>
        <w:rPr>
          <w:rFonts w:cs="Arial"/>
          <w:sz w:val="22"/>
          <w:szCs w:val="22"/>
        </w:rPr>
        <w:t>vpravo 1m za odvodňovací žlab a vlevo po výstražník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ho odvodňovacího štěrbinového žlab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vrstvy 25 cm železničního spodku pod kolejovým ložem v dálce 25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uložení nového odvodňovacího žlab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alou těžící mechanizací včetně lavičky v délce 25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ční vrstvy pražcového podloží včetně položení geotextilie tl. 25cm v délce 25 m (geotextilii separační a kamenivo frakce 0/32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ožení geotextilie mezi vrstvy kameniva 0/32 a 31,5/63 (geotextilii separační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31,5/62 BII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včetně dodání materiálu (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Skl 14 s antikorozní úpravou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 xml:space="preserve">montáž </w:t>
      </w:r>
      <w:r>
        <w:rPr>
          <w:sz w:val="22"/>
          <w:szCs w:val="22"/>
        </w:rPr>
        <w:t>přejezdové konstrukce celopryžové vnitřní a vnější včetně závěrných zídek a náběhových klínů pro enormně zatížené komunikace v délce 14,4 m. Vnějšími panely jsou požadovány s uložením na hliníkových nosičích. Dále bude přejezdová konstrukce opatřena pojistkami proti posunu a pod závěrné zídky budou položeny betonové prefabrikáty. Materiál v rozsahu uvedeném ve výkazu výměr dodá zhotovitel.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výstužné vložky geomříže včetně dodání materiálu a to mezi jednotlivé vrstvy asfaltového betonu (dvě vrstvy) včetně dodání materiálu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 včetně dodání materiálu (rozsah viz výkaz výměr)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asfaltovou zálivkou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, reprofilací příkopů a ostatních okolních ploch včetně rozprostření výzisku z čištění odvodnění a čištění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bouraného štěrbinového žlabu a vybour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09 – přejezd P36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 vpravo 2 m za odvodňovací žlab a vlevo v místě výstražník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iCs/>
          <w:sz w:val="22"/>
          <w:szCs w:val="22"/>
        </w:rPr>
        <w:t xml:space="preserve">odstranění AB komunikace hloubky do 30 cm </w:t>
      </w:r>
      <w:r>
        <w:rPr>
          <w:rFonts w:cs="Arial"/>
          <w:sz w:val="22"/>
          <w:szCs w:val="22"/>
        </w:rPr>
        <w:t>vpravo po zámkovou dlažbu chodníku a vlevo v místě výstražník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odvodnění prahové vpusti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vrstvy 25 cm železničního spodku pod kolejovým ložem v dálce 50 m (km 44,030 – 44,080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uložení nového odvodňovacího žlab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loubení rýh nebo jam železničního spodku pro zřízení lapače splavenin a zpevněného příkopu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 xml:space="preserve">zřízení lapače splavenin (vpravo na konci odvodňovacího žlabu) 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zřízení zpevněného odvodňovacího příkopu z příkopových tvárnic TZZ 4a vpravo trati od km 44,022 po lapač splavenin km 44,056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včetně dodání materiálu (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ražce malou těžící mechanizací betonový příčný (užité pražce B91 S/2 dodá objednatel, nové komplety Skl 14 s antikorozní úpravou dodá zhotovitel v objemu dle výkazu výměr, dopravu pražců zajistí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malou těžící mechanizací včetně lavičky v délce 50 m (km 44,030 – 44,080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zřízení konstrukční vrstvy pražcového podloží včetně položení geotextilie tl. 25cm v délce 50 m v km 44,030 – 44,080 (geotextilii separační a kamenivo frakce 0/32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ožení geotextilie mezi vrstvy kameniva 0/32 a 31,5/63 (geotextilii separační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31,5/62 BII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ání kompletů Skl 14 s antikorozní úpravou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 xml:space="preserve">montáž </w:t>
      </w:r>
      <w:r>
        <w:rPr>
          <w:sz w:val="22"/>
          <w:szCs w:val="22"/>
        </w:rPr>
        <w:t>přejezdové konstrukce celopryžové vnitřní a vnější včetně závěrných zídek a náběhových klínů pro vysoce zatížené komunikace v délce 10,8 m. Délka vnitřních a vnějších panelů je požadována 1,2 m. Dále bude přejezdová konstrukce opatřena pojistkami proti posunu a pod závěrné zídky budou položeny betonové prefabrikáty. Materiál v rozsahu uvedeném ve výkazu výměr dodá zhotovitel.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výstužné vložky geomříže včetně dodání materiálu a to mezi jednotlivé vrstvy asfaltového betonu (dvě vrstvy) včetně dodání materiálu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 včetně dodání materiálu (rozsah viz výkaz výměr)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asfaltovou zálivkou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, reprofilací příkopů a ostatních okolních ploch včetně rozprostření výzisku z čištění odvodnění a čištění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bouraného žlabu a vybour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0 – přejezd P38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vce v koleji část vnitřní a náběhových klín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ělení AB komunikace řezáním hloubky do 2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2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>montáž dílů betonové přejezdové konstrukce v koleji část vnitřní a náběhových klín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s podkladní, ložní a obrusné vrstvy tloušťky do 20 cm včetně dodání materiálu (rozsah viz výkaz výměr)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asfaltovou zálivkou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bour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11 – přejezd P39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vce v koleji vnitřních a vnějších panelů a náběhových klín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vce v koleji vnitřních a vnějších panelů a náběhových klín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u povrchu komunikace v okolí přejezdu štěrkodrtí frakce 0/32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12 – nástupiště z. Kladno Rozdělov </w:t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nástupiště úrovňového Tischer jednostranného včetně podložek v celé délce (180m)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materiálu z demontovaného nástupiště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ástupiště úrovňového hrany Tischer. Od silnice km 31,695 do plné výšky nástupiště v km 31,714 (postupný náběh) a od km 31,605 do km 31,695 s výškou hrany 550 mm nad TK a vzdáleností od osy kolej 1680 mm. (rozsah prací a dodávek nového materiálu zhotovitelem je uveden ve výkazu výměr)</w:t>
      </w:r>
    </w:p>
    <w:p>
      <w:pPr>
        <w:pStyle w:val="Normal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azení obrubníků od budovy po konec nástupiště směr Kladno včetně dodání materiálu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2"/>
          <w:szCs w:val="22"/>
        </w:rPr>
        <w:t>zřízení konstrukce vozovky asfaltobetonové s obrusnou vrstvou tloušťky 5 cm – přístupový chodník od komunikace a povrch nástupiště v šířce 2,5 m (rozsah dodávek materiálu je uveden ve výkazu výměr).</w:t>
      </w:r>
    </w:p>
    <w:p>
      <w:pPr>
        <w:pStyle w:val="Normal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3 – Žst. Nové Strašecí</w:t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výměna pražce malou těžící mechanizací betonový příčný (užité pražce SB6 dodá objednatel, nové komplety ŽS4  a pryžové podložky dodá zhotovitel v objemu dle výkazu výměr, dopravu pražců zajistí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lejového lože malou těžící mechanizací včetně lavičky v délce 20 m v místě výměny pražců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31,5/62 BII včetně dodání materiálu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od KV č. 3 do koleje č. 3a v délce 150 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rostřená výzisku z KL v místě opravných prac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14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 xml:space="preserve">geodetické práce před stavbou a v průběhu stavby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mechanizace na místo prováděných prac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jeho zabezpeče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 5x  (SO 01 - 2x; SO 04 - 1x; SO 09 - 1x; SO 13 - 1x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ové práce: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 SO 01 (km 28,980 – 33,404) a SO 04 (km 48,849 – 52,885) vypracování a </w:t>
      </w:r>
      <w:r>
        <w:rPr>
          <w:rFonts w:cs="Arial"/>
          <w:b/>
          <w:sz w:val="22"/>
          <w:szCs w:val="22"/>
        </w:rPr>
        <w:t>realizace</w:t>
      </w:r>
      <w:r>
        <w:rPr>
          <w:rFonts w:cs="Arial"/>
          <w:sz w:val="22"/>
          <w:szCs w:val="22"/>
        </w:rPr>
        <w:t xml:space="preserve"> projektové dokumentace k zajištění a optimalizaci PPK pro zavedení rychlostního profilu </w:t>
      </w:r>
      <w:r>
        <w:rPr>
          <w:rFonts w:cs="Arial"/>
          <w:b/>
          <w:sz w:val="22"/>
          <w:szCs w:val="22"/>
        </w:rPr>
        <w:t>V130</w:t>
      </w:r>
      <w:r>
        <w:rPr>
          <w:rFonts w:cs="Arial"/>
          <w:sz w:val="22"/>
          <w:szCs w:val="22"/>
        </w:rPr>
        <w:t xml:space="preserve"> s využitím podkladů Směrodatných rychlostních profilů (viz příloha č. 3 - SRP) včetně projednání s OJ SŽG Praha. Projektová dokumentace bude dále obsahovat dokumentaci umístění </w:t>
      </w:r>
      <w:r>
        <w:rPr>
          <w:rFonts w:cs="Arial"/>
          <w:b/>
          <w:sz w:val="22"/>
          <w:szCs w:val="22"/>
        </w:rPr>
        <w:t xml:space="preserve">výstroje trati </w:t>
      </w:r>
      <w:r>
        <w:rPr>
          <w:rFonts w:cs="Arial"/>
          <w:sz w:val="22"/>
          <w:szCs w:val="22"/>
        </w:rPr>
        <w:t>dotčené změnou rychlosti a zavedením rychlostního profilu V130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SO 02, SO 03 a SO 13 vypracování zjednodušené projektové dokumentace k zajištění PPK včetně projednání s OJ SŽG Prah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jednodušený projekt nástupiště Kladno-Rozdělov vycházející ze soupisu prací a dodávek uvedených v SO 1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jednodušený projekt přejezdových konstrukcí P27, P29, P30, P36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, schválení a realizace BK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4"/>
          <w:highlight w:val="yellow"/>
          <w:u w:val="single"/>
        </w:rPr>
      </w:pPr>
      <w:r>
        <w:rPr>
          <w:rFonts w:cs="Arial"/>
          <w:b/>
          <w:sz w:val="22"/>
          <w:szCs w:val="24"/>
          <w:highlight w:val="yellow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ý asfalt a plastové součásti budou odvezeny a zlikvidovány v souladu s platnou legislativou České republiky. Veškerý kovový materiál zhotovitel předá prokazatelně zástupci TO Kladno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é pražce budou vytříděny na užité a šrotové bez demontáže podkladnic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avírku přejezdů a osazení dopravního značení zajistí zhotovitel P27, P28, P29, P30, P36, P38, P39.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pravazelezni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sz w:val="22"/>
        </w:rPr>
        <w:t>Materiál a jeho soupis je uveden ve Zvláštních technických podmínkách této Zadávací dokumentace.</w:t>
      </w:r>
    </w:p>
    <w:p>
      <w:pPr>
        <w:pStyle w:val="Normal"/>
        <w:tabs>
          <w:tab w:val="clear" w:pos="567"/>
          <w:tab w:val="right" w:pos="6804" w:leader="none"/>
        </w:tabs>
        <w:spacing w:before="0" w:after="0"/>
        <w:ind w:hanging="0"/>
        <w:rPr/>
      </w:pPr>
      <w:r>
        <w:rPr>
          <w:rFonts w:cs="Arial"/>
          <w:sz w:val="22"/>
          <w:szCs w:val="22"/>
        </w:rPr>
        <w:t>Předpokládaný termín a místo dodání materiálu dodávaného objednatelem: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é materiály kolejnice a pražce dodávané objednatelem budou k odebrání v žst. Kamenné Žehrovice, žst. Nové Strašecí a žst. Řevničov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betonový příčný vystrojený včetně kompletů tv. B91S/2 (S):</w:t>
        <w:tab/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firstLine="354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)  3.5.2021 – 6751 ks – žst. Kladno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nicové pásy třídy R260 tv. 49 E1 délky 75 metrů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firstLine="354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)  1.5.2021 – 14 ks – žst. Řevničov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firstLine="35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3.5.2021 – 118 ks – žst. Kladno</w:t>
      </w:r>
    </w:p>
    <w:p>
      <w:pPr>
        <w:pStyle w:val="Odstavecseseznamem"/>
        <w:numPr>
          <w:ilvl w:val="0"/>
          <w:numId w:val="5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2"/>
          <w:szCs w:val="22"/>
        </w:rPr>
        <w:t>Kolejnicové pásy třídy R260 tv. 60 E2 délky 75 metrů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1080" w:hanging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)  1.5.2021 – 27 ks – žst. Řevničov</w:t>
      </w:r>
    </w:p>
    <w:p>
      <w:pPr>
        <w:pStyle w:val="Normal"/>
        <w:keepNext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u w:val="single"/>
        </w:rPr>
      </w:pPr>
      <w:r>
        <w:rPr>
          <w:rFonts w:cs="Arial"/>
          <w:b/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highlight w:val="yellow"/>
          <w:u w:val="single"/>
        </w:rPr>
      </w:pPr>
      <w:r>
        <w:rPr>
          <w:rFonts w:eastAsia="Arial"/>
          <w:sz w:val="22"/>
          <w:szCs w:val="22"/>
          <w:highlight w:val="yellow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099 etapy A podle technologického postupu a časového harmonogramu dodavatele. Výluky zajistí Správa tratí Praha západ. Výluky jsou zařazeny do plánu výluk na měsíc duben až červen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28.4. – 6.6.2021 – nepřetržitě úsek Kladno – Řevničov (40N)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0" w:after="60"/>
        <w:ind w:left="0" w:firstLine="709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</w:rPr>
      <w:t>Oprava trati v úseku Kladno - Krupá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Arial" w:hAnsi="Arial"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Marešková Barbora, Ing.</cp:lastModifiedBy>
  <cp:lastPrinted>2020-02-06T09:08:00Z</cp:lastPrinted>
  <dcterms:modified xsi:type="dcterms:W3CDTF">2021-02-23T08:19:00Z</dcterms:modified>
  <cp:revision>44</cp:revision>
  <dc:subject/>
  <dc:title>Z A D Á V A C Í   D O K U M E N T A C E</dc:title>
</cp:coreProperties>
</file>