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inspekční činnosti nezávislého dozoru při zhotovení protikorozní ochrany (PKO) a izolace ocelových konstrukcí ve výrobě a při jejich montáži na staveništi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„Uzel Plzeň, 5. stavba – Lobzy - Koterov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Uzel Plzeň, 5. stavba – Lobzy - Koter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PKO a izolace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rožková Jana</cp:lastModifiedBy>
  <cp:lastPrinted>2017-01-30T10:47:00Z</cp:lastPrinted>
  <dcterms:modified xsi:type="dcterms:W3CDTF">2021-02-23T14:15:00Z</dcterms:modified>
  <cp:revision>8</cp:revision>
  <dc:subject/>
  <dc:title>Váš dopis zn</dc:title>
</cp:coreProperties>
</file>