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FF0000"/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90 – Oprava trati v úseku Poličany – Malešov (mimo) – Červené Janovi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235 – Kutná Hora – Zruč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Bahno - Malešov (mimo) - Poličany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/>
      </w:pPr>
      <w:r>
        <w:rPr>
          <w:sz w:val="22"/>
        </w:rPr>
        <w:t>Kraj:</w:t>
      </w:r>
      <w:r>
        <w:rPr>
          <w:color w:val="FF0000"/>
          <w:sz w:val="22"/>
        </w:rPr>
        <w:tab/>
      </w:r>
      <w:r>
        <w:rPr>
          <w:sz w:val="22"/>
        </w:rPr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/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 koleji Bahno – Malešov (mimo) - Poličany je znečištěné štěrkové lože, </w:t>
      </w:r>
      <w:r>
        <w:rPr>
          <w:iCs/>
          <w:sz w:val="22"/>
          <w:szCs w:val="22"/>
        </w:rPr>
        <w:t>špatná držebnost upevňovadel, vymačkané pryžové podložky, nevyhovující plechové pražce a defektoskopicky vadné kolejnic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Bahno – Malešov v km 10,133 – 14,89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řezání křovin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a banketů (Lp+Pp v km 10,133-11,250; 11,490-11,600; 12,440-12,690; Lp v km 11,780-12,280; 12,830-13,400; 13,450-14,220; 14,320-14,600; Pp v km 11,780-11,950; 12,060-12,200; 12,830-13,000; 13,200-13,600; 13,950-14,250; 14,500-14,89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čištění příkopů (Lp+Pp v km 11,250-11,490; 11,600-11,780; 12,690-12,830; Lp v km 12,280-12,440; 13,400-13,450; 14,220-14,320; 14,600-14,890; Pp v km 11,950-12,060; 12,200-12,440; 13,000-13,200; 13,600-13,950; 14,250-14,5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– snesení konstruk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 ose pražce ocelové rozdělení „c“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c“ nové pražce betonové vystrojené B91S/2 včetně kompletů v obloucích s úpravou rozšíření rozchodu, v přejezdových konstrukcích s antikorozní úpravou (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mpletů ŽS4 včetně pryžové podložky rozdělení „c“ (mostek v km 11,860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upevnění – šroub T5, vložka M, matice M24 a pružný kroužek za nové včetně pryžové podložky rozdělení „c“ (mostek v km 10,764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o vyjmutí kolejového roštu, bude provedena</w:t>
      </w:r>
      <w:r>
        <w:rPr/>
        <w:t xml:space="preserve"> </w:t>
      </w:r>
      <w:r>
        <w:rPr>
          <w:iCs/>
          <w:sz w:val="22"/>
        </w:rPr>
        <w:t xml:space="preserve">úprava kolejového lože rozhrnutím a následné doplnění kolejového lože novým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ražcové kotvy (mimo přejezdy P5974; P5975; P5978 a mostek v km 11,860 - B91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ničení výměna kilometrovníku (11,12,13,1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ničení výměna hektometrovníku (v km 10,200-14,8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nástupiště úrovňového sypaného v celé šíři (zast. Bykáň – 9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nové úrovňové hrana Tischer, asfaltobetonový povrch + přístupová cesta (zast. Bykáň – 9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nástupiště úrovňového (zast. Krasoňovice – 81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ástupiště úrovňového (zas. Týniště – 94 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kompletace ŽS4 na uložišti 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74 v km 10,311 (kolejnicové pásy tv. 49 E1 délky 75 m, pražce betonové B91S/2 s rozšířením rozchodu „10 + 7,5 + 5“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6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75 v km 10,638 (kolejnicové pásy tv.49 E1 délky 75m, pražce betonové B91S/2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12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-2,4m; mezi-1,3m; Pp-2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12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ové celopryžové přejezdové konstrukce málo zatížené část vnitřní podle vzorového listu včetně pojistek proti posuvu (12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-3m; Pp-3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dvodňovacího žlabu štěrbinového 12m (Lp – 2m od hlavy kolejnice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5976 v km 12,064 (kolejnicové pásy tv.49 E1 délky 75m, pražce betonové B91S/2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977 v km 12,827 (kolejnicové pásy tv.49 E1 délky 75m, pražce betonové B91S/2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5978 v km 13,367 (kolejnicové pásy tv. 49E1 délky 75m, pražce betonové B91S/2 s rozšířením rozchodu „10“ a 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979 v km 13,985 (kolejnicové pásy tv. 49E1 délky 75m, pražce betonové B91S/2 s  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980 v km 14,223 (kolejnicové pásy tv. 49E1 délky 75m, pražce betonové B91S/2 s  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itřní a vnějš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3,4m; Pp-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-4m; Pp-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traťové koleji v úseku Poličany – Malešov v km 6,860 – 9,03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řezání křovin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a banketů (Lp+Pp v km 6,860-7,900; 8,070-8,270; Lp v km 8,600-8,900; 8,965-9,035; Pp v km 8,550-9,035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čištění příkopů (Lp+Pp v km 7,900-8,070; Lp v km 8,270-8,600; 8,900-8,965; Pp v km 8,270-8,5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– snesení konstruk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(v km 6,860-6,884; 7,015-7,095; 7,188-7,21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 ose pražce ocelové rozdělení „c“ (v km 7,797-9,03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betonové rozdělení „c“ (v km 6,884-7,015; 7,214-7,797; 7,095-7,18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c“ pražce užité betonové vystrojené SB5 včetně upevnění šroub T5, vložka M, matice, kroužky a pryžové podložky (dodá TO) v obloucích s úpravou rozšíření rozchodu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po vyjmutí kolejového roštu, bude provedena</w:t>
      </w:r>
      <w:r>
        <w:rPr/>
        <w:t xml:space="preserve"> </w:t>
      </w:r>
      <w:r>
        <w:rPr>
          <w:iCs/>
          <w:sz w:val="22"/>
        </w:rPr>
        <w:t xml:space="preserve">úprava kolejového lože rozhrnutím a následné doplnění kolejového lože novým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taničení výměna kilometrovníku (7,8,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taničení výměna hektometrovníku (v km 6,900-8,9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nástupiště úrovňové hrana Tischer, nové podložky pod tvárnici - zřízení asfaltobetonový povrch (zas. Poličany 6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nástupiště úrovňového sypaného v celé šíři (zast. Poličany – od nástupiště k přejezdu P5970 – 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těžení zeminy - nános (Lp+Pp v km 7,345; 8,140; 8,540; Lp v km 7,900; Pp v km 8,93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69 v km 7,025 (kolejnicové pásy tv.49 E1 délky 75m, pražce betonové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1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1,5m) se silničním panelem část vnitřní podle vzorového listu – nový panel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m+Pp 11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5970 v km 7,201 (kolejnicové pásy tv.49 E1 délky 75m, pražce betonové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a vnější (1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9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-2,4m; Pp-2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9m) se silničními panely část vnitřní podle vzorového listu – nové panely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-3m; Pp-3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lastové součásti, výzisk z těžení (100%) a příkopů (50%), bude odvezen a uložen na skládku. Výzisk z příkopů (50%), vyzískané betonové a dřevěné pražce, budou odvezeny a uloženy na místo, které určí zástupce TO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5969, P5970, P5974, P5975, P5976, P5977, P5978, P5979, P5980.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i/>
          <w:color w:val="000000"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color w:val="000000"/>
            <w:sz w:val="22"/>
            <w:szCs w:val="22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color w:val="000000"/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color w:val="000000"/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: </w:t>
      </w:r>
      <w:r>
        <w:rPr>
          <w:color w:val="000000"/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u w:val="single"/>
        </w:rPr>
      </w:pPr>
      <w:r>
        <w:rPr>
          <w:rFonts w:eastAsia="Arial"/>
          <w:color w:val="000000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000000"/>
          <w:sz w:val="22"/>
          <w:szCs w:val="24"/>
          <w:u w:val="single"/>
        </w:rPr>
      </w:pPr>
      <w:r>
        <w:rPr>
          <w:i/>
          <w:color w:val="000000"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duben a květ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color w:val="000000"/>
          <w:sz w:val="22"/>
          <w:szCs w:val="22"/>
        </w:rPr>
        <w:t xml:space="preserve">06.04. - N - 10.05.2021  (35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</w:t>
      </w:r>
      <w:r>
        <w:rPr>
          <w:color w:val="000000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color w:val="000000"/>
          <w:sz w:val="22"/>
        </w:rPr>
      </w:pPr>
      <w:r>
        <w:rPr>
          <w:color w:val="000000"/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color w:val="000000"/>
          <w:sz w:val="22"/>
          <w:u w:val="single"/>
        </w:rPr>
      </w:pPr>
      <w:r>
        <w:rPr>
          <w:color w:val="000000"/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color w:val="000000"/>
          <w:sz w:val="20"/>
        </w:rPr>
        <w:t xml:space="preserve"> </w:t>
      </w:r>
      <w:r>
        <w:rPr>
          <w:color w:val="000000"/>
          <w:sz w:val="22"/>
        </w:rPr>
        <w:t xml:space="preserve">V nabídce uchazeč dokládá, že ve výkazu výměr objekt SO1 položka číslo 42,43,47-50 a SO2 položka číslo 26-29,33-35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 xml:space="preserve">90 – Oprava trati v úseku Poličany – Malešov (mimo) – Červené Janovice 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pravazelezn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9:00Z</dcterms:created>
  <dc:creator>Šubr Pavel</dc:creator>
  <dc:description/>
  <cp:keywords/>
  <dc:language>en-US</dc:language>
  <cp:lastModifiedBy>Stejskal Pavel, Ing.</cp:lastModifiedBy>
  <cp:lastPrinted>2018-11-02T10:55:00Z</cp:lastPrinted>
  <dcterms:modified xsi:type="dcterms:W3CDTF">2021-02-10T13:41:00Z</dcterms:modified>
  <cp:revision>31</cp:revision>
  <dc:subject/>
  <dc:title>Z A D Á V A C Í   D O K U M E N T A C E</dc:title>
</cp:coreProperties>
</file>