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10</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Generální ředitelství</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194</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sz w:val="20"/>
          <w:szCs w:val="20"/>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0:45:00Z</dcterms:modified>
  <cp:revision>23</cp:revision>
  <dc:subject/>
  <dc:title>Závěrkový list č</dc:title>
</cp:coreProperties>
</file>