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9</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Správa osobních nádraží Brno</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19</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6 687</w:t>
        <w:tab/>
        <w:t>MWh</w:t>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10:00Z</dcterms:modified>
  <cp:revision>37</cp:revision>
  <dc:subject/>
  <dc:title>Závěrkový list č</dc:title>
</cp:coreProperties>
</file>