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color w:val="000000"/>
          <w:kern w:val="2"/>
          <w:sz w:val="32"/>
          <w:szCs w:val="32"/>
        </w:rPr>
      </w:pPr>
      <w:r>
        <w:rPr>
          <w:rFonts w:cs="Cambria" w:ascii="Cambria" w:hAnsi="Cambria"/>
          <w:b/>
          <w:bCs/>
          <w:color w:val="000000"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</w:rPr>
        <w:t>Název akce:</w:t>
      </w:r>
      <w:r>
        <w:rPr>
          <w:color w:val="000000"/>
          <w:sz w:val="18"/>
        </w:rPr>
        <w:t xml:space="preserve">                 </w:t>
      </w:r>
      <w:r>
        <w:rPr>
          <w:color w:val="000000"/>
          <w:sz w:val="22"/>
          <w:szCs w:val="24"/>
        </w:rPr>
        <w:t xml:space="preserve">   </w:t>
      </w:r>
      <w:r>
        <w:rPr>
          <w:color w:val="000000"/>
          <w:sz w:val="22"/>
          <w:szCs w:val="22"/>
        </w:rPr>
        <w:t>67 – Oprava výhybek v žst Kutná Hor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rať podle JŘ:</w:t>
        <w:tab/>
        <w:t>230 – (Praha) – Kolín – Havlíčkův Brod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U:</w:t>
        <w:tab/>
        <w:t>žst. Kutná Hor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color w:val="000000"/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color w:val="000000"/>
          <w:sz w:val="22"/>
        </w:rPr>
      </w:pPr>
      <w:r>
        <w:rPr>
          <w:color w:val="000000"/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color w:val="000000"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color w:val="000000"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color w:val="000000"/>
          <w:sz w:val="22"/>
          <w:u w:val="single"/>
        </w:rPr>
      </w:pPr>
      <w:r>
        <w:rPr>
          <w:i/>
          <w:iCs/>
          <w:color w:val="000000"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color w:val="000000"/>
          <w:sz w:val="22"/>
        </w:rPr>
        <w:t xml:space="preserve">V žst. Kutná Hora jsou ve výhybkách vyžilé dřevěné pražce, ojeté kolejnice, </w:t>
      </w:r>
      <w:r>
        <w:rPr>
          <w:iCs/>
          <w:color w:val="000000"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szCs w:val="22"/>
          <w:u w:val="single"/>
        </w:rPr>
      </w:pPr>
      <w:r>
        <w:rPr>
          <w:b/>
          <w:i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000000"/>
          <w:sz w:val="22"/>
          <w:u w:val="single"/>
        </w:rPr>
      </w:pPr>
      <w:r>
        <w:rPr>
          <w:b/>
          <w:iCs/>
          <w:color w:val="000000"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na v.č.3 + KV (R65 -  1:11-300), v.č.5 + KV (R65 – 1:11-300) </w:t>
      </w:r>
      <w:r>
        <w:rPr>
          <w:iCs/>
          <w:sz w:val="22"/>
        </w:rPr>
        <w:t xml:space="preserve">zhotovitel proved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výhybky na úložišti, 100% pražce nové výhybkové dřevěné (dodá TO) včetně nových kompletů ŽS4, vrtulí, kroužků, pryžových a polyetylenových podložek (dodá TO),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3 p.č.58-62 výměna pražců za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KV č.5 p.č.58-64 výměna pražců za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5 - 1SK výměna pražce dřevěný příčný nevystrojený tv.R65 (4ks dodá TO), včetně nových kompletů ŽS4, vrtulí, kroužků, pryžových a polyetylenových podložek, žebrových podkladnic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před v.č.3 výměna LISŮ tv. R65 s tepelně zpracovanou hlavou délky 3,4m 2ks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.č.3 výměna LISŮ tv. R65 s tepelně zpracovanou hlavou délky 3,6m 2ks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– optimalizace příčného profil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 (v.č.5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5 demontáž – montáž betonového přechodu, nové náběhové klín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na v.č.4 + KV (C60 1:11 - 300)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křižovatkové výhybky na uložišti R65 dřevěné praž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montáž nové křižovatkové výhybky pražce betonové na úložišti UIC60 (perlitizace celé výměny, 2x prodloužení o 1200mm, LIS T 2x a A-LIS 4x 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4 výměna pražců za nové výhybkové dřevěné 4,4m 2ks a 4,5m 4ks (dodá TO) včetně nových kompletů ŽS4, vrtulí, kroužků, pryžových a polyetylen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přechodové tv. R65/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A-LISŮ tv. UIC60 4x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ých válečkových stoliče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hákového závěr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čelisť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nového lanového propoje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na v.č. 6a + KV (R65 1:9-300), v.č. 6b + KV (R65 1:11-300), mezi v.č.6a – 6b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výhybky na úložišti, 100% pražce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6a p.č.57-58 výměna pražců za nové výhybkové dřevěné (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KV č.6b p.č.58-62 výměna pražců za nové výhybkové dřevěné (dodá TO) včetně nových kompletů ŽS4, vrtulí, kroužků, pryžových a polyetylenových podložek (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6a-2.SK výměna pražců za nové dřevěné příčné nevystrojené (12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KV č.6a-2.SK výměna pražců za užité betonové příčné vystrojené SB 8 P (53ks dodá TO) včetně nových kompletů ŽS4 a pryž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6a 2.SK výměna kolejnicových pásů délky 75m nové 60 E2 (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6a – 6b výměna pražců za nové dřevěné příčné nevystrojené (17ks dodá TO) včetně nových kompletů ŽS4, vrtulí, kroužků, pryžových a polyetylenových podložek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ezi v.č.6a - 6b výměna kolejnic užité tv. R65 vložky 2*8m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výměna LISŮ tv. R65 s tepelně zpracovanou hlavou délky 3,6m 2+2 ks (v.č.6a+6b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LISŮ tv. UIC60 s tepelně zpracovanou hlavou délky 3,6m 2ks (KV č.6a-2SK 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ákladní broušení výhybky – optimalizace příčného profil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R65 nebo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vary termitové tv.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přechodové tv. R65/UIC60 (KV č.6a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demontáž dřevěných pražců (KV č.6a-2.SK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demontáž – montáž dřevěného přechodu (v.č.6b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MIB (KV č.6a-2.SK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lan LIS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spojka v.č.4 – 110b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četně lavičky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ů za nové dřevěné příčné nevystrojené 5ks (UIC60, dodá TO) a 17ks (S49, dodá TO) včetně nových kompletů ŽS4, vrtulí, kroužků, pryžových a polyetylenových podložek, žebrových podkladnic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nových přechodových kolejnic tv. 60E2/49E1 délky 18m 2ks (60E2 5m+ 49E1 1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LISŮ tv. S49 s tepelně opracovanou hlavou délky 3,6m (2 ks dodá TO)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keepNext w:val="false"/>
        <w:widowControl w:val="false"/>
        <w:spacing w:before="60" w:after="6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- spojka v.č.2 – 3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ýměna pražců za nové dřevěné příčné nevystrojené 18ks (R65, dodá TO), včetně nových kompletů ŽS4, vrtulí, kroužků, pryžových a polyetylenových podložek, žebrových podkladnic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olejnic za užité R65 (2*15m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úpravu směrového a výškového uspořádání koleje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– mezi v.č.6b – 2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pražců za nové dřevěné příčné nevystrojené 8+8ks (UIC60 dodá TO), včetně nových kompletů ŽS4, vrtulí, kroužků, pryžových a polyetylenových podložek, žebrových podkladnic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pražců betonových příčných užitých SB 6 (157ks rozdělení „u“ dodá TO) včetně nových kompletů ŽS4 a pryžových podlože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olejnicových pásů 60 E2 délky 75m (3ks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LISŮ s tepelně opracovanou hlavou tv. UIC 60 délky 3,60 m (2ks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řezáním nebo rozbroušením tv. UIC60 nebo R65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ělení kolejnic kyslíkem tv. UIC60 nebo R65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tv. UIC60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přechodové tv. R65/UIC60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a směrového a výškového uspořádání koleje metodou přesnou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lan LIS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emontáž – montáž ukolejnění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sz w:val="22"/>
        </w:rPr>
      </w:pPr>
      <w:r>
        <w:rPr>
          <w:b/>
          <w:iCs/>
          <w:sz w:val="22"/>
        </w:rPr>
        <w:t xml:space="preserve">V žst. Kutná Hora - spojka v.č.4 – 6b </w:t>
      </w:r>
      <w:r>
        <w:rPr>
          <w:iCs/>
          <w:sz w:val="22"/>
        </w:rPr>
        <w:t>zhotovitel proved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KL včetně lavičky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pražců za nové dřevěné příčné nevystrojené 19ks (UIC60 dodá TO), včetně nových kompletů ŽS4, vrtulí, kroužků, pryžových a polyetylenových podložek, žebrových podkladnic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nových kolejnic tv. 60 E2 (2*16m 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ýměna LISŮ tv. R65 s tepelně zpracovanou hlavou délky 3,6m (2ks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kyslíkem tv. UIC60 nebo R65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kolejnic řezáním nebo rozbroušením tv. UIC60 nebo R65 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tv. R65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přechodové tv. R65/UIC60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úprava směrového a výškového uspořádání koleje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nížení kolejového lože pod patou kolejni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  <w:t>SO4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KSU a TP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ýzisk z výměny kolejového lože, vyzískané dřevěné pražce a plastové součásti budou odvezeny a uloženy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i/>
          <w:sz w:val="22"/>
          <w:u w:val="single"/>
        </w:rPr>
        <w:t>Specifikace položek:</w:t>
      </w:r>
      <w:r>
        <w:rPr>
          <w:sz w:val="22"/>
        </w:rPr>
        <w:t xml:space="preserve">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76-78, 93-96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sz w:val="20"/>
        <w:u w:val="single"/>
      </w:rPr>
      <w:t>67 - Oprava výhybek v žst. Kutná Hora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pravazelezni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47:00Z</dcterms:created>
  <dc:creator>Šubr Pavel</dc:creator>
  <dc:description/>
  <cp:keywords/>
  <dc:language>en-US</dc:language>
  <cp:lastModifiedBy>Stejskal Pavel, Ing.</cp:lastModifiedBy>
  <cp:lastPrinted>2018-11-02T10:55:00Z</cp:lastPrinted>
  <dcterms:modified xsi:type="dcterms:W3CDTF">2021-01-25T14:21:00Z</dcterms:modified>
  <cp:revision>10</cp:revision>
  <dc:subject/>
  <dc:title>Z A D Á V A C Í   D O K U M E N T A C E</dc:title>
</cp:coreProperties>
</file>