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CKÁ ZPRÁVA</w:t>
        <w:br/>
        <w:br/>
      </w:r>
      <w:r>
        <w:rPr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,</w:t>
      </w:r>
      <w:r>
        <w:rPr/>
        <w:t xml:space="preserve"> </w:t>
      </w:r>
      <w:r>
        <w:rPr>
          <w:b/>
          <w:sz w:val="28"/>
          <w:szCs w:val="28"/>
        </w:rPr>
        <w:t xml:space="preserve">Vypracování projektové dokumentace – Oprava zabezpečovacího zařízení v žst. Lužná u Rakovníka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A.</w:t>
      </w:r>
      <w:r>
        <w:rPr>
          <w:b/>
          <w:sz w:val="24"/>
          <w:szCs w:val="24"/>
          <w:u w:val="single"/>
          <w:lang w:val="en-US" w:eastAsia="en-US"/>
        </w:rPr>
        <w:t>Základní identifikační údaje:</w:t>
      </w:r>
      <w:r>
        <w:rPr>
          <w:b/>
          <w:sz w:val="24"/>
          <w:szCs w:val="24"/>
          <w:lang w:val="en-US" w:eastAsia="en-US"/>
        </w:rPr>
        <w:br/>
        <w:br/>
      </w:r>
      <w:r>
        <w:rPr>
          <w:sz w:val="24"/>
          <w:szCs w:val="24"/>
          <w:lang w:val="en-US" w:eastAsia="en-US"/>
        </w:rPr>
        <w:t>Název:</w:t>
        <w:tab/>
        <w:tab/>
        <w:tab/>
        <w:tab/>
        <w:t>Vypracování projektové dokumentace – Oprava zabezpečovacího zařízení v žst. Lužná u Rakovníka.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Název trati dle TTP:    </w:t>
        <w:tab/>
        <w:tab/>
        <w:t>Praha-Bubny – Rakovník, Lužná u Rakovníka – Žatec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Číslo trati dle TTP: </w:t>
        <w:tab/>
        <w:tab/>
        <w:t>528B, 531H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m poloha: </w:t>
        <w:tab/>
        <w:tab/>
        <w:t>59,6 – 62,6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/>
      </w:pPr>
      <w:r>
        <w:rPr>
          <w:sz w:val="24"/>
          <w:szCs w:val="24"/>
          <w:lang w:val="en-US" w:eastAsia="en-US"/>
        </w:rPr>
        <w:t>Trakce :</w:t>
        <w:tab/>
        <w:tab/>
        <w:t>nezávislá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right" w:pos="9356" w:leader="none"/>
        </w:tabs>
        <w:ind w:left="2552" w:hanging="255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ábrzdná vzdálenost :</w:t>
        <w:tab/>
        <w:tab/>
        <w:t>700 m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kres:</w:t>
        <w:tab/>
        <w:tab/>
        <w:tab/>
        <w:tab/>
        <w:t>Rakovník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Kraj: </w:t>
        <w:tab/>
        <w:tab/>
        <w:tab/>
        <w:tab/>
        <w:t>Středočeský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vestor :</w:t>
        <w:tab/>
        <w:tab/>
        <w:tab/>
        <w:t>Správa železnic, s.o.,  OŘ Praha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Ústřední orgán investora: </w:t>
        <w:tab/>
        <w:t>Ministerstvo dopravy  ČR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právci zařízení:</w:t>
        <w:tab/>
        <w:tab/>
        <w:t>Správa železnic, s.o., Oblastní ředitelství Praha, CTD, SŽ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BodyText2"/>
        <w:spacing w:before="0" w:after="120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B       </w:t>
      </w:r>
      <w:r>
        <w:rPr>
          <w:b/>
          <w:sz w:val="24"/>
          <w:szCs w:val="24"/>
          <w:u w:val="single"/>
          <w:lang w:val="en-US" w:eastAsia="en-US"/>
        </w:rPr>
        <w:t xml:space="preserve">Stávající stav:  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szCs w:val="24"/>
        </w:rPr>
      </w:pPr>
      <w:r>
        <w:rPr>
          <w:szCs w:val="24"/>
        </w:rPr>
        <w:t>V ŽST Lužná u Rakovníka je SZZ 2. kategorie, elektromechanické zabezpečovací zařízení se světelnými návěstidly a mechanickými přestavníky. SZZ se skládá z řídícího přístroje a 2 stavědlových přístrojů.</w:t>
      </w:r>
    </w:p>
    <w:p>
      <w:pPr>
        <w:pStyle w:val="Zkladntext2"/>
        <w:overflowPunct w:val="true"/>
        <w:autoSpaceDE w:val="true"/>
        <w:spacing w:lineRule="auto" w:line="240"/>
        <w:jc w:val="both"/>
        <w:textAlignment w:val="auto"/>
        <w:rPr>
          <w:szCs w:val="24"/>
        </w:rPr>
      </w:pPr>
      <w:r>
        <w:rPr>
          <w:szCs w:val="24"/>
        </w:rPr>
        <w:t>V úseku Řevničov – Lužná u Rakovníka je TZZ 3. kategorie AH88A s počítači náprav ACS2000 a 1x PZS. V úseku Lužná u Rakovníka – Rakovník je TZZ 3. kategorie AHP03 s počítači náprav FAdC a 5x PZS. V úseku Lužná u Rakovníka – Krupá je provoz řízen telefonickým dorozumíváním a 1x PZS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V obvodu ŽST se nachází 3 PZS. PZS v km 60,974 má umístěnou vnitřní výstroj v budově stavědla 1, odkud je také obsluhován. PZS v km 0,439 a v km 61,752 mají vnitřní výstroj v RD u PZS v km 0,439.</w:t>
      </w:r>
    </w:p>
    <w:p>
      <w:pPr>
        <w:pStyle w:val="Zkladntext2"/>
        <w:spacing w:lineRule="auto" w:line="240"/>
        <w:jc w:val="both"/>
        <w:rPr/>
      </w:pPr>
      <w:r>
        <w:rPr>
          <w:szCs w:val="24"/>
        </w:rPr>
        <w:t xml:space="preserve">V ŽST je 8 dopravních kolejí. Do stanice je zaústěno muzeum ČD, depo historických kolejových vozidel. </w:t>
      </w:r>
    </w:p>
    <w:p>
      <w:pPr>
        <w:pStyle w:val="BodyText2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center" w:pos="2694" w:leader="none"/>
          <w:tab w:val="right" w:pos="9356" w:leader="none"/>
        </w:tabs>
        <w:spacing w:before="0" w:after="120"/>
        <w:jc w:val="both"/>
        <w:rPr/>
      </w:pPr>
      <w:r>
        <w:rPr>
          <w:b/>
          <w:sz w:val="24"/>
          <w:szCs w:val="24"/>
          <w:u w:val="single"/>
          <w:lang w:val="en-US" w:eastAsia="en-US"/>
        </w:rPr>
        <w:t>C.</w:t>
        <w:tab/>
        <w:t xml:space="preserve"> Účel dokumentace a požadavky její na rozsah a členění:</w:t>
      </w:r>
      <w:r>
        <w:rPr>
          <w:sz w:val="24"/>
          <w:szCs w:val="24"/>
          <w:u w:val="single"/>
          <w:lang w:val="en-US" w:eastAsia="en-US"/>
        </w:rPr>
        <w:t xml:space="preserve">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1</w:t>
        <w:tab/>
      </w:r>
      <w:r>
        <w:rPr>
          <w:b/>
          <w:sz w:val="24"/>
          <w:szCs w:val="24"/>
          <w:u w:val="single"/>
          <w:lang w:val="en-US" w:eastAsia="en-US"/>
        </w:rPr>
        <w:t xml:space="preserve">Účel dokumentace: 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>Účelem veřejné zakázky je vyhotovení projektové dokumentace na akci ,,Oprava zabezpečovacího zařízení v žst. Lužná u Rakovníka“ v rozsahu</w:t>
      </w:r>
      <w:r>
        <w:rPr>
          <w:rFonts w:eastAsia="Calibri"/>
          <w:color w:val="000000"/>
          <w:szCs w:val="24"/>
          <w:lang w:eastAsia="en-US"/>
        </w:rPr>
        <w:t xml:space="preserve"> projektové dokumentace pro stavební řízení (včetně samotného zajištění stavebního řízení) a projektové dokumentace pro výběr zhotovitele na realizaci stavby. </w:t>
      </w:r>
    </w:p>
    <w:p>
      <w:pPr>
        <w:pStyle w:val="Normal"/>
        <w:overflowPunct w:val="true"/>
        <w:autoSpaceDE w:val="true"/>
        <w:spacing w:lineRule="auto" w:line="276" w:before="0" w:after="120"/>
        <w:jc w:val="both"/>
        <w:textAlignment w:val="auto"/>
        <w:rPr/>
      </w:pPr>
      <w:r>
        <w:rPr>
          <w:rFonts w:eastAsia="Calibri"/>
          <w:color w:val="000000"/>
          <w:szCs w:val="24"/>
          <w:lang w:eastAsia="en-US"/>
        </w:rPr>
        <w:t xml:space="preserve">Součástí dokumentace budou také oceněné položkové rozpočty jednotlivých provozních souborů a stavebních objektů podle platného ceníku opravných prací. </w:t>
      </w:r>
    </w:p>
    <w:p>
      <w:pPr>
        <w:pStyle w:val="BodyText2"/>
        <w:spacing w:before="0" w:after="120"/>
        <w:rPr/>
      </w:pPr>
      <w:r>
        <w:rPr>
          <w:b/>
          <w:sz w:val="24"/>
          <w:szCs w:val="24"/>
          <w:lang w:val="en-US" w:eastAsia="en-US"/>
        </w:rPr>
        <w:t>C.2</w:t>
        <w:tab/>
      </w:r>
      <w:r>
        <w:rPr>
          <w:b/>
          <w:sz w:val="24"/>
          <w:szCs w:val="24"/>
          <w:u w:val="single"/>
          <w:lang w:val="en-US" w:eastAsia="en-US"/>
        </w:rPr>
        <w:t xml:space="preserve">Členění dokumentace:  </w:t>
      </w:r>
    </w:p>
    <w:p>
      <w:pPr>
        <w:pStyle w:val="Normal"/>
        <w:overflowPunct w:val="true"/>
        <w:spacing w:before="120" w:after="120"/>
        <w:jc w:val="both"/>
        <w:textAlignment w:val="auto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Členění dokumentace řeší vyhláška č. 499/2006, případně vyhláška č. 146/2006 a Směrnice SŽDC č. 11/2006, v případě, že jsou tyto dokumenty v rozporu, má přednost členění dle vyhlášky. </w:t>
      </w:r>
    </w:p>
    <w:p>
      <w:pPr>
        <w:pStyle w:val="Normal"/>
        <w:overflowPunct w:val="true"/>
        <w:spacing w:before="120" w:after="120"/>
        <w:jc w:val="both"/>
        <w:textAlignment w:val="auto"/>
        <w:rPr/>
      </w:pPr>
      <w:r>
        <w:rPr>
          <w:rFonts w:eastAsia="Calibri"/>
          <w:szCs w:val="24"/>
          <w:lang w:eastAsia="en-US"/>
        </w:rPr>
        <w:t xml:space="preserve">Dokumentace bude rozčleněna na: 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A. Průvodní zpráva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B. Souhrnn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C. Situace stavby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D. Technologická část</w:t>
      </w:r>
    </w:p>
    <w:p>
      <w:pPr>
        <w:pStyle w:val="Normal"/>
        <w:overflowPunct w:val="true"/>
        <w:textAlignment w:val="auto"/>
        <w:rPr>
          <w:bCs/>
          <w:szCs w:val="24"/>
        </w:rPr>
      </w:pPr>
      <w:r>
        <w:rPr>
          <w:bCs/>
          <w:szCs w:val="24"/>
        </w:rPr>
        <w:t>E. Stavební část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H. Doklady</w:t>
      </w:r>
    </w:p>
    <w:p>
      <w:pPr>
        <w:pStyle w:val="Normal"/>
        <w:overflowPunct w:val="true"/>
        <w:spacing w:before="0" w:after="120"/>
        <w:jc w:val="both"/>
        <w:textAlignment w:val="auto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Předmětem projektu je náhrada dožilého staničního zabezpečovacího zařízení v žst. Lužná u Rakovníka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 xml:space="preserve">SZZ se umístí buď do vhodných prostor, nebo se vybuduje samostatný technologický objekt. Stavědla 1 a 2 se zdemolují. V dopravní kanceláři se provedou nutné úpravy pro vymístění stávající zabezpečovací technologie a umístění nových ovládacích prvků. V rámci projektu se upřesní dopravní program a případná postradatelnost výhybek a kolejí. Výhybky budou ovládány elektromotorickými přestavníky, návěstidla budou nová, světelná. Pro zjišťování volnosti se použijí počítače náprav. 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Dopravní program zabezpečovacího zařízení bude vycházet z dnešního dopravního programu. Podle výsledků probíhajícího jednání o postradatelnosti bude dopravní program případně upraven. Jde o odstranění výhybek 16, 18 a 20, dále o zrušení koleje 4 nebo 6 a rozšíření dopravního programu u kolejí 8 a 10 pro vjezdy i odjezdy ve směrech Řevničov a Krupá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ro PZS v km 60,974 (P42) se vybuduje nový technologický objekt, do kterého se umístí nová vnitřní technologie a bude provedena i výměna vnějších prvků PZS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ZS v km 0,439 (P243) a v km 61,752 (P43) byla rekonstruována v roce 2018. Tato PZS se pouze upraví pro spolupráci s novým SZZ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Indikace a ovládání PZS a TZZ v přilehlých traťových úsecích, které se dnes nacházejí v DK Lužná u Rakovníka, budou přesunuty na nové ovládací pracoviště SZZ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V úseku Lužná u Rakovníka – Krupá se z důvodu zjišťování konců vlaků vybuduje TZZ 3. kategorie. Předpokládá se AH bez oddílových návěstidel. Zároveň se zajistí přenos indikací a ovládání PZS v km 63,706 (P44) po novém kabelovém vedení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Pro novou stavědlovou ústřednu se zřídí přípojka přednostně ze stávajícího odběrného místa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Na výhybkách s elektromotorickými přestavníky se zřídí elektrický ohřev výměn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>Všechny technologické prostory budou opatřeny EZS kompatibilní s provozovaným PCO u SSZT Praha západ. Zabezpečovací zařízení budou vybavena měřící a stavovou diagnostikou s online přenosem informací na vybraná pracoviště SSZT Praha západ.</w:t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w:t>V Praze dne  18.1.2021</w:t>
      </w:r>
    </w:p>
    <w:p>
      <w:pPr>
        <w:pStyle w:val="Normal"/>
        <w:spacing w:before="0" w:after="120"/>
        <w:rPr/>
      </w:pPr>
      <w:r>
        <w:rPr>
          <w:szCs w:val="24"/>
          <w:lang w:val="en-US" w:eastAsia="en-US"/>
        </w:rPr>
        <w:t>Zpracoval: Jiří Kejkula, přednosta SSZT Praha - západ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szCs w:val="24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Přílohy: 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en-US" w:eastAsia="en-US"/>
        </w:rPr>
        <w:t>Situační schéma ŽST Lužná u Rakov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2Char">
    <w:name w:val="Základní text 2 Char"/>
    <w:qFormat/>
    <w:rPr>
      <w:sz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right="-1" w:firstLine="360"/>
    </w:pPr>
    <w:rPr>
      <w:sz w:val="22"/>
    </w:rPr>
  </w:style>
  <w:style w:type="paragraph" w:styleId="BodyTextIndent3">
    <w:name w:val="Body Text Indent 3"/>
    <w:basedOn w:val="Normal"/>
    <w:qFormat/>
    <w:pPr>
      <w:ind w:firstLine="426"/>
    </w:pPr>
    <w:rPr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overflowPunct w:val="true"/>
      <w:autoSpaceDE w:val="true"/>
      <w:spacing w:before="120" w:after="0"/>
      <w:ind w:firstLine="567"/>
      <w:jc w:val="both"/>
      <w:textAlignment w:val="auto"/>
    </w:pPr>
    <w:rPr>
      <w:sz w:val="22"/>
    </w:rPr>
  </w:style>
  <w:style w:type="paragraph" w:styleId="Zkladn">
    <w:name w:val="_Základní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20:00Z</dcterms:created>
  <dc:creator>Miroslav Kočovský</dc:creator>
  <dc:description/>
  <cp:keywords/>
  <dc:language>en-US</dc:language>
  <cp:lastModifiedBy>Kejkula Jiří</cp:lastModifiedBy>
  <cp:lastPrinted>2012-09-14T10:39:00Z</cp:lastPrinted>
  <dcterms:modified xsi:type="dcterms:W3CDTF">2021-01-18T12:22:00Z</dcterms:modified>
  <cp:revision>96</cp:revision>
  <dc:subject/>
  <dc:title>ČESKÉ DRÁHY,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