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</w:rPr>
      </w:pPr>
      <w:r>
        <w:rPr>
          <w:bCs/>
          <w:i/>
        </w:rPr>
        <w:t>Zvýšení traťové rychlosti v úseku Valašské Meziříčí – Hustopeče nad Bečvou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Přípravná dokumentace – aktualizace prosinec 2015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G – Geodetická dokumentace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G.3 – Geodetické a mapové podklady včetně doplňujících geodetických a mapových podkladů</w:t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NAM PŘÍLO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1  </w:t>
        <w:tab/>
        <w:t>Přehled bodového pole a klad listů účelové mapy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  </w:t>
        <w:tab/>
        <w:t>Bodové pole – geodetické údaje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1  </w:t>
        <w:tab/>
        <w:t>Účelová mapa km 15,300 – 16,800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3.2  </w:t>
        <w:tab/>
        <w:t>Účelová mapa km 16,800 – 18,600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3.3  </w:t>
        <w:tab/>
        <w:t>Účelová mapa km 18,600 – 20,400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3.4  </w:t>
        <w:tab/>
        <w:t>Účelová mapa km 20,300 – 21,900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3.5  </w:t>
        <w:tab/>
        <w:t>Účelová mapa km 21,800 – 23,200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3.6  </w:t>
        <w:tab/>
        <w:t>Účelová mapa km 23,100 – 24,300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3.7  </w:t>
        <w:tab/>
        <w:t>Účelová mapa km 24,100 – 25,100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ab/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/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37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31:00Z</dcterms:created>
  <dc:creator>Smetana</dc:creator>
  <dc:description/>
  <cp:keywords/>
  <dc:language>en-US</dc:language>
  <cp:lastModifiedBy>SMETANA</cp:lastModifiedBy>
  <cp:lastPrinted>2012-07-19T15:04:00Z</cp:lastPrinted>
  <dcterms:modified xsi:type="dcterms:W3CDTF">2016-01-13T09:10:00Z</dcterms:modified>
  <cp:revision>75</cp:revision>
  <dc:subject/>
  <dc:title>_____________________________________</dc:title>
</cp:coreProperties>
</file>