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c Zadávací dokumentace – Smlouva o dílo – část 3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3 palubní částí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VTV 2.3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w:t>
      </w:r>
      <w:r>
        <w:rPr>
          <w:sz w:val="18"/>
          <w:szCs w:val="18"/>
        </w:rPr>
        <w:t xml:space="preserve"> </w:t>
      </w:r>
      <w:r>
        <w:rPr>
          <w:color w:val="000000"/>
          <w:kern w:val="2"/>
          <w:sz w:val="18"/>
          <w:szCs w:val="18"/>
        </w:rPr>
        <w:t>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Odstavecseseznamem"/>
        <w:numPr>
          <w:ilvl w:val="0"/>
          <w:numId w:val="4"/>
        </w:numPr>
        <w:spacing w:lineRule="auto" w:line="276" w:before="0" w:after="200"/>
        <w:ind w:left="993" w:hanging="426"/>
        <w:contextualSpacing/>
        <w:rPr>
          <w:sz w:val="18"/>
          <w:szCs w:val="18"/>
        </w:rPr>
      </w:pPr>
      <w:r>
        <w:rPr>
          <w:b/>
          <w:sz w:val="18"/>
          <w:szCs w:val="18"/>
        </w:rPr>
        <w:t xml:space="preserve">vybaveným drážním vozidlem palubní částí ETCS </w:t>
      </w:r>
      <w:r>
        <w:rPr>
          <w:sz w:val="18"/>
          <w:szCs w:val="18"/>
        </w:rPr>
        <w:t>drážní vozidlo, u kterého proběhlo celé vybavení drážního vozidla palubní částí ETCS.</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8 kusů drážních vozidel Objednatele řady MVTV 2.3,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8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8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 (IV. milník dle přílohy č. 4 této smlouvy),</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IV. milník dle přílohy č. 4 této smlouvy)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 (IV. milník dle přílohy č. 4 této smlouvy),</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IV. milník dle přílohy č. 4 této smlouvy)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3. 2023.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numPr>
          <w:ilvl w:val="1"/>
          <w:numId w:val="6"/>
        </w:numPr>
        <w:ind w:left="567" w:hanging="567"/>
        <w:rPr>
          <w:sz w:val="18"/>
          <w:szCs w:val="18"/>
        </w:rPr>
      </w:pPr>
      <w:r>
        <w:rPr>
          <w:sz w:val="18"/>
          <w:szCs w:val="18"/>
        </w:rPr>
        <w:t>Ostatní dílčí termíny a milníky uvedené v harmonogramu pro zhotovitele závazné nejsou a je možné je aktualizovat postupem dle článku 4.5 této smlouvy.</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každé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r>
        <w:rPr>
          <w:sz w:val="18"/>
          <w:szCs w:val="18"/>
        </w:rPr>
        <w:t>Nejméně 7 dnů ve fázi switch-off ve smyslu přílohy č. 4 této smlouvy, resp. 3 dny ve fázi switch-on ve smyslu přílohy č. 4 této smlouvy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Zhotovitel se odpovědnosti za případně vzniklou škodu zprostí, pokud prokáže, že škoda vznikla v důsledku okolností, které nezavinil, ani je nemohl předvídat a předejít ji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V. milník dle přílohy č. 4 této smlouvy)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IV. milník dle přílohy č. 4 této smlouvy)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IV. milník dle přílohy č. 4 této smlouvy)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IV. milník dle přílohy č. 4 této smlouvy) v průběhu a po odstranění vad jdou k tíži Zhotovitele.</w:t>
      </w:r>
    </w:p>
    <w:p>
      <w:pPr>
        <w:pStyle w:val="Odstavecseseznamem"/>
        <w:numPr>
          <w:ilvl w:val="1"/>
          <w:numId w:val="6"/>
        </w:numPr>
        <w:ind w:left="567" w:hanging="567"/>
        <w:rPr>
          <w:sz w:val="18"/>
          <w:szCs w:val="18"/>
        </w:rPr>
      </w:pPr>
      <w:r>
        <w:rPr>
          <w:sz w:val="18"/>
          <w:szCs w:val="18"/>
        </w:rPr>
        <w:t>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V případě, že bude Zhotovitel vybavovat drážní vozidla Objednatele palubní částí ETCS ve verzi 3.4.0, považuje se dílo za dokončené a převzaté dokončením a převzetím posledního drážního vozidla vybaveného palubní částí ETCS (IV. milník dle přílohy č. 4 této smlouvy), včetně všech souvisejících dokladů, Objednatelem. Update na verzi 3.6.0 bude Zhotovitelem poskytnut za stejných podmínek, jako by se jednalo o odstranění vady díla, na které se vztahuje záruka. 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ukončení milníku č. 1 dle přílohy č. 4 této smlouvy u daného drážního vozidla, neskončí však dříve než 50 měsíců od protokolárního převzetí drážního vozidla vybaveného palubní částí ETCS (IV. milník dle přílohy č. 4 této smlouvy).</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protokolárního převzetí posledního drážního vozidla vybaveného palubní částí ETCS (IV. milník dle přílohy č. 4 této smlouvy).</w:t>
      </w:r>
    </w:p>
    <w:p>
      <w:pPr>
        <w:pStyle w:val="Normal"/>
        <w:numPr>
          <w:ilvl w:val="1"/>
          <w:numId w:val="6"/>
        </w:numPr>
        <w:ind w:left="567" w:hanging="567"/>
        <w:rPr>
          <w:szCs w:val="18"/>
        </w:rPr>
      </w:pPr>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5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o při plnění této smlouvy nově nevznikne ani nebude upraveno.</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 xml:space="preserve">aby sám nebo prostřednictvím třetích osob měnil, rozšiřoval a jinak upravoval dílo v souladu se svými potřebami, </w:t>
      </w:r>
      <w:bookmarkStart w:id="2" w:name="_Hlk61858769"/>
      <w:r>
        <w:rPr>
          <w:szCs w:val="18"/>
        </w:rPr>
        <w:t>vyjma autorských děl, k nimž není poskytován zdrojový kód dle článku 8.1 této smlouvy</w:t>
      </w:r>
      <w:bookmarkEnd w:id="2"/>
      <w:r>
        <w:rPr>
          <w:szCs w:val="18"/>
        </w:rPr>
        <w:t>.</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IV. milník dle přílohy č. 4 této smlouvy). 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 </w:t>
      </w:r>
      <w:bookmarkStart w:id="3" w:name="_Hlk61858797"/>
      <w:r>
        <w:rPr>
          <w:sz w:val="18"/>
          <w:szCs w:val="18"/>
        </w:rPr>
        <w:t>V takovém případě však postačí, pokud Zhotovitel Objednateli předá komentovaný popis rozhraní mezi zařízením palubní části ETCS nebo jinými zařízeními dodávanými Zhotovitelem a drážním vozidlem.</w:t>
      </w:r>
      <w:bookmarkEnd w:id="3"/>
      <w:r>
        <w:rPr>
          <w:sz w:val="18"/>
          <w:szCs w:val="18"/>
        </w:rPr>
        <w:t xml:space="preserve"> Na datovém nosiči dat musí být viditelně označeno „Zdrojový kód“ s označením části modifikace a jeho verze a den předání zdrojového kódu. Předání nosiče dat bude oběma Smluvními stranami potvrzeno v protokolu o kompletním převzetí drážního vozidla vybaveného palubní částí ETCS (IV. milník dle přílohy č. 4 této smlouvy).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1.6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Plakát je upraven v Pravidlech v bodě 16.2, s. 235; 16.3, s.238; 16.4.2.2, s.240 loga (používáme logo zprostředkujícího subjektu OPD), Pamětní plaketa je upravena v bodě 16.2, s. 236. Pro každý projekt potřebujeme nejméně jeden kus plakátu (A3) a jeden kus plakety.</w:t>
        <w:br/>
        <w:t xml:space="preserve">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numPr>
          <w:ilvl w:val="1"/>
          <w:numId w:val="6"/>
        </w:numPr>
        <w:ind w:left="567" w:hanging="567"/>
        <w:rPr>
          <w:sz w:val="18"/>
          <w:szCs w:val="18"/>
        </w:rPr>
      </w:pPr>
      <w:r>
        <w:rPr>
          <w:sz w:val="18"/>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 xml:space="preserve">Poruší-li Zhotovitel povinnost provést dílo a všechna drážní vozidla vybavená palubní částí ETCS předat Objednateli ve sjednané době dle článku 4.2 této smlouvy, je Zhotovitel povinen uhradit Objednateli smluvní pokutu ve výši 6.750.000,- Kč za každé vozidlo, u kterého nebude zcela splněna povinnost provést dílo a předat vozidlo vybavené palubní částí ETCS (IV. milník dle přílohy č. 4 této smlouvy) Objednateli ve lhůtě dle článku 4.2 této smlouvy. </w:t>
      </w:r>
      <w:bookmarkStart w:id="4" w:name="_Hlk61858852"/>
      <w:r>
        <w:rPr>
          <w:sz w:val="18"/>
          <w:szCs w:val="18"/>
        </w:rPr>
        <w:t>Nárok Objednatele na tuto smluvní pokutu zanikne v případě, že i přes prodlení s dokončením díla bude Objednateli vyplacena dotace na realizaci díla v plné výši. V případě, že bude Objednateli vyplacena dotace na realizaci díla ve snížené výši, sníží se nárok Objednatele na tuto smluvní pokutu alikvotně k nevyplacené části dotace. Za nevyplacení, resp. snížení dotace se považuje i situace, kdy sice bude Objednateli poskytnuta platba ex ante, nicméně Objednatel bude mít povinnost prostředky vrátit. Úhrada smluvní pokuty podle tohoto článku 10.1 této smlouvy představuje paušalizovanou náhradu újmy spočívající v nevyplacení nebo krácení dotace na realizaci díla a odlišně od článku 10.6 této smlouvy tak Objednatel a Zhotovitel sjednávají, že Objednatel nemá v případě včasného uhrazení této smluvní pokuty Zhotovitelem právo na náhradu škody v podobě nevyplacení nebo krácení dotace na realizaci díla.</w:t>
      </w:r>
      <w:bookmarkEnd w:id="4"/>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bookmarkStart w:id="5" w:name="_Hlk61859049"/>
      <w:r>
        <w:rPr>
          <w:sz w:val="18"/>
          <w:szCs w:val="18"/>
        </w:rPr>
        <w:t>Tento článek 10.6 této smlouvy se neaplikuje na smluvní pokutu dle článku 10.1 této smlouvy v rozsahu uvedeném v čl. 10.1 této smlouvy.</w:t>
      </w:r>
      <w:bookmarkEnd w:id="5"/>
    </w:p>
    <w:p>
      <w:pPr>
        <w:pStyle w:val="Odstavecseseznamem"/>
        <w:numPr>
          <w:ilvl w:val="1"/>
          <w:numId w:val="6"/>
        </w:numPr>
        <w:ind w:left="567" w:hanging="567"/>
        <w:rPr>
          <w:sz w:val="18"/>
          <w:szCs w:val="18"/>
        </w:rPr>
      </w:pPr>
      <w:r>
        <w:rPr>
          <w:sz w:val="18"/>
          <w:szCs w:val="18"/>
        </w:rPr>
        <w:t xml:space="preserve">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 </w:t>
      </w:r>
    </w:p>
    <w:p>
      <w:pPr>
        <w:pStyle w:val="Normal"/>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Drážní vozidlo, které mělo být vybaveno palubní částí ETCS bude vyřazeno z provozu z důvodu jeho poškození a neschopnosti sloužit původně určenému účelu (toto nastává zahájením procedury likvidace vozidla dle vnitřních předpisů Objednatele).</w:t>
      </w:r>
    </w:p>
    <w:p>
      <w:pPr>
        <w:pStyle w:val="Odstavecseseznamem"/>
        <w:numPr>
          <w:ilvl w:val="1"/>
          <w:numId w:val="6"/>
        </w:numPr>
        <w:ind w:left="567" w:hanging="567"/>
        <w:rPr/>
      </w:pPr>
      <w:r>
        <w:rPr>
          <w:sz w:val="18"/>
          <w:szCs w:val="18"/>
        </w:rPr>
        <w:t>V případě snížení počtu drážních vozidel vybavovaných palubní částí ETCS postupem podle článku 11.1 této smlouvy o více než 1 drážní vozidlo, je Objednatel povinen Zhotoviteli uhradit vzniklé a prokázané účelně vynaložené náklady s přípravou na vybavení palubní částí ETCS u 2. a každého dalšího drážního vozidla, které v souladu s článkem 11.1 této smlouvy vybavovány palubní částí ETCS nebude. Má se za to, že účelně vynaložené náklady nevznikly, pokud se Zhotovitel o dané změně dozvěděl alespoň 100 dnů před tím, než měla být palubní část ETCS do daného vozidla zabudována.</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3 veřejné zakázky (</w:t>
      </w:r>
      <w:r>
        <w:rPr>
          <w:sz w:val="18"/>
          <w:szCs w:val="18"/>
          <w:highlight w:val="yellow"/>
        </w:rPr>
        <w:t>účastník předloží přílohu č. 1e zadávací dokumentace</w:t>
      </w:r>
      <w:r>
        <w:rPr>
          <w:sz w:val="18"/>
          <w:szCs w:val="18"/>
        </w:rPr>
        <w:t>)</w:t>
      </w:r>
      <w:r>
        <w:rPr>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3" w:type="dxa"/>
      <w:jc w:val="left"/>
      <w:tblInd w:w="-1361" w:type="dxa"/>
      <w:tblLayout w:type="fixed"/>
      <w:tblCellMar>
        <w:top w:w="34" w:type="dxa"/>
        <w:left w:w="0" w:type="dxa"/>
        <w:bottom w:w="57" w:type="dxa"/>
        <w:right w:w="0" w:type="dxa"/>
      </w:tblCellMar>
    </w:tblPr>
    <w:tblGrid>
      <w:gridCol w:w="10618"/>
      <w:gridCol w:w="6"/>
      <w:gridCol w:w="6"/>
      <w:gridCol w:w="193"/>
    </w:tblGrid>
    <w:tr>
      <w:trPr>
        <w:trHeight w:val="388" w:hRule="atLeast"/>
      </w:trPr>
      <w:tc>
        <w:tcPr>
          <w:tcW w:w="10618" w:type="dxa"/>
          <w:tcBorders/>
        </w:tcPr>
        <w:tbl>
          <w:tblPr>
            <w:tblW w:w="10635" w:type="dxa"/>
            <w:jc w:val="left"/>
            <w:tblInd w:w="0" w:type="dxa"/>
            <w:tblLayout w:type="fixed"/>
            <w:tblCellMar>
              <w:top w:w="34" w:type="dxa"/>
              <w:left w:w="0" w:type="dxa"/>
              <w:bottom w:w="57" w:type="dxa"/>
              <w:right w:w="0" w:type="dxa"/>
            </w:tblCellMar>
          </w:tblPr>
          <w:tblGrid>
            <w:gridCol w:w="10430"/>
            <w:gridCol w:w="6"/>
            <w:gridCol w:w="6"/>
            <w:gridCol w:w="193"/>
          </w:tblGrid>
          <w:tr>
            <w:trPr>
              <w:trHeight w:val="388" w:hRule="atLeast"/>
            </w:trPr>
            <w:tc>
              <w:tcPr>
                <w:tcW w:w="10430" w:type="dxa"/>
                <w:tcBorders/>
              </w:tcPr>
              <w:p>
                <w:pPr>
                  <w:pStyle w:val="Normal"/>
                  <w:tabs>
                    <w:tab w:val="clear" w:pos="709"/>
                    <w:tab w:val="center" w:pos="4536" w:leader="none"/>
                    <w:tab w:val="right" w:pos="9072" w:leader="none"/>
                  </w:tabs>
                  <w:overflowPunct w:val="true"/>
                  <w:autoSpaceDE w:val="true"/>
                  <w:ind w:left="1361"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3</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3</w:t>
                </w:r>
                <w:r>
                  <w:rPr>
                    <w:sz w:val="14"/>
                    <w:b/>
                    <w:szCs w:val="18"/>
                    <w:rFonts w:eastAsia="Verdana"/>
                    <w:color w:val="FF5200"/>
                    <w:lang w:eastAsia="en-US"/>
                  </w:rPr>
                  <w:fldChar w:fldCharType="end"/>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193"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1" allowOverlap="1" relativeHeight="6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193"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3</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76">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sz w:val="18"/>
        <w:b w:val="false"/>
        <w:szCs w:val="18"/>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sz w:val="18"/>
      <w:szCs w:val="18"/>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30:00Z</dcterms:created>
  <dc:creator>Pecka Martin</dc:creator>
  <dc:description/>
  <dc:language>en-US</dc:language>
  <cp:lastModifiedBy>Široký David, Bc., DiS.</cp:lastModifiedBy>
  <cp:lastPrinted>2021-01-21T16:44:00Z</cp:lastPrinted>
  <dcterms:modified xsi:type="dcterms:W3CDTF">2021-01-21T15:44:00Z</dcterms:modified>
  <cp:revision>63</cp:revision>
  <dc:subject/>
  <dc:title>VÁŠ DOPIS ZN</dc:title>
</cp:coreProperties>
</file>