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 č.j. 40618/2018-SŽDC-GŘ-O15 (účinnost od 1.9.2018), v platném znění a SŽDC M20/MP005 Metodický pokyn pro tvorbu prostorových dat pro mapy velkého měřítka č.j. 40605/2018-SŽDC-GŘ-O15 (účinnost od 1.9.2018)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Všechna nově vybudovaná a měřená podzemní vedení a zařízení technické infrastruktury budou zakreslena jednotlivými ucelenými liniemi a budou obsahovat popis, prvky a kótování vlastního vedení a zařízení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3.3, 3.4 a 3.5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4:17:00Z</dcterms:created>
  <dc:creator>Abel Jan, Ing.</dc:creator>
  <dc:description/>
  <cp:keywords/>
  <dc:language>en-US</dc:language>
  <cp:lastModifiedBy>Marušák Jan</cp:lastModifiedBy>
  <cp:lastPrinted>2018-01-19T11:39:00Z</cp:lastPrinted>
  <dcterms:modified xsi:type="dcterms:W3CDTF">2021-01-08T10:32:00Z</dcterms:modified>
  <cp:revision>5</cp:revision>
  <dc:subject/>
  <dc:title/>
</cp:coreProperties>
</file>