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/>
      </w:pPr>
      <w:r>
        <w:rPr>
          <w:caps/>
        </w:rPr>
        <w:t xml:space="preserve">Záměr projektu a přípravná dokumentace stavby 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Zlepšení provozních parametrů trati Jaroměř- Stará Paka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48335</wp:posOffset>
            </wp:positionH>
            <wp:positionV relativeFrom="page">
              <wp:posOffset>9116060</wp:posOffset>
            </wp:positionV>
            <wp:extent cx="648017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tum vydání: </w:t>
        <w:tab/>
        <w:t>10. 5. 201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TPText1neslovan"/>
        <w:rPr/>
      </w:pPr>
      <w:r>
        <w:rPr/>
      </w:r>
    </w:p>
    <w:p>
      <w:pPr>
        <w:pStyle w:val="TPObsah1"/>
        <w:rPr/>
      </w:pPr>
      <w:r>
        <w:rPr/>
        <w:t>OBSAH</w:t>
      </w:r>
    </w:p>
    <w:p>
      <w:pPr>
        <w:pStyle w:val="TPText1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82185716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1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zad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1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cíle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1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rati (nebo charakteristika objektu, zařízení)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azné podklady pro zpracov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klady pro zpracování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technické řeš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technologie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ovací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ělovací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2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3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ženýrské objekty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31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3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218573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eastAsia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021" w:right="1021" w:gutter="340" w:header="624" w:top="3686" w:footer="34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TPObsah1"/>
        <w:rPr/>
      </w:pPr>
      <w:r>
        <w:rPr/>
        <w:t xml:space="preserve"> 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0" w:name="__RefHeading___Toc482185716"/>
      <w:bookmarkEnd w:id="0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" w:name="__RefHeading___Toc482185717"/>
      <w:bookmarkEnd w:id="1"/>
      <w:r>
        <w:rPr/>
        <w:t>Předmět zadání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 xml:space="preserve">Zpracování záměru projektu dle Směrnice MD ČR č. V-2/2012 a přípravné dokumentace v souladu s vyhláškou č. 499/2006 Sb. a Směrnicí GŘ č. 11/2006 v platném znění. 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Zajištění dokladů o právu provést stavbu podle §86 Stavebního zákona a vyhlášky 503/2006 Sb. se všemi vlastníky dotčených pozemků.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Zpracování podkladů pro zahájení územního řízení podle zákona č 183/2006 Sb. a podání žádosti na základě plné moci.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Zajištění podrobného</w:t>
      </w:r>
      <w:r>
        <w:rPr>
          <w:color w:val="FF0000"/>
        </w:rPr>
        <w:t xml:space="preserve"> </w:t>
      </w:r>
      <w:r>
        <w:rPr/>
        <w:t>geotechnického, stavebně technického a dalších nezbytných</w:t>
      </w:r>
      <w:r>
        <w:rPr>
          <w:color w:val="FF0000"/>
        </w:rPr>
        <w:t xml:space="preserve"> </w:t>
      </w:r>
      <w:r>
        <w:rPr/>
        <w:t>průzkumů pro návrh technického řešení, geodetického zaměření a mapových podkladů, projednání případného požadavku na archeologický průzkum.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Součástí zakázky je i zajištění posouzení vlivu záměru na životní prostředí ve smyslu zákona č. 100/2001 Sb., o posuzování vlivů na životní prostředí, v platném znění. Podrobnosti jsou uvedeny v kapitole 4.6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2" w:name="__RefHeading___Toc482185718"/>
      <w:bookmarkEnd w:id="2"/>
      <w:r>
        <w:rPr/>
        <w:t>Hlavní cíle stavby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Hlavním cílem stavby je zlepšení technického stavu a zvýšení traťové rychlosti v dílčích úsecích trati a snížení nákladů na zajištění provozuschopnosti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3" w:name="__RefHeading___Toc482185719"/>
      <w:r>
        <w:rPr/>
        <w:t>Místo stavby</w:t>
      </w:r>
      <w:bookmarkEnd w:id="3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Kraj: Královéhradecký</w:t>
      </w:r>
    </w:p>
    <w:p>
      <w:pPr>
        <w:pStyle w:val="TPText1slovan"/>
        <w:numPr>
          <w:ilvl w:val="2"/>
          <w:numId w:val="4"/>
        </w:numPr>
        <w:rPr/>
      </w:pPr>
      <w:r>
        <w:rPr/>
        <w:t>Okres: Trutnov, Náchod</w:t>
      </w:r>
    </w:p>
    <w:p>
      <w:pPr>
        <w:pStyle w:val="TPText1slovan"/>
        <w:numPr>
          <w:ilvl w:val="2"/>
          <w:numId w:val="4"/>
        </w:numPr>
        <w:rPr/>
      </w:pPr>
      <w:r>
        <w:rPr/>
        <w:t>TUDU: TU1601</w:t>
      </w:r>
    </w:p>
    <w:p>
      <w:pPr>
        <w:pStyle w:val="TPText1slovan"/>
        <w:numPr>
          <w:ilvl w:val="2"/>
          <w:numId w:val="4"/>
        </w:numPr>
        <w:rPr/>
      </w:pPr>
      <w:r>
        <w:rPr/>
        <w:t>Začátek stavby: km 40, 818 (konec stavby „Rekonstrukce žst. Jaroměř“)</w:t>
        <w:br/>
        <w:t xml:space="preserve">Konec stavby: km 67,800 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4" w:name="__RefHeading___Toc482185720"/>
      <w:bookmarkEnd w:id="4"/>
      <w:r>
        <w:rPr/>
        <w:t>Základní charakteristika trati (nebo charakteristika objektu, zařízení)</w:t>
      </w:r>
    </w:p>
    <w:p>
      <w:pPr>
        <w:pStyle w:val="TPText1slovan"/>
        <w:numPr>
          <w:ilvl w:val="2"/>
          <w:numId w:val="4"/>
        </w:numPr>
        <w:rPr/>
      </w:pPr>
      <w:r>
        <w:rPr/>
        <w:t>Traťový úsek Jaroměř – Stará Paka, leží na rameni (Hradec Králové)-Jaroměř – Liberec, dle JŘ na trati číslo 030. Trať je součástí dráhy celostátní, kategorie dle TSI INF P5/F3.</w:t>
      </w:r>
    </w:p>
    <w:p>
      <w:pPr>
        <w:pStyle w:val="TPText1slovan"/>
        <w:numPr>
          <w:ilvl w:val="2"/>
          <w:numId w:val="4"/>
        </w:numPr>
        <w:rPr/>
      </w:pPr>
      <w:r>
        <w:rPr/>
        <w:t>Tratová rychlost v úseku Jaroměř – Dvůr Králové nad Labem je 100  km/h s místním omezením. Dovolená tratová třída zatížení je C3.</w:t>
      </w:r>
    </w:p>
    <w:p>
      <w:pPr>
        <w:pStyle w:val="TPText1slovan"/>
        <w:numPr>
          <w:ilvl w:val="2"/>
          <w:numId w:val="4"/>
        </w:numPr>
        <w:rPr/>
      </w:pPr>
      <w:r>
        <w:rPr/>
        <w:t>Trať je provozována podle předpisu D1.</w:t>
      </w:r>
    </w:p>
    <w:p>
      <w:pPr>
        <w:pStyle w:val="TPText1slovan"/>
        <w:numPr>
          <w:ilvl w:val="2"/>
          <w:numId w:val="4"/>
        </w:numPr>
        <w:rPr/>
      </w:pPr>
      <w:r>
        <w:rPr/>
        <w:t>Správcem všech dotčených zařízení je SŽDC s. o. OŘ Hradec Králové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5" w:name="__RefHeading___Toc482185721"/>
      <w:bookmarkEnd w:id="5"/>
      <w:r>
        <w:rPr/>
        <w:t>podklady pro zpracování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6" w:name="__RefHeading___Toc482185722"/>
      <w:bookmarkEnd w:id="6"/>
      <w:r>
        <w:rPr/>
        <w:t>Závazné podklady pro zpracová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tudie proveditelnost „Zlepšení provozních parametrů trati Jaroměř – Stará Paka“ </w:t>
      </w:r>
    </w:p>
    <w:p>
      <w:pPr>
        <w:pStyle w:val="TPText1slovan"/>
        <w:numPr>
          <w:ilvl w:val="2"/>
          <w:numId w:val="4"/>
        </w:numPr>
        <w:rPr>
          <w:color w:val="FF0000"/>
          <w:highlight w:val="yellow"/>
        </w:rPr>
      </w:pPr>
      <w:r>
        <w:rPr/>
        <w:t>Schvalovací protokol Studie proveditelnosti „Zlepšení provozních parametrů trati Jaroměř – Stará Paka“ č.j. 33647/2016-SŽDC-O26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7" w:name="__RefHeading___Toc482185723"/>
      <w:bookmarkEnd w:id="7"/>
      <w:r>
        <w:rPr/>
        <w:t>Ostatní podklady pro zpracová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jekt  stavby „DOZ Jaroměř (mimo) – Stará Paka (mimo)“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řípravná dokumentace stavby „Rekonstrukce žst. Jaroměř“ 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8" w:name="__RefHeading___Toc482185724"/>
      <w:r>
        <w:rPr/>
        <w:t>Koordinace s jinými stavbami</w:t>
      </w:r>
      <w:bookmarkEnd w:id="8"/>
      <w:r>
        <w:rPr/>
        <w:t xml:space="preserve"> </w:t>
      </w:r>
    </w:p>
    <w:p>
      <w:pPr>
        <w:pStyle w:val="TPText1neslovan"/>
        <w:ind w:left="357" w:hanging="0"/>
        <w:jc w:val="both"/>
        <w:rPr>
          <w:color w:val="FF0000"/>
        </w:rPr>
      </w:pPr>
      <w:r>
        <w:rPr/>
        <w:t>Stavba bude koordinována s udržovacími pracemi OŘ Hradec Králové (bude řešeno v rámci výrobních porad) a dalšími investičními akcemi na trati 030, jejichž příprava bude zahájena během zpracování ZP+PD této stavby, nebo jejichž příprava již probíhá a může dojít k souběhu realizačních prací (jedná se zejména o koordinaci výluk). Dále bude zajištěna koordinace s případnými stavbami mimodrážních investorů (např. D11 – investor ŘSD)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9" w:name="__RefHeading___Toc482185725"/>
      <w:bookmarkEnd w:id="9"/>
      <w:r>
        <w:rPr/>
        <w:t>Požadavky na technické řešení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0" w:name="__RefHeading___Toc482185726"/>
      <w:bookmarkEnd w:id="10"/>
      <w:r>
        <w:rPr/>
        <w:t>Dopravní technologie</w:t>
      </w:r>
    </w:p>
    <w:p>
      <w:pPr>
        <w:pStyle w:val="TPText1neslovan"/>
        <w:rPr/>
      </w:pPr>
      <w:r>
        <w:rPr/>
        <w:t>Dopravní technologie bude zpracována podle požadavků Směrnice GŘ č. 11/2006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1" w:name="__RefHeading___Toc482185727"/>
      <w:bookmarkEnd w:id="11"/>
      <w:r>
        <w:rPr/>
        <w:t>Zabezpeč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opis stávajícího stavu: nové staniční, tratové a přejezdové zabezpečovací zařízení 3. kategorie  a bylo provedeno v rámci stavby „DOZ Jaroměř (mimo)- Stará Paka (mimo)“ 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Požadavky na nový stav: Zabezpečovací zařízení není součástí této stavby, pokud nebudou nutné jeho úpravy s ohledem na rekonstrukci stavebních částí.</w:t>
      </w:r>
    </w:p>
    <w:p>
      <w:pPr>
        <w:pStyle w:val="Odrky"/>
        <w:numPr>
          <w:ilvl w:val="0"/>
          <w:numId w:val="0"/>
        </w:numPr>
        <w:ind w:left="1378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2" w:name="__RefHeading___Toc482185728"/>
      <w:bookmarkEnd w:id="12"/>
      <w:r>
        <w:rPr/>
        <w:t>Sdělovací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opis stávajícího stavu: nové sdělovací zařízení  - dispečerský způsob řízení z řídícího pracoviště Stará Paka bylo provedeno v rámci stavby „DOZ Jaroměř (mimo)- Stará Paka (mimo)“ 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Požadavky na nový stav: Sdělovací zařízení není součástí této stavby, pokud nebudou nutné jeho úpravy s ohledem na rekonstrukci stavebních částí.</w:t>
      </w:r>
    </w:p>
    <w:p>
      <w:pPr>
        <w:pStyle w:val="TPText1neslovan"/>
        <w:rPr/>
      </w:pPr>
      <w:r>
        <w:rPr/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3" w:name="__RefHeading___Toc482185729"/>
      <w:bookmarkEnd w:id="13"/>
      <w:r>
        <w:rPr/>
        <w:t>Silnoproudá technologie včetně DŘT, trakční a energetická zařízení</w:t>
      </w:r>
    </w:p>
    <w:p>
      <w:pPr>
        <w:pStyle w:val="TPText1slovan"/>
        <w:numPr>
          <w:ilvl w:val="2"/>
          <w:numId w:val="4"/>
        </w:numPr>
        <w:rPr/>
      </w:pPr>
      <w:r>
        <w:rPr/>
        <w:t>Popis stávajícího stavu: v rámci stavby „DOZ Jaroměř (mimo)- Stará Paka (mimo)“ byly provedeno osvětlení, EOV a napájení pro dálkové řízení a PZZ.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Požadavky na nový stav: Silnoproudá technologie včetně DŘT, trakční a energetická zařízení nejsou součástí této stavby, pokud nebudou nutné jejich úpravy s ohledem na rekonstrukci stavebních částí.</w:t>
      </w:r>
    </w:p>
    <w:p>
      <w:pPr>
        <w:pStyle w:val="Odrky"/>
        <w:numPr>
          <w:ilvl w:val="0"/>
          <w:numId w:val="0"/>
        </w:numPr>
        <w:ind w:left="1378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4" w:name="__RefHeading___Toc482185730"/>
      <w:bookmarkEnd w:id="14"/>
      <w:r>
        <w:rPr/>
        <w:t>Inženýrské objekty</w:t>
      </w:r>
    </w:p>
    <w:p>
      <w:pPr>
        <w:pStyle w:val="TPText1slovan"/>
        <w:numPr>
          <w:ilvl w:val="2"/>
          <w:numId w:val="4"/>
        </w:numPr>
        <w:rPr/>
      </w:pPr>
      <w:r>
        <w:rPr/>
        <w:t>Železniční svršek a spodek</w:t>
      </w:r>
    </w:p>
    <w:p>
      <w:pPr>
        <w:pStyle w:val="TPText1slovan"/>
        <w:numPr>
          <w:ilvl w:val="2"/>
          <w:numId w:val="4"/>
        </w:numPr>
        <w:rPr/>
      </w:pPr>
      <w:r>
        <w:rPr/>
        <w:t>Popis stávajícího stavu</w:t>
      </w:r>
    </w:p>
    <w:p>
      <w:pPr>
        <w:pStyle w:val="TPText1neslovan"/>
        <w:rPr/>
      </w:pPr>
      <w:r>
        <w:rPr/>
        <w:t>Železniční svršek na trati je převážně z roku 1980, z kolejnic S 49 na betonových nebo dřevěných pražcích.</w:t>
      </w:r>
    </w:p>
    <w:p>
      <w:pPr>
        <w:pStyle w:val="TPText1neslovan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>Požadavky na nový stav</w:t>
      </w:r>
    </w:p>
    <w:p>
      <w:pPr>
        <w:pStyle w:val="TPText1neslovan"/>
        <w:rPr/>
      </w:pPr>
      <w:r>
        <w:rPr/>
      </w:r>
    </w:p>
    <w:p>
      <w:pPr>
        <w:pStyle w:val="TPText1neslovan"/>
        <w:jc w:val="both"/>
        <w:rPr/>
      </w:pPr>
      <w:r>
        <w:rPr/>
        <w:t>Bude navržena rekonstrukce železničního svršku a rekonstrukce železničního spodku v mezistaničních úsecích v  km 40,818 - 41,810 v délce 992 m; 42,165 – 44,400 v délce 2 235 m; 46,660 – 47,300 v délce 640 m; 47,683 – 53,918 v délce 6 235 km; v železniční stanici v Dvůr Králové nad Labem v 1. koleji v km 54,339 – 54,493 v délce 154 m; v  tratové koleji v km 54,603- 56,742 v délce 2139</w:t>
      </w:r>
      <w:r>
        <w:rPr>
          <w:rStyle w:val="Odkaznakoment"/>
          <w:rFonts w:eastAsia="Times New Roman" w:cs="Arial" w:ascii="Arial" w:hAnsi="Arial"/>
          <w:vanish w:val="false"/>
          <w:lang w:eastAsia="cs-CZ"/>
        </w:rPr>
        <w:commentReference w:id="0"/>
      </w:r>
      <w:r>
        <w:rPr/>
        <w:t xml:space="preserve"> m; v železniční stanici Mostek v koleji č. 1 v km 67,300 – 67,800 v délce  500 m; </w:t>
      </w:r>
      <w:r>
        <w:rPr>
          <w:lang w:val="en-US"/>
        </w:rPr>
        <w:t xml:space="preserve"> </w:t>
      </w:r>
      <w:r>
        <w:rPr/>
        <w:t xml:space="preserve"> v celkové délce 10,977 km. Budou navrženy nové kolejnice tvaru 49 E1 na betonových pražcích s pružným upevněním. Bude zřízena bezstyková kolej.  Parametry GPK budou navrženy v souladu se směrodatným rychlostním profilem.</w:t>
      </w:r>
    </w:p>
    <w:p>
      <w:pPr>
        <w:pStyle w:val="TPText1neslovan"/>
        <w:jc w:val="both"/>
        <w:rPr/>
      </w:pPr>
      <w:r>
        <w:rPr/>
      </w:r>
    </w:p>
    <w:p>
      <w:pPr>
        <w:pStyle w:val="TPText1neslovan"/>
        <w:jc w:val="both"/>
        <w:rPr>
          <w:color w:val="FF0000"/>
        </w:rPr>
      </w:pPr>
      <w:r>
        <w:rPr/>
        <w:t>Rekonstrukce železničního spodku podle výše uvedeného výčtu úseků bude navržena na základě výsledků podrobného geotechnického průzkumu, který požadujeme provést podle přílohy 9 předpisu SŽDC S4. Zvláštní pozornost je třeba věnovat stabilitě tělesa železničního spodku v úseku km 49,200 – 49,500.</w:t>
      </w:r>
    </w:p>
    <w:p>
      <w:pPr>
        <w:pStyle w:val="TPText1neslovan"/>
        <w:rPr/>
      </w:pPr>
      <w:r>
        <w:rPr/>
        <w:t>Bude navržen nový systém odvodnění s upřednostněním otevřených příkopů.</w:t>
        <w:br/>
        <w:br/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Mosty, propustky, zdi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opis stávajícího stavu </w:t>
      </w:r>
    </w:p>
    <w:p>
      <w:pPr>
        <w:pStyle w:val="TPText1neslovan"/>
        <w:rPr>
          <w:i/>
          <w:i/>
        </w:rPr>
      </w:pPr>
      <w:commentRangeStart w:id="1"/>
      <w:r>
        <w:rPr/>
        <w:t xml:space="preserve">V rekonstruovaném úseku Jaroměř – Dvůr Králové nad Labem se nachází 16 mostů </w:t>
      </w:r>
      <w:r>
        <w:rPr>
          <w:i/>
        </w:rPr>
        <w:t>(v km 41,301</w:t>
      </w:r>
      <w:r>
        <w:rPr>
          <w:i/>
          <w:lang w:val="en-US"/>
        </w:rPr>
        <w:t xml:space="preserve">; 41,723; </w:t>
      </w:r>
      <w:r>
        <w:rPr>
          <w:i/>
        </w:rPr>
        <w:t>43,686; 44,207; 44,482; 45,438; 45,964; 46,219; 46,682; 48,130; 48,826; 49,279; 50,047; 51,318; 52,324; 52,843</w:t>
      </w:r>
      <w:r>
        <w:rPr/>
        <w:t xml:space="preserve">), 21 propustků (v km </w:t>
      </w:r>
      <w:r>
        <w:rPr>
          <w:i/>
        </w:rPr>
        <w:t>41,463; 42,201; 42,424; 42,702; 42,869; 42,938; 43,085; 43,393; 44,921; 45,690</w:t>
      </w:r>
      <w:r>
        <w:rPr/>
        <w:t xml:space="preserve">; </w:t>
      </w:r>
      <w:r>
        <w:rPr>
          <w:i/>
        </w:rPr>
        <w:t>46,855;48,709;  50,397; 50,889; 51,675; 51,785; 52,178; 52,587; 53,025; 53,354; 53,808</w:t>
      </w:r>
      <w:r>
        <w:rPr/>
        <w:t>), a 6 zdí (</w:t>
      </w:r>
      <w:r>
        <w:rPr>
          <w:i/>
        </w:rPr>
        <w:t>v km 41,901 – 42,007; 42,440-42,477; 43,997-44,020; 49,700-49,736; 50,450-50,550; 51,420-51,630).</w:t>
      </w:r>
      <w:commentRangeEnd w:id="1"/>
      <w:r>
        <w:commentReference w:id="1"/>
      </w:r>
      <w:r>
        <w:rPr>
          <w:rStyle w:val="Odkaznakoment"/>
          <w:rFonts w:eastAsia="Times New Roman" w:cs="Arial" w:ascii="Arial" w:hAnsi="Arial"/>
          <w:vanish w:val="false"/>
          <w:lang w:eastAsia="cs-CZ"/>
        </w:rPr>
      </w:r>
    </w:p>
    <w:p>
      <w:pPr>
        <w:pStyle w:val="TPText1slovan"/>
        <w:numPr>
          <w:ilvl w:val="0"/>
          <w:numId w:val="0"/>
        </w:numPr>
        <w:ind w:left="1020" w:hanging="0"/>
        <w:rPr>
          <w:i/>
          <w:i/>
        </w:rPr>
      </w:pPr>
      <w:r>
        <w:rPr>
          <w:i/>
        </w:rPr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ožadavky na nový stav </w:t>
      </w:r>
    </w:p>
    <w:p>
      <w:pPr>
        <w:pStyle w:val="TPText1odrka"/>
        <w:numPr>
          <w:ilvl w:val="0"/>
          <w:numId w:val="0"/>
        </w:numPr>
        <w:ind w:left="993" w:hanging="0"/>
        <w:jc w:val="both"/>
        <w:rPr/>
      </w:pPr>
      <w:r>
        <w:rPr/>
        <w:t>U všech stávajících mostních objektů musí být stanovena zatížitelnost a prokázána požadovaná přechodnost podle Metodického pokynu pro určování zatížitelnosti železničních mostních objektů“ (čj. S30135/2015–S 13). Na mostních objektech bude proveden stavebně technický průzkum nezbytný pro stanovení zatížitelnosti a pro předpokládaný stavební počin (rekonstrukce, sanace, ...) a zjištěno prostorové uspořádání (VSMP, obrys kolejového lože). Na základě výsledků stavebně technického průzkumu, statického posouzení a prostorového uspořádání bude rozhodnuto o stavebním počinu na mostním objektu. U mostních objektů, které budou sanovány, bude přednostně požadováno prostorové uspořádání dle ČSN 73 6201 včetně nutného obrysu kolejového lože. Rekonstruované mostní objekty musí splňovat ČSN EN 1991-2/Z4 – Zatížení mostů dopravou. Při návrzích rekonstrukcí mostních objektů budou požadovány konstrukce s minimálními náklady na údržbu.</w:t>
      </w:r>
    </w:p>
    <w:p>
      <w:pPr>
        <w:pStyle w:val="TPText1odrka"/>
        <w:numPr>
          <w:ilvl w:val="0"/>
          <w:numId w:val="0"/>
        </w:numPr>
        <w:ind w:left="993" w:hanging="0"/>
        <w:jc w:val="both"/>
        <w:rPr/>
      </w:pPr>
      <w:r>
        <w:rPr/>
        <w:t xml:space="preserve">Nové mostní objekty a konstrukce musí splňovat ČSN EN 1991-2/Z4 na LM 71 se součinitelem </w:t>
      </w:r>
      <w:r>
        <w:rPr>
          <w:rFonts w:cs="Symbol" w:ascii="Symbol" w:hAnsi="Symbol"/>
        </w:rPr>
        <w:t></w:t>
      </w:r>
      <w:r>
        <w:rPr/>
        <w:t xml:space="preserve"> = 1,1. Tyto mostní objekty budou navrženy přednostně s průběžným kolejovým ložem, jejich konstrukce musí respektovat požadavek na minimální náklady na údržbu. Pro založení těchto mostních objektů musí být proveden geotechnický průzkum.</w:t>
      </w:r>
    </w:p>
    <w:p>
      <w:pPr>
        <w:pStyle w:val="TPText1neslovan"/>
        <w:jc w:val="both"/>
        <w:rPr>
          <w:iCs/>
        </w:rPr>
      </w:pPr>
      <w:r>
        <w:rPr>
          <w:iCs/>
        </w:rPr>
        <w:t>Na nových či rekonstruovaných mostních objektech s ložisky, u nichž bude dosaženo 80 % a více největší přípustné dilatující délky podle Tab. 1 dílu XII předpisu SŽDC S3, musí být prověřeno spolupůsobení koleje a mostu (interakce, posouzení prvků železniční konstrukce, uložení, …). Toto se týká mostních objektů s nepřerušenou bezstykovou kolejí, případně mostů s více dilatujícími nosníky, kde budou kolejnice svařeny do větší délky přes tyto nosníky (Tab. 1, případy 2, 3 a 4). U konstrukcí v Tab. 1 neuvedených stanoví další postup  O13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Text1slovan"/>
        <w:numPr>
          <w:ilvl w:val="2"/>
          <w:numId w:val="4"/>
        </w:numPr>
        <w:rPr/>
      </w:pPr>
      <w:r>
        <w:rPr/>
        <w:t>Kabelovody, kolektory</w:t>
      </w:r>
    </w:p>
    <w:p>
      <w:pPr>
        <w:pStyle w:val="TPText1slovan"/>
        <w:numPr>
          <w:ilvl w:val="2"/>
          <w:numId w:val="4"/>
        </w:numPr>
        <w:rPr/>
      </w:pPr>
      <w:r>
        <w:rPr/>
        <w:t>Popis stávajícího stavu</w:t>
      </w:r>
    </w:p>
    <w:p>
      <w:pPr>
        <w:pStyle w:val="TPText1neslovan"/>
        <w:rPr/>
      </w:pPr>
      <w:r>
        <w:rPr/>
        <w:t>V místě stavby se nachází podzemní a nadzemní vedení realizované v rámci stavby „DOZ Jaroměř (mimo)- Stará Paka (mimo)“</w:t>
      </w:r>
    </w:p>
    <w:p>
      <w:pPr>
        <w:pStyle w:val="TPText1neslovan"/>
        <w:rPr/>
      </w:pPr>
      <w:r>
        <w:rPr/>
        <w:t xml:space="preserve">4.5.9 Požadavky na nový stav </w:t>
      </w:r>
    </w:p>
    <w:p>
      <w:pPr>
        <w:pStyle w:val="TPText1neslovan"/>
        <w:rPr/>
      </w:pPr>
      <w:r>
        <w:rPr/>
        <w:t>Nové kabelové trasy budou respektovány a uloženy do chrániček při jejich případné kolizi při rekonstrukci mostu, propustku, zdi, příkopu atd.</w:t>
      </w:r>
    </w:p>
    <w:p>
      <w:pPr>
        <w:pStyle w:val="Odrky"/>
        <w:numPr>
          <w:ilvl w:val="0"/>
          <w:numId w:val="0"/>
        </w:numPr>
        <w:ind w:left="1378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5" w:name="__RefHeading___Toc482185731"/>
      <w:bookmarkEnd w:id="15"/>
      <w:r>
        <w:rPr/>
        <w:t>Životní prostředí</w:t>
      </w:r>
    </w:p>
    <w:p>
      <w:pPr>
        <w:pStyle w:val="TPText1neslovan"/>
        <w:rPr/>
      </w:pPr>
      <w:r>
        <w:rPr/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Pro záměr bude zažádáno o odůvodněné stanovisko dle § 45i zákona č. 114/1992 Sb., o ochraně přírody a krajiny, v platném znění, které bude ihned předáno Objednateli a na SSV. Součástí žádosti bude mapový výstup s vyznačením lokalit hodnotných z hlediska životního prostředí v okolí stavby.</w:t>
      </w:r>
    </w:p>
    <w:p>
      <w:pPr>
        <w:pStyle w:val="TPText1slovan"/>
        <w:numPr>
          <w:ilvl w:val="0"/>
          <w:numId w:val="0"/>
        </w:numPr>
        <w:ind w:left="1560" w:hanging="0"/>
        <w:jc w:val="both"/>
        <w:rPr/>
      </w:pPr>
      <w:r>
        <w:rPr/>
        <w:t>Na základě odůvodněného stanoviska dle § 45i Objednatel požádá příslušný orgán ochrany přírody o vyjádření dle zákona č. 100/2001 Sb., o posuzování vlivů na životní prostředí, v platném znění.</w:t>
      </w:r>
    </w:p>
    <w:p>
      <w:pPr>
        <w:pStyle w:val="TPText1slovan"/>
        <w:numPr>
          <w:ilvl w:val="0"/>
          <w:numId w:val="0"/>
        </w:numPr>
        <w:ind w:left="1560" w:hanging="0"/>
        <w:jc w:val="both"/>
        <w:rPr/>
      </w:pPr>
      <w:r>
        <w:rPr/>
        <w:t>V případě, že příslušný úřad rozhodne, že záměr podléhá posouzení dle zákona č. 100/2001 Sb., bude zpracován požadovaný podklad EIA (v požadovaném rozsahu příslušným úřadem). Zhotovitel nejpozději 14 dní před odevzdáním tištěné verze podkladu EIA zašle dílo (v otevřené elektronické verzi) k připomínkám na SSV.</w:t>
      </w:r>
    </w:p>
    <w:p>
      <w:pPr>
        <w:pStyle w:val="TPText1slovan"/>
        <w:numPr>
          <w:ilvl w:val="0"/>
          <w:numId w:val="0"/>
        </w:numPr>
        <w:ind w:left="1560" w:hanging="0"/>
        <w:jc w:val="both"/>
        <w:rPr/>
      </w:pPr>
      <w:r>
        <w:rPr/>
        <w:t>Součástí Oznámení bude i vyhodnocení stavebního záměru z hlediska Směrnice o vodách (2000/60/ES), zde především článek č. 4 (7) a rovněž vyhodnocení adaptačních a mitigačních opatření stavebního záměru vůči klimatickým změnám dle Směrnice č. 2014/52/EU, kterou se mění Směrnice č. 2011/92/EU, o posuzování vlivů na životní prostředí. Obě vyhodnocení budou uvedena zvlášť v položkách rozpočtu (podrobnosti budou sděleny na vstupním jednání, které svolá zhotovitel Oznámení).</w:t>
      </w:r>
    </w:p>
    <w:p>
      <w:pPr>
        <w:pStyle w:val="TPText1slovan"/>
        <w:numPr>
          <w:ilvl w:val="0"/>
          <w:numId w:val="0"/>
        </w:numPr>
        <w:ind w:left="1560" w:hanging="0"/>
        <w:jc w:val="both"/>
        <w:rPr/>
      </w:pPr>
      <w:r>
        <w:rPr/>
        <w:t>Položka podklad EIA bude samostatně oceněna a v případě, že příslušný úřad vydá vyjádření, že předmětný záměr nepodléhá posouzení dle zákona č. 100/2001 Sb., bude o tuto část snížen rozsah díla (méněpráce) a cena díla.</w:t>
      </w:r>
    </w:p>
    <w:p>
      <w:pPr>
        <w:pStyle w:val="TPText1slovan"/>
        <w:numPr>
          <w:ilvl w:val="2"/>
          <w:numId w:val="4"/>
        </w:numPr>
        <w:rPr/>
      </w:pPr>
      <w:r>
        <w:rPr/>
        <w:t>Část B. 3 PD bude uspořádána následovně:</w:t>
      </w:r>
    </w:p>
    <w:p>
      <w:pPr>
        <w:pStyle w:val="TPText1neslovan"/>
        <w:ind w:left="930" w:firstLine="567"/>
        <w:jc w:val="both"/>
        <w:rPr/>
      </w:pPr>
      <w:r>
        <w:rPr/>
        <w:t>B.3.1. Vliv stavby na životní prostředí – popis jednotlivých složek životního prostředí.</w:t>
      </w:r>
    </w:p>
    <w:p>
      <w:pPr>
        <w:pStyle w:val="TPText1neslovan"/>
        <w:ind w:left="1497" w:hanging="0"/>
        <w:jc w:val="both"/>
        <w:rPr/>
      </w:pPr>
      <w:r>
        <w:rPr/>
        <w:t>B.3.2. Biologický průzkum – bude proveden podrobný biologický průzkum. Na základě lokálních možností bude zajištěna propustnost stavby pro migrace volně žijících živočichů. Upozorňujeme, že záměr prochází nadregionálním a regionálním biokoridorem, CHOPAV Východočeská křída a několika OPVZ. Poblíž záměru se nachází EVL Josefov - pevnost, EVL Stará Metuje a stejnojmenná PP.</w:t>
      </w:r>
    </w:p>
    <w:p>
      <w:pPr>
        <w:pStyle w:val="TPText1neslovan"/>
        <w:ind w:left="1497" w:hanging="0"/>
        <w:jc w:val="both"/>
        <w:rPr/>
      </w:pPr>
      <w:r>
        <w:rPr/>
        <w:t>B.3.3. Dendrologický průzkum - kapitola bude zpracována v souladu s Metodickým pokynem GŘ ze dne 31. 10. 2016, č.j.: S 43941/2016-SŽDC-O15. Kapitola bude uzavřena závěrem, který bude obsahovat srozumitelné shrnutí, v jakém režimu budou jednotlivé dřeviny/zapojený porost káceny (rozhodnutí o povolení ke kácení, VKP, údržba). Součástí dendrologického průzkumu bude zajištění rozhodnutí o povolení ke kácení dle zákona č. 114/1992 Sb., k územnímu rozhodnutí. Přílohou kapitoly budou mapové zákresy zjištěné situace.</w:t>
      </w:r>
    </w:p>
    <w:p>
      <w:pPr>
        <w:pStyle w:val="TPText1neslovan"/>
        <w:ind w:left="930" w:firstLine="567"/>
        <w:jc w:val="both"/>
        <w:rPr/>
      </w:pPr>
      <w:r>
        <w:rPr/>
        <w:t>B.3.4. Posouzení vlivu na krajinný ráz</w:t>
      </w:r>
    </w:p>
    <w:p>
      <w:pPr>
        <w:pStyle w:val="TPText1neslovan"/>
        <w:ind w:left="1497" w:hanging="0"/>
        <w:jc w:val="both"/>
        <w:rPr/>
      </w:pPr>
      <w:r>
        <w:rPr/>
        <w:t>B.3.5. Akustická studie včetně výpočtu hluku ze stavební činnosti, měření hluku a vibrací, hlukové mapy – denní/noční doba, s PHO a bez PHO, pro stávající a výhledový stav</w:t>
      </w:r>
    </w:p>
    <w:p>
      <w:pPr>
        <w:pStyle w:val="TPText1neslovan"/>
        <w:spacing w:before="0" w:after="0"/>
        <w:ind w:left="1497" w:hanging="0"/>
        <w:jc w:val="both"/>
        <w:rPr>
          <w:strike/>
        </w:rPr>
      </w:pPr>
      <w:r>
        <w:rPr/>
        <w:t>Kapitola Hluk a vibrace bude zpracována v souladu s Nařízením vlády č. 272/2011 Sb., o ochraně zdraví před nepříznivými účinky hluku a vibrací, ve znění pozdějších předpisů. Součástí studie bude prověření uplatnění korekce pro starou hlukovou zátěž po jednotlivých ucelených úsecích ve vztahu k rozsahu dopravy a rekonstrukci železničního svršku.</w:t>
      </w:r>
    </w:p>
    <w:p>
      <w:pPr>
        <w:pStyle w:val="TPText1neslovan"/>
        <w:ind w:left="1497" w:hanging="0"/>
        <w:jc w:val="both"/>
        <w:rPr>
          <w:strike/>
        </w:rPr>
      </w:pPr>
      <w:r>
        <w:rPr/>
        <w:t>B.3.6. Odpadové hospodářství - důraz bude kladen na průzkum kontaminace štěrkového lože pro stanovení množství nebezpečného odpadu a míry recyklace štěrkového lože.</w:t>
      </w:r>
    </w:p>
    <w:p>
      <w:pPr>
        <w:pStyle w:val="TPText1neslovan"/>
        <w:ind w:left="930" w:firstLine="567"/>
        <w:jc w:val="both"/>
        <w:rPr/>
      </w:pPr>
      <w:r>
        <w:rPr/>
        <w:t>B.3.7. Zemědělská příloha</w:t>
      </w:r>
    </w:p>
    <w:p>
      <w:pPr>
        <w:pStyle w:val="TPText1slovan"/>
        <w:numPr>
          <w:ilvl w:val="0"/>
          <w:numId w:val="0"/>
        </w:numPr>
        <w:ind w:left="933" w:firstLine="564"/>
        <w:jc w:val="both"/>
        <w:rPr/>
      </w:pPr>
      <w:r>
        <w:rPr/>
        <w:t>B.3.8. Lesní příloha</w:t>
      </w:r>
    </w:p>
    <w:p>
      <w:pPr>
        <w:pStyle w:val="TPText1slovan"/>
        <w:numPr>
          <w:ilvl w:val="2"/>
          <w:numId w:val="4"/>
        </w:numPr>
        <w:jc w:val="both"/>
        <w:rPr>
          <w:color w:val="FF0000"/>
        </w:rPr>
      </w:pPr>
      <w:r>
        <w:rPr/>
        <w:t>Dokladová část bude obsahovat podsložku Životní prostředí. Zde bude zařazeno: vyjádření k EIA, stanovisko k lokalitám NATURA 2000, rozhodnutí o povolení ke kácení, rozhodnutí o zásahu do VKP, dohoda o kácení s OŘ, výjimky, souhlas o vynětí ze ZPF, vyjádření k odnětí PUPFL atd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6" w:name="__RefHeading___Toc482185732"/>
      <w:bookmarkEnd w:id="16"/>
      <w:r>
        <w:rPr/>
        <w:t>specifické požadavky</w:t>
      </w:r>
    </w:p>
    <w:p>
      <w:pPr>
        <w:pStyle w:val="TPText1slovan"/>
        <w:numPr>
          <w:ilvl w:val="2"/>
          <w:numId w:val="4"/>
        </w:numPr>
        <w:jc w:val="both"/>
        <w:rPr/>
      </w:pPr>
      <w:r>
        <w:rPr/>
        <w:t>Rozsah navržených úseků k rekonstrukci železničního svršku a spodku a mostních objektů bude případně redukován v závislosti na výsledku EH.</w:t>
      </w:r>
    </w:p>
    <w:p>
      <w:pPr>
        <w:pStyle w:val="TPText1slovan"/>
        <w:numPr>
          <w:ilvl w:val="2"/>
          <w:numId w:val="4"/>
        </w:numPr>
        <w:jc w:val="both"/>
        <w:rPr>
          <w:color w:val="FF0000"/>
        </w:rPr>
      </w:pPr>
      <w:r>
        <w:rPr/>
        <w:t xml:space="preserve">Ekonomické hodnocení v záměru projektu bude zpracováno ve formě aktualizace finanční a ekonomické analýzy schválené projektové varianty V1c ze Studie proveditelnosti „Zlepšení provozních parametrů trati Jaroměř – Stará Paka“. Ekonomické hodnocení bude zpracováno podle platné metodiky pro zpracování ekonomického hodnocení v době zadání této veřejné zakázky a bude zpracováno v rozsahu textové zprávy a doložených výpočtů ve vzorových CBA tabulkách pro finanční a ekonomickou analýzu. </w:t>
      </w:r>
      <w:r>
        <w:rPr>
          <w:b/>
        </w:rPr>
        <w:t>V rámci zpracování tohoto ekonomického hodnocení budou respektována doporučení uvedená v oponentním posudku k ekonomickému hodnocení studie proveditelnosti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7" w:name="__RefHeading___Toc482185733"/>
      <w:bookmarkEnd w:id="17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se zavazuje provádět dílo v souladu s obecně závaznými právními předpisy České republiky a EU, technickými normami a s interními předpisy a dokumenty objednatele (směrnice, vzorové listy, TKP, VTP, ZTP apod.), 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</w:t>
      </w:r>
      <w:r>
        <w:rPr>
          <w:color w:val="FF0000"/>
        </w:rPr>
        <w:t xml:space="preserve"> </w:t>
      </w:r>
      <w:r>
        <w:rPr/>
        <w:t>přístup ke všem svým interním předpisům a dokumentům následujícím způsobem:</w:t>
      </w:r>
    </w:p>
    <w:p>
      <w:pPr>
        <w:pStyle w:val="TPText1neslovan"/>
        <w:ind w:left="993" w:hanging="0"/>
        <w:rPr/>
      </w:pPr>
      <w:r>
        <w:rPr>
          <w:b/>
        </w:rPr>
        <w:t>Správa železniční dopravní cesty, státní organizace</w:t>
        <w:br/>
        <w:t xml:space="preserve">Technická ústředna dopravní cesty, </w:t>
        <w:br/>
      </w:r>
      <w:r>
        <w:rPr/>
        <w:t>Oddělení typové dokumentace</w:t>
        <w:br/>
        <w:t>Nerudova 1</w:t>
        <w:br/>
        <w:t>772 58 Olomouc</w:t>
      </w:r>
    </w:p>
    <w:p>
      <w:pPr>
        <w:pStyle w:val="TPText1neslovan"/>
        <w:ind w:left="993" w:hanging="0"/>
        <w:rPr/>
      </w:pPr>
      <w:r>
        <w:rPr/>
        <w:t>kontaktní osoba: p. Jarmila Strnadová, tel.: 972 742 241, 972 741 769, mobil: 725 039 782,</w:t>
        <w:br/>
        <w:t xml:space="preserve">e-mail: </w:t>
      </w:r>
      <w:hyperlink r:id="rId11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12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13">
        <w:r>
          <w:rPr>
            <w:rStyle w:val="InternetLink"/>
          </w:rPr>
          <w:t>http://www.tudc.cz/</w:t>
        </w:r>
      </w:hyperlink>
      <w:r>
        <w:rPr/>
        <w:t xml:space="preserve"> nebo </w:t>
        <w:br/>
      </w:r>
      <w:hyperlink r:id="rId14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sectPr>
      <w:headerReference w:type="default" r:id="rId15"/>
      <w:footerReference w:type="default" r:id="rId16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nchartek Jan, Ing." w:date="2017-03-14T16:14:00Z" w:initials="PJI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žadavek O13, případně bude redukováno v závislosti na výsledku EH viz Specifické požadavky.</w:t>
      </w:r>
    </w:p>
  </w:comment>
  <w:comment w:id="1" w:author="Panchartek Jan, Ing." w:date="2017-03-14T16:20:00Z" w:initials="PJI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le tabulky 1.3 textové části SP mají být mostní objekty řešeny formou oprav. Z hlediska definování rozsahu projekčních prací a vyloučení následných oprav v úsecích s rekonstruovaným železničním svrškem a spodkem lze v ZTP ponechat, rozsah počtu mostních objektů bude případně redukován v závislosti na výsledku EH viz Specifické požadavk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lepšení provozních parametrů trati Jaroměř – Stará Paka“</w:t>
    </w:r>
  </w:p>
  <w:p>
    <w:pPr>
      <w:pStyle w:val="TPZhlav"/>
      <w:rPr/>
    </w:pPr>
    <w:r>
      <w:rPr/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áměr projektu a Přípravná dokumentac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lepšení provozních parametrů trati Jaroměř – Stará Paka“</w:t>
    </w:r>
  </w:p>
  <w:p>
    <w:pPr>
      <w:pStyle w:val="TPZhlav"/>
      <w:rPr/>
    </w:pPr>
    <w:r>
      <w:rPr/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 xml:space="preserve">Záměr projektu a Přípravná dokument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b w:val="false"/>
      <w:color w:val="000000"/>
    </w:rPr>
  </w:style>
  <w:style w:type="character" w:styleId="WW8Num4z4">
    <w:name w:val="WW8Num4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ind w:left="1020" w:hanging="680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9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1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0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19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5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7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8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0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6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2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4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3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ky">
    <w:name w:val="Odrážky"/>
    <w:basedOn w:val="TPText2slovan"/>
    <w:qFormat/>
    <w:pPr>
      <w:tabs>
        <w:tab w:val="clear" w:pos="709"/>
        <w:tab w:val="left" w:pos="1378" w:leader="none"/>
      </w:tabs>
      <w:ind w:left="1378" w:hanging="357"/>
      <w:jc w:val="left"/>
    </w:pPr>
    <w:rPr/>
  </w:style>
  <w:style w:type="paragraph" w:styleId="Normlnrovn3">
    <w:name w:val="Normální úrovně 3"/>
    <w:basedOn w:val="TPText1slovan"/>
    <w:qFormat/>
    <w:pPr>
      <w:numPr>
        <w:ilvl w:val="0"/>
        <w:numId w:val="0"/>
      </w:numPr>
      <w:ind w:left="1134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mailto:typdok@tudc.cz" TargetMode="External"/><Relationship Id="rId12" Type="http://schemas.openxmlformats.org/officeDocument/2006/relationships/hyperlink" Target="http://typdok.tudc.cz/" TargetMode="External"/><Relationship Id="rId13" Type="http://schemas.openxmlformats.org/officeDocument/2006/relationships/hyperlink" Target="http://www.tudc.cz/" TargetMode="External"/><Relationship Id="rId14" Type="http://schemas.openxmlformats.org/officeDocument/2006/relationships/hyperlink" Target="http://www.szdc.cz/dalsi-informace/dokumenty-a-predpisy.html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6:00Z</dcterms:created>
  <dc:creator>Fojta Petr, Ing.</dc:creator>
  <dc:description/>
  <cp:keywords/>
  <dc:language>en-US</dc:language>
  <cp:lastModifiedBy>Příleská Kateřina</cp:lastModifiedBy>
  <cp:lastPrinted>2017-05-16T08:31:00Z</cp:lastPrinted>
  <dcterms:modified xsi:type="dcterms:W3CDTF">2017-05-16T06:32:00Z</dcterms:modified>
  <cp:revision>3</cp:revision>
  <dc:subject/>
  <dc:title/>
</cp:coreProperties>
</file>