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101,816 trati Praha-Bubny - Chomutov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</w:t>
      </w:r>
      <w:r>
        <w:rPr/>
        <w:t>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zpracování projektové dokumentace pro novostavbu ocelového vícepolového železničního mostu s průběžným kolejovým ložem, nebo rekonstrukci jejíž součástí byla novostavba ocelového vícepolového železničního mostu s průběžným kolejovým ložem, o rozpětí jednoho pole min. 35 m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101,816 trati Praha-Bubny - Chomutov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2-18T05:52:00Z</dcterms:modified>
  <cp:revision>129</cp:revision>
  <dc:subject/>
  <dc:title>Váš dopis zn</dc:title>
</cp:coreProperties>
</file>